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змещения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Ракитянского района </w:t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ункта 3 статьи 10 Федерального закона от 28.12.2009 года №381-ФЗ «Об основах государственного регулирования торговой деятельности в Российской Федерации»,  постановления Правительства Белгородской области от 28.02.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 торговых объектов» и в  целях повышения доступности товаров для населения администрация Ракитянского района     </w:t>
      </w:r>
      <w:r>
        <w:rPr>
          <w:rFonts w:cs="Times New Roman" w:ascii="Times New Roman" w:hAnsi="Times New Roman"/>
          <w:b/>
          <w:sz w:val="24"/>
          <w:szCs w:val="24"/>
        </w:rPr>
        <w:t>п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т а н о в л я е 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хему размещения нестационарных торговых объектов на территории Ракитянского района согласно приложения.</w:t>
      </w:r>
    </w:p>
    <w:p>
      <w:pPr>
        <w:pStyle w:val="Normal"/>
        <w:ind w:left="7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ем силу постановление   администрации      Ракитянского   райо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от 21 июля 2017 года № 128 «Об утверждении схемы размещения нестационарных торговых объектов на территории Ракитянского района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от 10 августа 2021 года № 88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от 23 сентября 2022 года № 133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от 21 августа 2023 года № 92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от 14 ноября 2023года № 134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от 08 мая 2024 года № 42 «О внесении изменений в постановление администрации Ракитянского района от 21 июля 2017 года № 128 «Об утверждении схемы размещения нестационарных торговых объектов на территории Ракитян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3. Контроль за исполнением настоящего постановления возложить на заместителя главы администрации района по финансам и экономике – начальника управления финансов и бюджетной политики Н.А. Кутомано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китянского района                                                                        А.В. Клим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9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Е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« ___» _________ 2025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нестационарных торговых объектов на территории Ракит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112"/>
        <w:gridCol w:w="2928"/>
        <w:gridCol w:w="228"/>
        <w:gridCol w:w="1212"/>
        <w:gridCol w:w="2340"/>
        <w:gridCol w:w="2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е ориентиры расположения нестационарного торгового объе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ная специализа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. участка,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земельного участ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я</w:t>
            </w:r>
          </w:p>
          <w:p>
            <w:pPr>
              <w:pStyle w:val="Normal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ого торгового объек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е  поселение «Поселок Ракитно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лощади у  фонта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ядом с ЦРБ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площадка возле магазина «Забот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площадка возле магазина «Забот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площадка возле магазина «Забот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, расса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х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стоянка за продовольственным рынком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,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Федутенк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ядом с аптекой ИП Мудр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Коммунаро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учебным корпусом и стадионом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ологического техникум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ильо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ная продукция, бахчевые культу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Коммунаро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ду учебным корпусом и стадионом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ологического техникум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асиль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Ленин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перед С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Ракитно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База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Магнит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Ракитное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ядом с остановочным павильоном напротив жилого дома  №7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. Корни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Яро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4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Ракитное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оле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5)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л. Ми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озле дома №2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Кринично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Дальня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98)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Чистополье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ле Д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е поселение «Поселок Пролетарский»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Ватутин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Магнит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чевые культуры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октябр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Ватутин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Магнит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>
          <w:trHeight w:val="10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Ватут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Магнит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Пролета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 д.5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здания магази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Пролета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 д.5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здания магази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ролетарская д.5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магазин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войные породы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ролетарская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сфальтированная стоянка напротив отделения ЦРБ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пучие не скоропортящиеся продукты в промышленной упаковке массо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елиорати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17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торгового объек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 культу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октябр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97"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елиорати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17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торгового объект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Пролетарский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елиоративная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Лакомка» ИП Шевцов Н.А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ный база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породы деревье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31 декабр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. Почтовый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а «Елен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оск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 Пролета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Железнодорожная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магазин «Башмачок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 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креационная </w:t>
              <w:br/>
              <w:t>зона пруда «Железнодорожный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/</w:t>
              <w:br/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ное, напитки, кондитерские и хлебобулочные издел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сентябр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лета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Железнодорожная, д.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ос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обулочные изделия, напит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 Пролетарский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л. Пролетарская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близи автобусной остановки «Рынок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терские издел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брав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Бобрав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возле остановочного павиль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ция личных подсобных хозяйст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Борисполь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С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ция личных подсобных хозяйств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 Бобрава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. Горянк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(возле дома №11, №29,</w:t>
              <w:br/>
              <w:t>№55, №77, №107)</w:t>
              <w:br/>
            </w:r>
            <w:r>
              <w:rPr>
                <w:b/>
                <w:sz w:val="28"/>
                <w:szCs w:val="28"/>
              </w:rPr>
              <w:t>ул. Селезневк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(возле дома №17, №23, №47, №72, №92, №102,</w:t>
              <w:br/>
              <w:t>№114, №120, №130, №150)</w:t>
              <w:br/>
            </w:r>
            <w:r>
              <w:rPr>
                <w:b/>
                <w:sz w:val="28"/>
                <w:szCs w:val="28"/>
              </w:rPr>
              <w:t xml:space="preserve">ул. Кулешовк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ле дома №15)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Маслянный Кут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ле дома №4, №10)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ул. Садов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(возле дома №10)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Новозахаров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ле дома №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>
          <w:trHeight w:val="1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Бобрав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Горян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6, №20, №44, №79, №,99, №12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Кулеш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6, № 1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>
          <w:trHeight w:val="1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Борисполь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Шпиль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опов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0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овосадо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4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Молодежн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 Новоленинское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етской площадк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о-Готнян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-Готн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Самохрат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коло дома № 6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Лягущ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оло дома №6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 -2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оло дома №36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лот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 дома №7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Введенски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3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Смирно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Сит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7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нгеровское сельское поселение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Венгеровка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около Венгеровского отделения ВОП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Венгеровка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около Венгеровского отделения ВОП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енгеровка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моволе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отив дома №17)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Быхтиевка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25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Щемиловка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8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Меловое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мохрат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4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Большая Хруще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8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Донцов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.Первомайский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9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учие не скоропортящиеся продукты в промышленной упаковке массо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Меловое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Самохра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4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Большая Хруще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8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Донцов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7)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Первомайский</w:t>
            </w:r>
          </w:p>
          <w:p>
            <w:pPr>
              <w:pStyle w:val="Normal"/>
              <w:tabs>
                <w:tab w:val="clear" w:pos="708"/>
                <w:tab w:val="left" w:pos="1493" w:leader="none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9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>
          <w:trHeight w:val="1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. Меловое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ощад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магазина «Водолей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. Меловое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ощад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магазина «Водолей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. Александровка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Центральная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10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Шишковка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2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Октябрь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4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учие не скоропортящиеся продукты в промышленной упаковке массо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Псковское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Хуторок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37)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Центральная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38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Городок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 2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учие не скоропортящиеся продукты в промышленной упаковке массо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непен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ыш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здания 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 тов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ыш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здания 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Выш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Голода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 дома № 36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пучие не скоропортящиеся продукты в промышленной упаковке массо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митриевское сельское поселение 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Дмитри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Шатилов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отив магазина «Продукты»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Герц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автопавильона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Корови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К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Буб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41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Кривая Рощ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57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Сухой Лог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автопавильона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Ивен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2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Краснокрестьянски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бывшего магазина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. Сумовски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ж/д вокзала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Стадниц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31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наидин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Зинаиди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Школь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парк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ек-Кошар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Илек-Кош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овет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против СДК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ция личных подсобных хозяйст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Илек-Кошар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агор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пекарни колхоза «Знамя труда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900" w:right="-108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Святославка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Заречная</w:t>
            </w:r>
          </w:p>
          <w:p>
            <w:pPr>
              <w:pStyle w:val="Normal"/>
              <w:ind w:lef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3)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Новоясеновка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остановочного павильона)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 Юсупово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остановочного павильона)</w:t>
            </w:r>
          </w:p>
          <w:p>
            <w:pPr>
              <w:pStyle w:val="Normal"/>
              <w:ind w:left="-9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Новый Путь</w:t>
            </w:r>
          </w:p>
          <w:p>
            <w:pPr>
              <w:pStyle w:val="Normal"/>
              <w:ind w:lef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5)</w:t>
            </w:r>
          </w:p>
          <w:p>
            <w:pPr>
              <w:pStyle w:val="Normal"/>
              <w:ind w:left="-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Добрино</w:t>
            </w:r>
          </w:p>
          <w:p>
            <w:pPr>
              <w:pStyle w:val="Normal"/>
              <w:ind w:left="-9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7-№8) </w:t>
            </w:r>
          </w:p>
          <w:p>
            <w:pPr>
              <w:pStyle w:val="Normal"/>
              <w:ind w:left="-9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 Барилов</w:t>
            </w:r>
          </w:p>
          <w:p>
            <w:pPr>
              <w:pStyle w:val="Normal"/>
              <w:ind w:left="-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22-№2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епен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иж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Иван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54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Касторн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4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пучие не скоропортящиеся продукты в промышленной упаковке массо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ижние Пены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Ивановка д.1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перед бывшим 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родовольственные товар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лдат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Солдатск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език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ле здания магазин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Солдатско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Липов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Лазар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27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5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олоч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Русская Берез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овостро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магазина)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овая Берез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лано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абереж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 15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пучие не скоропортящиеся продукты в промышленной упаковке массой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г. и более, комбикорм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Солдатское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Липовк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 5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Лазар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27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5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олоч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 15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Русская Берез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овостро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здания магазина)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Октябрь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зле дома № 15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овая Березовка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лано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Набереж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 1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а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филовск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Лапт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С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Трефил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Луго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0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Трефило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Садо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83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Майск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1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Поле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5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Лаптевк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л. Полева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10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67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против дома №128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х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альное сельское посел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Новозинаидинск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К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ая палатк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личных подсобных хозяйств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. Центральное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Восточн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ле дома №13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газ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и непродовольственные товары первой необход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собственность не разграниченн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экономического разви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Ракитянского района                                                                                                  Э.В. Макар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50:00Z</dcterms:created>
  <dc:creator>Пользователь</dc:creator>
  <dc:description/>
  <cp:keywords/>
  <dc:language>en-US</dc:language>
  <cp:lastModifiedBy>gl_spec_eco_analiz</cp:lastModifiedBy>
  <cp:lastPrinted>2025-02-03T14:02:00Z</cp:lastPrinted>
  <dcterms:modified xsi:type="dcterms:W3CDTF">2025-02-17T12:43:00Z</dcterms:modified>
  <cp:revision>3</cp:revision>
  <dc:subject/>
  <dc:title>                           </dc:title>
</cp:coreProperties>
</file>