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пределении структуры и правил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ирования реестрового номера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имущества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ределении способа ведения реестр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имущества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китя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гор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 Федеральным законом от 6 октября 2003 года № 131-ФЗ              «Об общих принципах организации местного самоуправления в Российской Федерации», Порядком ведения органами местного самоуправления реестров муниципального имущества, утвержденным приказом Министерства финансов Российской Федерации от 10 октября 2023 года № 163н, администрация Ракитянского района 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структуре и правилах формирования реестрового номера муниципального имущества Ракитянского района Белгородской обла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 В качестве способа ведения реестра муниципального имущества определить ведение реестра муниципального имущества на электронном носителе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ть хранение и обработку реестра муниципального имущества Ракитянского района Белгородской области с соблюдением требований информационной безопасности, обеспечивающих конфиденциальность, целостность, доступность, подотчетность, аутентичность и достоверность информаци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  в информационно- 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Настоящее постановление вступает в силу с 1 июня 2024 года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 Контроль за исполнением настоящего постановления возложить на первого заместителя главы администрации района по строительству, транспорту и ЖКХ             В.В. Кутомано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 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китянского района                                                                                      А.В. Климов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ено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______________ № ______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 СТРУКТУРЕ И ПРАВИЛАХ ФОРМИРОВАНИЯ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ОВОГО НОМЕРА МУНИЦИПАЛЬНОГО ИМУЩЕСТВА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КИТЯНСКОГО РАЙОНА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ложение принято в соответствии с Порядком ведения органами местного самоуправления реестров муниципального имущества, утвержденным приказом Министерства финансов Российской Федерации от 10.10.2023 №163н, и определяет структуру и правила формирования реестрового номера муниципального имущества Ракитянского района Белгородской области.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Структура реестрового номера муниципального имущества состоит из трех цифровых групп: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ервая группа: восемь цифр - код ОКТМО муниципального образования - Муниципальный район «Ракитянский район» Белгородской области – 14648000;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вторая группа:  - номер подраздела реестра муниципального имущества;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третья группа: порядковый номер объекта в реестре.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: в случае присвоения реестрового номера объекту недвижимого имущества, он формируется следующим образом: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left" w:pos="12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ОКТМО </w:t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2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китянского район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left" w:pos="12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одраздела реестра муниципального имуще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left" w:pos="12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ковый номер объект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left" w:pos="1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48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left" w:pos="1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  <w:tab w:val="left" w:pos="12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енно, сформированный реестровый номер – 14648000.1.1.1.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3. Формирование реестрового номера муниципального имущества осуществляется ответственным специалистом управления муниципальной собственности и земельных ресурсов администрации Ракитянского района </w:t>
      </w:r>
      <w:r>
        <w:rPr>
          <w:rFonts w:cs="Times New Roman" w:ascii="Times New Roman" w:hAnsi="Times New Roman"/>
          <w:sz w:val="26"/>
          <w:szCs w:val="26"/>
        </w:rPr>
        <w:t>в соответствии со структурой, определенной пунктом 2 настоящего Положения.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Реестровый номер является уникальным номером и повторно не используется при присвоении реестровых номеров иным объектам учета, в том числе  в случае прекращения права муниципальной собственности Ракитянского района Белгородской области. Соответственно, объекту учета может быть присвоен только один реестровый номер.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5. В случае разделения ранее учтенных в  реестре муниципального имущества объектов муниципальной собственности на несколько объектов, соответствующие сведения об объекте учета из реестра исключаются, а реестровые номера вновь образованных объектов учета формируются согласно правилам, установленным      п.п. 2-4 настоящего Положения. 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20"/>
          <w:tab w:val="left" w:pos="11980" w:leader="none"/>
          <w:tab w:val="right" w:pos="14570" w:leader="none"/>
        </w:tabs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 управления муниципальной</w:t>
      </w:r>
    </w:p>
    <w:p>
      <w:pPr>
        <w:pStyle w:val="ConsNonformat"/>
        <w:widowControl/>
        <w:tabs>
          <w:tab w:val="clear" w:pos="720"/>
          <w:tab w:val="left" w:pos="11980" w:leader="none"/>
          <w:tab w:val="right" w:pos="14570" w:leader="none"/>
        </w:tabs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ственности и земельных ресурсов                                                       Н.И. Стрижак</w:t>
      </w:r>
    </w:p>
    <w:p>
      <w:pPr>
        <w:pStyle w:val="Normal"/>
        <w:tabs>
          <w:tab w:val="clear" w:pos="720"/>
          <w:tab w:val="left" w:pos="555" w:leader="none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Название Знак"/>
    <w:basedOn w:val="Style14"/>
    <w:qFormat/>
    <w:rPr>
      <w:rFonts w:ascii="CyrillicHeavy;Times New Roman" w:hAnsi="CyrillicHeavy;Times New Roman" w:cs="CyrillicHeavy;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2:01:00Z</dcterms:created>
  <dc:creator>Alexandre Katalov</dc:creator>
  <dc:description/>
  <dc:language>en-US</dc:language>
  <cp:lastModifiedBy>Otd_analiz_Gl_spec</cp:lastModifiedBy>
  <cp:lastPrinted>2024-05-02T15:15:00Z</cp:lastPrinted>
  <dcterms:modified xsi:type="dcterms:W3CDTF">2024-05-03T12:01:00Z</dcterms:modified>
  <cp:revision>2</cp:revision>
  <dc:subject/>
  <dc:title>П О С Т А Н О В Л Е Н И Е</dc:title>
</cp:coreProperties>
</file>