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4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ельных норматив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расходов на оплату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труда муниципальных служащих и содержание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сел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китянского района на 2025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6 Бюджетного кодекса Российской Федерации,  постановления Правительства Белгородской области от 28 декабря 2024 года  № 675-пп "Об утверждении предельных нормативов формирования расходов 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Белгородской области на 2025 год",  администрация Ракитянского района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едельные </w:t>
      </w:r>
      <w:hyperlink r:id="rId2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формирования расходов на оплату труда муниципальных служащих и содержание органов местного самоуправления поселений  Ракитянского района на 2025  год (прилагаются)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 Настоящее постановление вступает в силу с момента его подписания и распространяется на правоотношения, </w:t>
      </w:r>
      <w:r>
        <w:rPr>
          <w:sz w:val="28"/>
          <w:szCs w:val="28"/>
        </w:rPr>
        <w:t>возникшие  с 1  января 202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финансам и экономике – начальника управления финансов и бюджетной политики Н.А.Кутоман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 глав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Ракитянского района</w:t>
        <w:tab/>
        <w:tab/>
        <w:tab/>
        <w:tab/>
        <w:tab/>
        <w:t>С.В.Шашае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Heading"/>
        <w:spacing w:lineRule="auto" w:line="24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ы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_______2025 г.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ельные нормативы формирования расходов на оплату труда муниципальных служащих и содержание органов местного самоуправления городских и сельских поселени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на 202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997"/>
        <w:gridCol w:w="3365"/>
      </w:tblGrid>
      <w:tr>
        <w:trPr>
          <w:trHeight w:val="1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ородских и сельских поселен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расходов на содержание органов местного самоуправл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форм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ходов на оплату труда муниципальных служащ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«Поселок Ракитное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«Поселок Пролетарский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авское сельское посе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о-Готнян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ов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не-Пен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аидин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ек-Кошар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-Пен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ск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 сельское посел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 администрации района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по финансам и экономике – </w:t>
        <w:tab/>
      </w:r>
    </w:p>
    <w:p>
      <w:pPr>
        <w:pStyle w:val="Normal"/>
        <w:rPr/>
      </w:pPr>
      <w:r>
        <w:rPr/>
        <w:t xml:space="preserve">начальник управления финансов и  </w:t>
      </w:r>
    </w:p>
    <w:p>
      <w:pPr>
        <w:pStyle w:val="Normal"/>
        <w:rPr/>
      </w:pPr>
      <w:r>
        <w:rPr/>
        <w:t>бюджетной политики                                                                                           Н.А.Кутоманова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eastAsia="CyrillicHeavy;Times New Roman"/>
        </w:rPr>
        <w:t xml:space="preserve">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6">
    <w:name w:val="Знак Знак6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685A2663D8364F070969C15926008E5BA8B330702FB8A324013EC9115535E5FD4A2ADD446D1551A849DN8d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15:00Z</dcterms:created>
  <dc:creator>Марина</dc:creator>
  <dc:description/>
  <cp:keywords/>
  <dc:language>en-US</dc:language>
  <cp:lastModifiedBy>Otd_analiz_Gl_spec</cp:lastModifiedBy>
  <cp:lastPrinted>2024-02-02T13:34:00Z</cp:lastPrinted>
  <dcterms:modified xsi:type="dcterms:W3CDTF">2025-01-09T12:25:00Z</dcterms:modified>
  <cp:revision>19</cp:revision>
  <dc:subject/>
  <dc:title>В соответствии с решением муниципального совета Ровеньского района от 28 декабря 2012 года №  «О бюджете Ровеньского района на 2013 год и плановый период 2014 и 2015 годов» постановляю:</dc:title>
</cp:coreProperties>
</file>