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272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я, на территории Ракитя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реализации положений пункта 8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в соответствии с федеральными законами от 21 июля 2014 года № 212-ФЗ «Об основах общественного контроля в Российской Федерации», от 06 октября 2003 года № 131-ФЗ «Об общих принципах организации местного самоуправления в Российской Федерации», на основании Устава Ракитянского района  </w:t>
            </w:r>
            <w:r>
              <w:rPr>
                <w:b/>
                <w:sz w:val="28"/>
                <w:szCs w:val="28"/>
              </w:rPr>
              <w:t>п о с т а н о в л я е 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Утвердить Порядок проведения обественных 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 (прилагает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Настоящее постановление вступает в силу со дня его офици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Контроль за исполнением настоящего постановления возложить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администрации района по финансам и экономике – начальника управления финансов и бюджетной политики Н.А. Кутоманов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китянского района                                                                          А.В. Клим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Утвержден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Ракитя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т «___ » ________ 2024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b/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1. Настоящий Порядок проведе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  (далее - Порядок) определяет процедуру и сроки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 Ракитянского района (далее - общественные обсужд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2. Проведение общественных обсуждений осуществляется в отношении проекта постановления администрации Ракитянского района, определяющего границы прилегающих территорий, указанных в подпункте 10 пункта 2, абзаце первом пункта 4.1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- проект постановлени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3. В общественных обсуждениях на равных условиях принимают участие юридические лица вне зависимости от организационно-правовой формы, физические лица, в том числе индивидуальные предприниматели, а также общественные объединения и организации, права и законные интересы которых затрагивает или может затрагивать проект постановления, который выносится на общественные обсуждения (далее - участники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4. Организатором общественных обсуждений является администрация Ракитянского района в лице управления экономического развития администрации Ракитянского района (далее - организатор общественных обсужд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5. Для проведения общественных  обсуждений создается комиссия по общественным обсуждениям проектов муниципальных правовых актов (далее - комиссия). Положение о комиссии и ее состав утверждаются распоряжением администрации Ракитянского района. В состав комиссии в обязательном порядке включаются представители общественной палаты Ракитя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цедура проведения обществе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обсу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. Общественные обсуждения проводятся публично и открыто путем размещения на сайте органов местного самоуправления Ракитянского района https://rakitnoe-r31.gosweb.gosuslugi.ru/ (далее - сайт органов местного самоуправления) проекта постановления с предоставлением участникам возможности направления предложений и (или) замечаний в электронном и (или) письменном вид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2. Процедура проведения общественных обсуждений состоит из следующих этап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оповещение о начале общественных обсуждений (далее - оповеще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прием предложений и (или) замечаний участников общественных обсуждений к проекту постано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подготовка итогового документа (протокола) общественных обсуждений и  размещение его на сайте органов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3. Оповещение подготавливается организатором общественных обсуждений по форме, установленной приложением № 1 к настоящему Порядку и размещается на сайте органов местного самоуправления с приложением  проекта постановления, подлежащего рассмотрению на общественных обсу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4. Срок проведения  общественных обсуждений составляет 15 календарных дней со дня  размещения на  сайте органов местного самоуправления проекта постано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5. В период срока проведения общественных обсуждений участники общественных обсуждений имеют право вносить организатору общественных обсуждений предложения и (или) замечания, касающиеся такого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6. Участники общественных обсуждений подают предложения и (или) замечания в письменной форме в управление экономического развития администрации   Ракитянского   района   (далее - управление) в  рабочие  дн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08.00 ч. до  12.00 ч.  и  с  13.00 ч. до  17.00 ч.    по    адресу:     п.Ракитно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Советская д.36, кабинет № 6, или направляют предложения и (или) замечания в форме электронного документа на адрес электронной поч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а общественных обсуждений: </w:t>
            </w:r>
            <w:r>
              <w:rPr>
                <w:sz w:val="28"/>
                <w:szCs w:val="28"/>
                <w:lang w:val="en-US"/>
              </w:rPr>
              <w:t>khraban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k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el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7.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фамилии, имени, отчества (последнее - при наличии), даты рождения, адреса места жительства (в случае, если участником обсуждения является физическое лицо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я является юридическое лиц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ьменные и электронные предложения и (или) замечания должны быть подписаны участником общественных обсуждений либо его уполномоченным представи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8. 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законом от 27 июля 2006 года № 152-ФЗ «О персональных данных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9. Предложения и (или) замечания участников общественных обсуждений подлежат обязательной регистрации ответственным сотрудником организатора общественных обсуждений в день их поступления в журнале регистрации входящей корреспонденции с указанием даты их полу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ложения и (или) замечания участника общественного обсуждения, поступившее в форме электронного документа, распечатываются и регистрируется в общем поряд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ложения и (или) замечания участников общественных обсуждений, поступившие в форме электронного документа после окончания рабочего дн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ируются на следующий рабочий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 Не принимаются к рассмотрению предложения и (или) замечания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у постановл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1. Не относящиеся к предметной области отношений, регулируемых проектом постановления, в отношении которого проводится общественное обсу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2. Содержащие нецензурные либо оскорбительные выра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 Содержащие угрозы жизни, здоровью и имуществу должнос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а также членов его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4. Поступившие по истечении установленного срока проведения обществен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5. Не содержащие сведения, указанные в пункте 2.8 настоящего 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10.6. Противоречащие положениям Федерального закона от 22 ноябр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иным нормативным правовым актам Российской Федерации, Белгородской области, муниципальным правовым актам Ракитя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Определение результатов общественных обсуждени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1. Поступившие предложения и (или) замечания по проекту постановления рассматриваются комиссией и включаются в итоговый документ (протокол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вый документ составляется в форме протокола общественных обсуждений проекта муниципального правового акта, определяющего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(далее - протокол), согласно приложению 3 к настоящему Порядку, который подписывается, председателем комиссии (в период его отсутствия - заместителем председателя) и секретарем комиссии, с указанием даты подпис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2. Комиссия по общественным обсуждениям принимает решение принять/отклонить предложения и (или) замечания, поступившие в ходе проведения общественных обсуждений проектов постановлений, путем открытого голосования. В случае равенства голосов, голос председательствующего     на заседании комиссии является решающи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3. По результатам общественных обсуждения комиссия осуществляет подготовку протокола не позднее 3 рабочих дней со дня окончания провед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ых обсу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4. Организатор общественных обсуждений в течение 7 рабочих дней после окончания срока проведения общественного обсуждения обеспечивает  размещение  протокола на  сайте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5. Предложения и (или) замечания, поступившие в ходе общественного обсуждения проекта постановления и принятые комиссией, учитываются организатором общественных  обсуждений при доработке проекта постановления по результатам общественного обсуждения. Копия протокола прилагается к проекту постано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ого развития                                                           Э.В. Макаренк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общественных обсужд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в муниципальных правовых ак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ределению границ прилегающих территорий,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торых не допускается розничная прода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ой продукции и розничн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лкогольной продукции п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и услуг общественного питания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Ракитя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вещ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ведении общественных обсуждений проек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го акта, определяющего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 Настоящим управлением  экономического развития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итянского района оповещает о начале проведения общественных  обсуждений и сбора предложений и (или) замечаний участников общественных обсуждений в отношении проекта постановления администрации Ракитянского района от «___»_____года № _____ «_______________________________________________________________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(далее - проек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Предложения и (или) замечания по проекту принимаются в электронном виде на электронный адрес: khraban_ka@belreg.ru, в письменном виде по адресу: 309310, Белгородская область, п.Ракитное, ул. Пролетарская, 3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Контактное лицо (Ф.И.О., должность, телефон): ___________________________________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Срок проведения общественных обсуждений и приема предложений и (или) замечаний: с «___» _________ 20___ года по «___» ________ 20___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. Информация о результатах проведения общественных обсуждений в форме итогового документа (протокола) будет размещена на сайте органов местного самоуправления Ракитянского района https://rakitnoe-r31.gosweb.gosuslugi.ru/  в течение семи рабочих дней после их окончания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рядку проведения обществен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й проектов муниципаль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 по определению грани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х территорий, на котор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розничная прода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ой продукции и розничн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лкогольной продукции п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и услуг общественного питания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Ракитя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е  экономиче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азвития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янского 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следнее - пр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и), дата рождения, адрес мес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(в случае если участником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бщественных обсуждений являетс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) или наименование, мест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я юридического лица, а такж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следнее - пр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и) представителя юридического лиц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если участником общественн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й является юридическое лиц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и (или) замеч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роекту муниципального правового акта, определяющего границ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егающих территорий, на которых не допускается розничная прода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когольной продукции и розничная продажа алкогольной продукции при оказании услуг общественного пит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5"/>
              <w:gridCol w:w="2393"/>
              <w:gridCol w:w="2382"/>
              <w:gridCol w:w="2381"/>
            </w:tblGrid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Calibri"/>
                    </w:rPr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>п/п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Текст проекта с указанием абзаца/пункта/статьи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редложение и (или) замечание по тексту, указанному в графе 2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боснование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заполнению физическими лиц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_______________________________________________________________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убъекта персональных данны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егистрации (жительства) указаны в бланк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4 статьи 9 Федерального закона от 27 июля 2006 года № 152-ФЗ «О персональных данных» даю согласие Организатору общественных обсуждений, находящемуся по адресу: ________________ __________________,  на обработку моих персональных данных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милия, имя, отчеств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, возра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и место ро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нные документа, удостоверяющего ли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 регистрации по месту жительства и адрес фактического прожи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ер телефона (мобильны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стоящее согласие дается в целях участия в общественных обсу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йствует со дня его подписания до дня отзыва в письменной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пись и д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обществен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й проектов муниципаль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 по определению грани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х территорий, на котор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розничная прода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ой продукции и розничн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лкогольной продукции п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и услуг общественного питания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Ракитя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ственных обсуждений проекта муниципального правового а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яющего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835"/>
              <w:gridCol w:w="3686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аименование проекта муниципального правового акт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ата начала и окончания проведения общественных обсуждений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Место размещения муниципального правового акта в сети Интернет https://rakitnoe-r31.gosweb.gosuslugi.ru/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268"/>
              <w:gridCol w:w="2126"/>
              <w:gridCol w:w="2355"/>
              <w:gridCol w:w="1926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/>
                    </w:rPr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>п/п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частник предложения и (или) замеч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Содержание предложения и (или) замечания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езультат рассмотрения (принято/отклонено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боснование отклоне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(подпись, дата подписа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      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(подпись, дата подпис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Layout">
    <w:name w:val="layou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46:00Z</dcterms:created>
  <dc:creator>Пользователь</dc:creator>
  <dc:description/>
  <cp:keywords/>
  <dc:language>en-US</dc:language>
  <cp:lastModifiedBy>Otd_analiz_Gl_spec</cp:lastModifiedBy>
  <cp:lastPrinted>2024-01-10T10:23:00Z</cp:lastPrinted>
  <dcterms:modified xsi:type="dcterms:W3CDTF">2024-01-10T07:51:00Z</dcterms:modified>
  <cp:revision>3</cp:revision>
  <dc:subject/>
  <dc:title>                               </dc:title>
</cp:coreProperties>
</file>