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Формирование современной городской среды на территории муниципального района «Ракитянский район» Бел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постановления Правительства Российской Федерации                от 7 марта 2018 года №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        победителей Всероссийского конкурса лучших проектов создания комфортной городской среды» и в целях актуализации и повышения эффективности        реализации государственной программы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 Белгородской области «Формирование современной городской среды на территории Белгород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»,       утвержденной постановлением Правительства Белгородской области                           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от 28 декабря 2023 года №815-пп  «Об утверждении государственной программы Белгородской области «Формирование современной городской среды на         территории Белгород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>»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дминистрация Ракитя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42"/>
          <w:sz w:val="26"/>
          <w:szCs w:val="26"/>
        </w:rPr>
        <w:t>постановляет</w:t>
      </w:r>
      <w:r>
        <w:rPr>
          <w:rFonts w:cs="Times New Roman" w:ascii="Times New Roman" w:hAnsi="Times New Roman"/>
          <w:b w:val="false"/>
          <w:spacing w:val="42"/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 «Формирование современной городской среды на территории муниципального района «Ракитянский район» Белгородской области»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с 1 января 2025 года постановление администрации Ракитянского района от 27.02.2024 года №23 «Об утверждении муниципальной программы «</w:t>
      </w:r>
      <w:r>
        <w:rPr>
          <w:rFonts w:eastAsia="Calibri"/>
          <w:sz w:val="26"/>
          <w:szCs w:val="26"/>
        </w:rPr>
        <w:t>Формирование современной городской среды на территории муниципального района «Ракитянский район» Белгородской област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1 января 2025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главы администрации района по строительству, транспорту                           и ЖКХ  В.В. Кутоманова.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/>
      </w:pPr>
      <w:r>
        <w:rPr>
          <w:b/>
          <w:sz w:val="26"/>
          <w:szCs w:val="26"/>
        </w:rPr>
        <w:t>Ракитянского района                                                                                     А.В. Кли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8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2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70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0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TitleChar">
    <w:name w:val="Title Char"/>
    <w:qFormat/>
    <w:rPr>
      <w:rFonts w:ascii="CyrillicHeavy;Times New Roman" w:hAnsi="CyrillicHeavy;Times New Roman" w:cs="Times New Roman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азвание"/>
    <w:basedOn w:val="Normal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6:00Z</dcterms:created>
  <dc:creator>IvanovaOV</dc:creator>
  <dc:description/>
  <cp:keywords/>
  <dc:language>en-US</dc:language>
  <cp:lastModifiedBy>Otd_analiz_Gl_spec</cp:lastModifiedBy>
  <cp:lastPrinted>2024-10-21T14:14:00Z</cp:lastPrinted>
  <dcterms:modified xsi:type="dcterms:W3CDTF">2024-10-22T06:41:00Z</dcterms:modified>
  <cp:revision>3</cp:revision>
  <dc:subject/>
  <dc:title>ПРОЕКТ</dc:title>
</cp:coreProperties>
</file>