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69" w:leader="none"/>
          <w:tab w:val="left" w:pos="8456" w:leader="none"/>
        </w:tabs>
        <w:spacing w:lineRule="auto" w:line="240"/>
        <w:ind w:left="1440" w:firstLine="72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Ракитя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06 апреля 2017 года №  6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280" w:after="0"/>
        <w:ind w:firstLine="708"/>
        <w:jc w:val="both"/>
        <w:rPr/>
      </w:pPr>
      <w:r>
        <w:rPr>
          <w:b w:val="false"/>
          <w:bCs w:val="false"/>
          <w:kern w:val="0"/>
          <w:sz w:val="26"/>
          <w:szCs w:val="26"/>
        </w:rPr>
        <w:t>В соответствии с Федеральным законом № 131 от 6 октября 2003 года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</w:t>
      </w:r>
      <w:r>
        <w:rPr>
          <w:rFonts w:eastAsia="Calibri"/>
          <w:b w:val="false"/>
          <w:bCs w:val="false"/>
          <w:kern w:val="0"/>
          <w:sz w:val="26"/>
          <w:szCs w:val="26"/>
          <w:lang w:eastAsia="en-US"/>
        </w:rPr>
        <w:t xml:space="preserve">в целях актуализации кадрового состава общественного Совета по защите интересов субъектов малого и среднего предпринимательства и улучшению инвестиционного климата в Ракитянском районе и формирования инфраструктуры эффективной коммуникации между бизнесом и властью, содействия формированию открытого информационного пространства инвестиционной деятельности на территории Ракитянского района, создания благоприятных условий ведения предпринимательской деятельности администрация Ракитянского района                    </w:t>
      </w:r>
      <w:r>
        <w:rPr>
          <w:rFonts w:eastAsia="Calibri"/>
          <w:bCs w:val="false"/>
          <w:kern w:val="0"/>
          <w:sz w:val="26"/>
          <w:szCs w:val="26"/>
          <w:lang w:eastAsia="en-US"/>
        </w:rPr>
        <w:t>п о с т а н о в л я е т</w:t>
      </w:r>
      <w:r>
        <w:rPr>
          <w:rFonts w:eastAsia="Calibri"/>
          <w:b w:val="false"/>
          <w:bCs w:val="false"/>
          <w:kern w:val="0"/>
          <w:sz w:val="26"/>
          <w:szCs w:val="26"/>
          <w:lang w:eastAsia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остановление администрации Ракитянского района от 6 апреля 2017 года № 60 «Об утверждении общественного Совета по защите интересов субъектов малого и среднего предпринимательства и улучшению инвестиционного климата в Ракитянском районе», изложив состав общественного Совета по защите интересов субъектов малого и среднего предпринимательства по улучшению инвестиционного климата в Ракитянском районе в следующей  редакции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Постановление администрации Ракитянского района от 10 июня 2022 года № 81 «О внесении изменений в постановление администрации Ракитянского района от 6 апреля 2017 года № 60» считать утратившим силу.</w:t>
      </w:r>
    </w:p>
    <w:p>
      <w:pPr>
        <w:pStyle w:val="ConsPlusNormal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возложить на  заместителя главы администрации района п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инансам и экономике – начальника управления финансов и бюджетной политики Кутоманову Н.А.</w:t>
      </w:r>
    </w:p>
    <w:p>
      <w:pPr>
        <w:pStyle w:val="ConsPlusTitle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</w:t>
        <w:tab/>
        <w:t xml:space="preserve">                                                                                А.В. Климов                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lineRule="auto" w:line="240" w:before="0" w:after="0"/>
        <w:ind w:left="8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  </w:t>
      </w:r>
    </w:p>
    <w:p>
      <w:pPr>
        <w:pStyle w:val="Normal"/>
        <w:spacing w:lineRule="auto" w:line="240" w:before="0" w:after="0"/>
        <w:ind w:left="4248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48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___»_________2024 г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bookmarkStart w:id="0" w:name="Par103"/>
      <w:bookmarkEnd w:id="0"/>
      <w:r>
        <w:rPr/>
        <w:t>СОСТАВ</w:t>
      </w:r>
    </w:p>
    <w:p>
      <w:pPr>
        <w:pStyle w:val="ConsPlusTitle"/>
        <w:ind w:firstLine="709"/>
        <w:jc w:val="center"/>
        <w:rPr/>
      </w:pPr>
      <w:r>
        <w:rPr/>
        <w:t>общественного Совета по защите интересов субъектов малого и среднего предпринимательства и улучшению инвестиционного климата в Ракитянском районе</w:t>
      </w:r>
    </w:p>
    <w:p>
      <w:pPr>
        <w:pStyle w:val="ConsPlusTitle"/>
        <w:ind w:firstLine="709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 Анатолий Викто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Ракитянского района, председатель Сов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манов Виталий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оманова Наталья Анатоль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района по строительству, транспорту, ЖКХ и ТЭК, заместитель председателя Сов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финансам и экономике –начальник управления финансов и бюджетной политики, заместитель председателя Совет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нко Элеонора Валентин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  Совета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Вячеслав Серге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онев Сергей 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цова  Еле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яш Александр Филим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ин  Евгений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ый Дмитри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арев Геннад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ак Надежд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экономического развития, ответственный секретарь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лхоза «Знамя труда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ООО «Орбита»,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дивидуальный предприниматель,  председатель Совета по предпринимательству Ракитянского района (по согласованию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Белгранкорм-Холдинг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АО «Бобравское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, помощник Уполномоченного по защите прав предпринимателей по Белгородской области 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развитию сельских территорий - начальник управления АПК и природо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муниципальной собственности и земельны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го развития                                                        Э.В. Мак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CyrillicHeavy;Times New Roman" w:hAnsi="CyrillicHeavy;Times New Roman" w:eastAsia="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90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9:00Z</dcterms:created>
  <dc:creator>Пользователь</dc:creator>
  <dc:description/>
  <cp:keywords/>
  <dc:language>en-US</dc:language>
  <cp:lastModifiedBy>Otd_analiz_Gl_spec</cp:lastModifiedBy>
  <cp:lastPrinted>2019-07-11T14:20:00Z</cp:lastPrinted>
  <dcterms:modified xsi:type="dcterms:W3CDTF">2024-12-13T10:34:00Z</dcterms:modified>
  <cp:revision>4</cp:revision>
  <dc:subject/>
  <dc:title>                            </dc:title>
</cp:coreProperties>
</file>