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 постановление администрации района от 15.09.2014 года №83 «Об утверждении муниципальной программы «Обеспечение доступным и комфортным жильем и коммунальными услугами жителей Ракитя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06 октября 2003 №131-ФЗ «Об общих принципах организации местного самоуправления в Российской Федерации»,  постановлением Ракитянского района от 11 марта 2014 года №16 «Об утверждении Порядка разработки, реализации и оценки эффективности муниципальных программ Ракитянского района», в целях актуализации муниципальной программы «Обеспечение доступным и комфортным жильем и коммунальными услугами жителей Ракитянского района» администрация Ракитя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Ракитянского района от 15.09.2014 года №83  «Об утверждении муниципальной программы «Обеспечение доступным и комфортным жильем и коммунальными услугами жителей Ракитянского района» следующие изменения: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екст муниципальной программы изложить в новой редакции согласно приложения к настоящему постановлению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Ракитянского района от 27.06.2024 года №62 «О внесении изменений в постановление администрации Ракитянского района от 15.09.2014 года №83 «Об утверждении муниципальной программы «Обеспечение доступным и комфортным жильем и  коммунальными услугами жителей Ракитянского района на 2015-2020 годы» признать утратившим силу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китянского района                                                                                    С.В. Шашаев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basedOn w:val="Style8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6:00Z</dcterms:created>
  <dc:creator>IvanovaOV</dc:creator>
  <dc:description/>
  <cp:keywords/>
  <dc:language>en-US</dc:language>
  <cp:lastModifiedBy>Otd_analiz_Gl_spec</cp:lastModifiedBy>
  <cp:lastPrinted>2020-12-25T10:56:00Z</cp:lastPrinted>
  <dcterms:modified xsi:type="dcterms:W3CDTF">2024-12-19T06:14:00Z</dcterms:modified>
  <cp:revision>41</cp:revision>
  <dc:subject/>
  <dc:title>ПРОЕКТ</dc:title>
</cp:coreProperties>
</file>