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Ракитянском район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ы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Ракитянском рай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211"/>
        <w:gridCol w:w="5209"/>
        <w:gridCol w:w="4140"/>
        <w:gridCol w:w="252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информационного общества в Ракитянском районе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китянского райо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 внесении изменений в муниципальную программу "Развитие информационного общества в Ракитянском районе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китя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общего контроля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я с муниципальными образованиями                                                                                               С.Е. Заболотня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9777730" cy="810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9pt;height:63.8pt;mso-wrap-distance-left:0pt;mso-wrap-distance-right:0pt;mso-wrap-distance-top:0pt;mso-wrap-distance-bottom:0pt;margin-top:-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5:00Z</dcterms:created>
  <dc:creator>user</dc:creator>
  <dc:description/>
  <cp:keywords/>
  <dc:language>en-US</dc:language>
  <cp:lastModifiedBy>Nach_obsh_kontrol</cp:lastModifiedBy>
  <cp:lastPrinted>2014-05-06T14:57:00Z</cp:lastPrinted>
  <dcterms:modified xsi:type="dcterms:W3CDTF">2019-04-10T13:03:00Z</dcterms:modified>
  <cp:revision>8</cp:revision>
  <dc:subject/>
  <dc:title>Приложение № 2</dc:title>
</cp:coreProperties>
</file>