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>
          <w:sz w:val="28"/>
          <w:szCs w:val="28"/>
        </w:rPr>
        <w:t xml:space="preserve">Проект              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eastAsia="JournalSans;Times New Roman"/>
          <w:sz w:val="28"/>
          <w:szCs w:val="28"/>
        </w:rPr>
      </w:pPr>
      <w:r>
        <w:rPr>
          <w:rFonts w:eastAsia="JournalSans;Times New Roman"/>
          <w:sz w:val="28"/>
          <w:szCs w:val="28"/>
        </w:rPr>
        <w:t xml:space="preserve"> </w:t>
      </w:r>
    </w:p>
    <w:p>
      <w:pPr>
        <w:pStyle w:val="Normal"/>
        <w:ind w:right="481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района от 15 сентября 2014 года            № 84 «Об утверждении муниципальной программы «Совершенствование и развитие транспортной системы и дорожной сети Ракитянского район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             №131-ФЗ «Об общих принципах организации местного самоуправления в Российской Федерации», с постановлением администрации Ракитянского района от 11 марта 2014 года № 16 «Об утверждении Порядка разработки, реализации и оценки эффективности муниципальных программ Ракитянского район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в целях актуализации муниципальной программы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одействие развитию экономического потенциала в Ракитянском  район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»  администрация  Ракитянского  района 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pacing w:val="4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Ракитянского района от                  15 сентября 2014 года № 84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овершенствование и развитие транспортной системы и дорожной сети Ракитянского район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текст муниципальной программы изложить в следующей редакции согласно приложению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 Признать утратившим сил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становление администрации Ракитянского района от 01 августа 2024 г.   № 91 «О внесении изменений в постановление администрации района от            15 сентября 2014 года № 84 «Об утверждении муниципальной программы «Совершенствование и развитие транспортной системы и дорожной сети Ракитянского район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лавы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китя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                                                                     С.В. Шаша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</w:t>
      </w:r>
    </w:p>
    <w:p>
      <w:pPr>
        <w:pStyle w:val="Normal"/>
        <w:ind w:left="6521" w:hanging="22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к  постановлению   администрации </w:t>
      </w:r>
    </w:p>
    <w:p>
      <w:pPr>
        <w:pStyle w:val="Normal"/>
        <w:ind w:left="630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Ракитян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         от ____________ 20__ г. </w:t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№ </w:t>
      </w:r>
      <w:r>
        <w:rPr>
          <w:rFonts w:cs="Times New Roman" w:ascii="Times New Roman" w:hAnsi="Times New Roman"/>
          <w:b/>
          <w:sz w:val="26"/>
          <w:szCs w:val="26"/>
        </w:rPr>
        <w:t>______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а с п о р т</w:t>
      </w:r>
    </w:p>
    <w:p>
      <w:pPr>
        <w:pStyle w:val="Normal"/>
        <w:ind w:right="142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«Совершенствование и развитие транспортной системы и дорожной сети Ракитянского района»</w:t>
      </w:r>
    </w:p>
    <w:p>
      <w:pPr>
        <w:pStyle w:val="Normal"/>
        <w:ind w:right="142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                      -</w:t>
            </w:r>
          </w:p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и развитие транспортной системы и дорожной сети Ракитянского района» (далее Программа)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                 -</w:t>
            </w:r>
          </w:p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right" w:pos="4712" w:leader="none"/>
              </w:tabs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 программы                    -</w:t>
            </w:r>
          </w:p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right" w:pos="4712" w:leader="none"/>
              </w:tabs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программы                             -</w:t>
            </w:r>
          </w:p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строительства и ЖКХ Ракитянского района</w:t>
            </w:r>
          </w:p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строительства и ЖКХ Ракитянского района</w:t>
            </w:r>
          </w:p>
          <w:p>
            <w:pPr>
              <w:pStyle w:val="Normal"/>
              <w:tabs>
                <w:tab w:val="clear" w:pos="708"/>
                <w:tab w:val="left" w:pos="4711" w:leader="none"/>
              </w:tabs>
              <w:ind w:righ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строительства и ЖКХ Ракитянского райо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 программы                   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«Совершенствование и развитие дорожной сети».</w:t>
            </w:r>
          </w:p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«Совершенствование и развитие транспортной системы»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граммы                                      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устойчивого функционирования транспортной системы и дорожной сети Ракитянского района в соответствии с социально-экономическими потребностями населения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                                   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Сохранность и развитие автомобильных дорог общего пользования Ракитянского района в соответствии с темпами экономического развития района, ростом уровня автомобилизации и объемов автомобильных перевозок.</w:t>
            </w:r>
          </w:p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оздание условий для устойчивого функционирования системы пассажирских перевозок в Ракитянском районе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программы    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этап: 2015 – 2020 годы;</w:t>
            </w:r>
          </w:p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 этап: 2021 – 2026 годы</w:t>
            </w:r>
          </w:p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 - программы за счет средств местного бюджет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овый общий объем финансирования программы за счет всех источников финансирования состави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312 703,9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. </w:t>
            </w:r>
          </w:p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1 этапа программы в 2015 – 2020 годах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87 28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 в том числе за счет средств местного бюджета 243 491 тыс. рублей, в т. ч. по годам: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 816 тыс. рублей;</w:t>
            </w:r>
          </w:p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1 729 тыс. рублей;</w:t>
            </w:r>
          </w:p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2 545 тыс. рублей;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43 352 тыс. рублей;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52 483 тыс. рублей;</w:t>
            </w:r>
          </w:p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57 566 тыс. рублей</w:t>
            </w:r>
          </w:p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1 этапа программы за счет областного бюджета – 343 790 тыс. рублей.</w:t>
            </w:r>
          </w:p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ый объем финансирования    2 этапа программы в 2021 – 2026 годах составит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53956,66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в том числе за счет средств местного бюджета составит   538148,979 тыс. рублей, в т.ч. по годам: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63 364,65 тыс. рублей;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32 793,4 тыс. рублей;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23 485 тыс. рублей;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19641,929 тыс. рублей;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8219 тыс. рублей</w:t>
            </w:r>
          </w:p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40 645,0 тыс. рублей</w:t>
            </w:r>
          </w:p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2 этапа программы за счет областного бюджета – 180279,3 тыс. рублей.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2 этапа программы за счет федерального бюджета – 35 528,38 тыс. рублей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ечные результаты программы          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420" w:right="142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доли дорожного покрытия, требующего ремонта</w:t>
            </w:r>
          </w:p>
          <w:p>
            <w:pPr>
              <w:pStyle w:val="Normal"/>
              <w:numPr>
                <w:ilvl w:val="0"/>
                <w:numId w:val="5"/>
              </w:numPr>
              <w:ind w:left="420" w:right="142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тяженности построенных автомобильных дорог с твердым покрытием в населенных пунктах.</w:t>
            </w:r>
          </w:p>
          <w:p>
            <w:pPr>
              <w:pStyle w:val="Normal"/>
              <w:numPr>
                <w:ilvl w:val="0"/>
                <w:numId w:val="5"/>
              </w:numPr>
              <w:ind w:left="420" w:right="142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роено дорог общего пользования местного значения до сельских населенных пунктов не имеющих круглогодичной связи с сетью автодорог общего пользования.</w:t>
            </w:r>
          </w:p>
          <w:p>
            <w:pPr>
              <w:pStyle w:val="Normal"/>
              <w:numPr>
                <w:ilvl w:val="0"/>
                <w:numId w:val="5"/>
              </w:numPr>
              <w:ind w:left="420" w:right="142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ачества и эффективности транспортного обслуживания населения Ракитянского района.</w:t>
            </w:r>
          </w:p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Транспорт является важнейшей составной частью производственной и социальной инфраструктуры Ракитянского района. Наряду с другими отраслями, он обеспечивает базовые условия жизнедеятельности общества, являясь важным инструментом достижения социальных, экономических, внешнеполитических целей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Транспорт - не только отрасль, перемещающая грузы и людей, это, в первую очередь, межотраслевая логистическая система, влияющая на условия жизнедеятельности и хозяйствования. Возможность беспрепятственно, качественно и надежно осуществлять перевозки становится определяющей при принятии решения об инвестировании перспективных проектов и создании различного рода производств.</w:t>
      </w:r>
    </w:p>
    <w:p>
      <w:pPr>
        <w:pStyle w:val="Normal"/>
        <w:ind w:firstLine="547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 xml:space="preserve">На территории Ракитянского района сложилась достаточно плотная транспортная сеть, в состав которой входят автомобильный, железнодорожный транспорт. </w:t>
      </w:r>
      <w:r>
        <w:rPr>
          <w:rFonts w:cs="13;Times New Roman" w:ascii="13;Times New Roman" w:hAnsi="13;Times New Roman"/>
          <w:sz w:val="26"/>
          <w:szCs w:val="26"/>
        </w:rPr>
        <w:t>Ракитянский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район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имеет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развитую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транспортную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инфраструктуру</w:t>
      </w:r>
      <w:r>
        <w:rPr>
          <w:rFonts w:cs="13;Times New Roman" w:ascii="13;Times New Roman" w:hAnsi="13;Times New Roman"/>
          <w:sz w:val="26"/>
          <w:szCs w:val="26"/>
        </w:rPr>
        <w:t xml:space="preserve">. </w:t>
      </w:r>
      <w:r>
        <w:rPr>
          <w:rFonts w:cs="13;Times New Roman" w:ascii="13;Times New Roman" w:hAnsi="13;Times New Roman"/>
          <w:sz w:val="26"/>
          <w:szCs w:val="26"/>
        </w:rPr>
        <w:t>Он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обладает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разветвленной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сетью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автомобильных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дорог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общей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протяженностью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99,2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км</w:t>
      </w:r>
      <w:r>
        <w:rPr>
          <w:rFonts w:cs="13;Times New Roman" w:ascii="13;Times New Roman" w:hAnsi="13;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в том числе автодороги </w:t>
      </w:r>
      <w:r>
        <w:rPr>
          <w:rFonts w:cs="13;Times New Roman" w:ascii="13;Times New Roman" w:hAnsi="13;Times New Roman"/>
          <w:sz w:val="26"/>
          <w:szCs w:val="26"/>
        </w:rPr>
        <w:t>областн</w:t>
      </w:r>
      <w:r>
        <w:rPr>
          <w:rFonts w:cs="Times New Roman" w:ascii="Times New Roman" w:hAnsi="Times New Roman"/>
          <w:sz w:val="26"/>
          <w:szCs w:val="26"/>
        </w:rPr>
        <w:t>ой собственности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ставляют 252,8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км</w:t>
      </w:r>
      <w:r>
        <w:rPr>
          <w:rFonts w:cs="13;Times New Roman" w:ascii="13;Times New Roman" w:hAnsi="13;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муниципальной 19,5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км</w:t>
      </w:r>
      <w:r>
        <w:rPr>
          <w:rFonts w:cs="13;Times New Roman" w:ascii="13;Times New Roman" w:hAnsi="13;Times New Roman"/>
          <w:sz w:val="26"/>
          <w:szCs w:val="26"/>
        </w:rPr>
        <w:t xml:space="preserve">, </w:t>
      </w:r>
      <w:r>
        <w:rPr>
          <w:rFonts w:cs="13;Times New Roman" w:ascii="13;Times New Roman" w:hAnsi="13;Times New Roman"/>
          <w:sz w:val="26"/>
          <w:szCs w:val="26"/>
        </w:rPr>
        <w:t>улично</w:t>
      </w:r>
      <w:r>
        <w:rPr>
          <w:rFonts w:cs="13;Times New Roman" w:ascii="13;Times New Roman" w:hAnsi="13;Times New Roman"/>
          <w:sz w:val="26"/>
          <w:szCs w:val="26"/>
        </w:rPr>
        <w:t xml:space="preserve"> - </w:t>
      </w:r>
      <w:r>
        <w:rPr>
          <w:rFonts w:cs="13;Times New Roman" w:ascii="13;Times New Roman" w:hAnsi="13;Times New Roman"/>
          <w:sz w:val="26"/>
          <w:szCs w:val="26"/>
        </w:rPr>
        <w:t>дорожн</w:t>
      </w:r>
      <w:r>
        <w:rPr>
          <w:rFonts w:cs="Times New Roman" w:ascii="Times New Roman" w:hAnsi="Times New Roman"/>
          <w:sz w:val="26"/>
          <w:szCs w:val="26"/>
        </w:rPr>
        <w:t>ой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сет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11,927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км</w:t>
      </w:r>
      <w:r>
        <w:rPr>
          <w:rFonts w:cs="13;Times New Roman" w:ascii="13;Times New Roman" w:hAnsi="13;Times New Roman"/>
          <w:sz w:val="26"/>
          <w:szCs w:val="26"/>
        </w:rPr>
        <w:t xml:space="preserve">. </w:t>
      </w:r>
      <w:r>
        <w:rPr>
          <w:rFonts w:cs="13;Times New Roman" w:ascii="13;Times New Roman" w:hAnsi="13;Times New Roman"/>
          <w:sz w:val="26"/>
          <w:szCs w:val="26"/>
        </w:rPr>
        <w:t>По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состоянию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на</w:t>
      </w:r>
      <w:r>
        <w:rPr>
          <w:rFonts w:cs="13;Times New Roman" w:ascii="13;Times New Roman" w:hAnsi="13;Times New Roman"/>
          <w:sz w:val="26"/>
          <w:szCs w:val="26"/>
        </w:rPr>
        <w:t xml:space="preserve"> 01.0</w:t>
      </w:r>
      <w:r>
        <w:rPr>
          <w:rFonts w:cs="Times New Roman" w:ascii="Times New Roman" w:hAnsi="Times New Roman"/>
          <w:sz w:val="26"/>
          <w:szCs w:val="26"/>
        </w:rPr>
        <w:t>6</w:t>
      </w:r>
      <w:r>
        <w:rPr>
          <w:rFonts w:cs="13;Times New Roman" w:ascii="13;Times New Roman" w:hAnsi="13;Times New Roman"/>
          <w:sz w:val="26"/>
          <w:szCs w:val="26"/>
        </w:rPr>
        <w:t>.201</w:t>
      </w:r>
      <w:r>
        <w:rPr>
          <w:rFonts w:cs="Times New Roman" w:ascii="Times New Roman" w:hAnsi="Times New Roman"/>
          <w:sz w:val="26"/>
          <w:szCs w:val="26"/>
        </w:rPr>
        <w:t>4</w:t>
      </w:r>
      <w:r>
        <w:rPr>
          <w:rFonts w:cs="13;Times New Roman" w:ascii="13;Times New Roman" w:hAnsi="13;Times New Roman"/>
          <w:sz w:val="26"/>
          <w:szCs w:val="26"/>
        </w:rPr>
        <w:t>г</w:t>
      </w:r>
      <w:r>
        <w:rPr>
          <w:rFonts w:cs="13;Times New Roman" w:ascii="13;Times New Roman" w:hAnsi="13;Times New Roman"/>
          <w:sz w:val="26"/>
          <w:szCs w:val="26"/>
        </w:rPr>
        <w:t xml:space="preserve">. </w:t>
      </w:r>
      <w:r>
        <w:rPr>
          <w:rFonts w:cs="13;Times New Roman" w:ascii="13;Times New Roman" w:hAnsi="13;Times New Roman"/>
          <w:sz w:val="26"/>
          <w:szCs w:val="26"/>
        </w:rPr>
        <w:t>автомобильные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дороги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с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твердым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покрытием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составляют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22,842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км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Style w:val="Blk"/>
          <w:rFonts w:cs="Times New Roman" w:ascii="Times New Roman" w:hAnsi="Times New Roman"/>
          <w:sz w:val="26"/>
          <w:szCs w:val="26"/>
        </w:rPr>
        <w:t>Через Ракитянский район проходят важнейшие автомобильные дороги, соединяющие с Курской областью и с Украиной. По ним осуществляются как местные, так и межрегиональные и международные транспортные перевозки. Населенные пункты Ракитянского района имеют автобусное сообщение с районным центром.</w:t>
      </w:r>
    </w:p>
    <w:p>
      <w:pPr>
        <w:pStyle w:val="Normal"/>
        <w:ind w:firstLine="547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Транспортом общего пользования в 2013 году перевезено 312,3 тыс. человек.</w:t>
      </w:r>
    </w:p>
    <w:p>
      <w:pPr>
        <w:pStyle w:val="Normal"/>
        <w:ind w:firstLine="547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Пассажирооборот транспорта в 2013 году составил 6 646,2 тыс. пассажиро - километров.</w:t>
      </w:r>
    </w:p>
    <w:p>
      <w:pPr>
        <w:pStyle w:val="Normal"/>
        <w:ind w:firstLine="547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этому </w:t>
      </w:r>
      <w:r>
        <w:rPr>
          <w:rStyle w:val="Blk"/>
          <w:rFonts w:cs="Times New Roman" w:ascii="Times New Roman" w:hAnsi="Times New Roman"/>
          <w:sz w:val="26"/>
          <w:szCs w:val="26"/>
        </w:rPr>
        <w:t>важнейшим элементом транспортной системы района, обеспечивающим условия единства экономического пространства, свободного перемещения товаров и услуг, конкуренции и свободы экономической деятельности, улучшения условий и уровня жизни населения, являются автомобильные дороги.</w:t>
      </w:r>
    </w:p>
    <w:p>
      <w:pPr>
        <w:pStyle w:val="Normal"/>
        <w:ind w:firstLine="547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Вместе с тем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недостаточное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развитие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сети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автомобильных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дорог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на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территории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Times New Roman" w:ascii="Times New Roman" w:hAnsi="Times New Roman"/>
          <w:sz w:val="26"/>
          <w:szCs w:val="26"/>
        </w:rPr>
        <w:t>района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сдерживает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развитие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малого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и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среднего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бизнеса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,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рост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личной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мобильности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граждан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(</w:t>
      </w:r>
      <w:r>
        <w:rPr>
          <w:rStyle w:val="Blk"/>
          <w:rFonts w:cs="13;Times New Roman" w:ascii="13;Times New Roman" w:hAnsi="13;Times New Roman"/>
          <w:sz w:val="26"/>
          <w:szCs w:val="26"/>
        </w:rPr>
        <w:t>приобретение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автомобилей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в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личную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собственность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),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которые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в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рыночных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условиях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невозможны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без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высокого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уровня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автомобилизации</w:t>
      </w:r>
      <w:r>
        <w:rPr>
          <w:rStyle w:val="Blk"/>
          <w:rFonts w:cs="13;Times New Roman" w:ascii="13;Times New Roman" w:hAnsi="13;Times New Roman"/>
          <w:sz w:val="26"/>
          <w:szCs w:val="26"/>
        </w:rPr>
        <w:t>.</w:t>
      </w:r>
    </w:p>
    <w:p>
      <w:pPr>
        <w:pStyle w:val="Normal"/>
        <w:ind w:firstLine="547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Style w:val="Blk"/>
          <w:rFonts w:cs="13;Times New Roman" w:ascii="13;Times New Roman" w:hAnsi="13;Times New Roman"/>
          <w:sz w:val="26"/>
          <w:szCs w:val="26"/>
        </w:rPr>
        <w:t>Неудовлетворительное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транспортно</w:t>
      </w:r>
      <w:r>
        <w:rPr>
          <w:rStyle w:val="Blk"/>
          <w:rFonts w:cs="13;Times New Roman" w:ascii="13;Times New Roman" w:hAnsi="13;Times New Roman"/>
          <w:sz w:val="26"/>
          <w:szCs w:val="26"/>
        </w:rPr>
        <w:t>-</w:t>
      </w:r>
      <w:r>
        <w:rPr>
          <w:rStyle w:val="Blk"/>
          <w:rFonts w:cs="13;Times New Roman" w:ascii="13;Times New Roman" w:hAnsi="13;Times New Roman"/>
          <w:sz w:val="26"/>
          <w:szCs w:val="26"/>
        </w:rPr>
        <w:t>эксплуатационное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состояние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большинства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автомобильных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дорог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Times New Roman" w:ascii="Times New Roman" w:hAnsi="Times New Roman"/>
          <w:sz w:val="26"/>
          <w:szCs w:val="26"/>
        </w:rPr>
        <w:t>района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приводит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к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росту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транспортных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издержек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и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снижению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скорости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доставки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грузов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и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пассажиров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.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Рост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транспортных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издержек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ведет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,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в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свою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очередь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,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к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снижению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конкурентоспособности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произведенной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продукции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,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что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является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сдерживающим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фактором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для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развития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экономики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Times New Roman" w:ascii="Times New Roman" w:hAnsi="Times New Roman"/>
          <w:sz w:val="26"/>
          <w:szCs w:val="26"/>
        </w:rPr>
        <w:t>района</w:t>
      </w:r>
      <w:r>
        <w:rPr>
          <w:rStyle w:val="Blk"/>
          <w:rFonts w:cs="13;Times New Roman" w:ascii="13;Times New Roman" w:hAnsi="13;Times New Roman"/>
          <w:sz w:val="26"/>
          <w:szCs w:val="26"/>
        </w:rPr>
        <w:t>.</w:t>
      </w:r>
    </w:p>
    <w:p>
      <w:pPr>
        <w:pStyle w:val="Normal"/>
        <w:ind w:firstLine="547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>
          <w:rStyle w:val="Blk"/>
          <w:rFonts w:cs="13;Times New Roman" w:ascii="13;Times New Roman" w:hAnsi="13;Times New Roman"/>
          <w:sz w:val="26"/>
          <w:szCs w:val="26"/>
        </w:rPr>
        <w:t>Из</w:t>
      </w:r>
      <w:r>
        <w:rPr>
          <w:rStyle w:val="Blk"/>
          <w:rFonts w:cs="13;Times New Roman" w:ascii="13;Times New Roman" w:hAnsi="13;Times New Roman"/>
          <w:sz w:val="26"/>
          <w:szCs w:val="26"/>
        </w:rPr>
        <w:t>-</w:t>
      </w:r>
      <w:r>
        <w:rPr>
          <w:rStyle w:val="Blk"/>
          <w:rFonts w:cs="13;Times New Roman" w:ascii="13;Times New Roman" w:hAnsi="13;Times New Roman"/>
          <w:sz w:val="26"/>
          <w:szCs w:val="26"/>
        </w:rPr>
        <w:t>за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отсутствия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дорог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с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твердым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покрытием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Times New Roman" w:ascii="Times New Roman" w:hAnsi="Times New Roman"/>
          <w:sz w:val="26"/>
          <w:szCs w:val="26"/>
        </w:rPr>
        <w:t>2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населенных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пункт</w:t>
      </w:r>
      <w:r>
        <w:rPr>
          <w:rStyle w:val="Blk"/>
          <w:rFonts w:cs="Times New Roman" w:ascii="Times New Roman" w:hAnsi="Times New Roman"/>
          <w:sz w:val="26"/>
          <w:szCs w:val="26"/>
        </w:rPr>
        <w:t>а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Times New Roman" w:ascii="Times New Roman" w:hAnsi="Times New Roman"/>
          <w:sz w:val="26"/>
          <w:szCs w:val="26"/>
        </w:rPr>
        <w:t>района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,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в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которых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проживает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порядка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Times New Roman" w:ascii="Times New Roman" w:hAnsi="Times New Roman"/>
          <w:sz w:val="26"/>
          <w:szCs w:val="26"/>
        </w:rPr>
        <w:t>69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человек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,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не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имеют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круглогодичной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транспортной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связи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с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районными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центрами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.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Ограниченность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транспортной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доступности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сельских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населенных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пунктов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приводит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к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отсутствию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возможности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предоставления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необходимых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социальных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услуг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,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квалифицированной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медицинской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помощи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населению</w:t>
      </w:r>
      <w:r>
        <w:rPr>
          <w:rStyle w:val="Blk"/>
          <w:rFonts w:cs="13;Times New Roman" w:ascii="13;Times New Roman" w:hAnsi="13;Times New Roman"/>
          <w:sz w:val="26"/>
          <w:szCs w:val="26"/>
        </w:rPr>
        <w:t>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13;Times New Roman" w:ascii="13;Times New Roman" w:hAnsi="13;Times New Roman"/>
          <w:sz w:val="26"/>
          <w:szCs w:val="26"/>
        </w:rPr>
        <w:t>Остается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низким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уровень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безопасности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на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автомобильном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транспорте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.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Изношенность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и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недостаточная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прочность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дорожного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покрытия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способствуют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повышению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уровня</w:t>
      </w:r>
      <w:r>
        <w:rPr>
          <w:rStyle w:val="Blk"/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Style w:val="Blk"/>
          <w:rFonts w:cs="13;Times New Roman" w:ascii="13;Times New Roman" w:hAnsi="13;Times New Roman"/>
          <w:sz w:val="26"/>
          <w:szCs w:val="26"/>
        </w:rPr>
        <w:t>аварийности</w:t>
      </w:r>
      <w:r>
        <w:rPr>
          <w:rStyle w:val="Blk"/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Таким образом, важнейшей проблемой в развитии транспортной системы Ракитянского района является отставание в развитии дорожной сети от потребностей экономики и населения, что выражается в высокой степени износа и несоответствии современным техническим требованиям существующей сети автомобильных дорог общего пользования местного значения и искусственных сооружений на них.</w:t>
      </w:r>
    </w:p>
    <w:p>
      <w:pPr>
        <w:pStyle w:val="Normal"/>
        <w:ind w:firstLine="547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Настоящая программа призвана создать необходимые условия для решения основных проблем транспортной системы и дорожной сети Ракитянского района и достижения современной и эффективной работы транспортной инфраструктуры в районе.</w:t>
      </w:r>
    </w:p>
    <w:p>
      <w:pPr>
        <w:pStyle w:val="Normal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>2. Приоритеты государственной политики в сфере реал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>муниципальной программы, цели, задачи и показат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>достижения целей и решения задач, описание основ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>конечных результатов программы, сроков</w:t>
      </w:r>
    </w:p>
    <w:p>
      <w:pPr>
        <w:pStyle w:val="Normal"/>
        <w:jc w:val="center"/>
        <w:rPr/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>и этапов реализации программы.</w:t>
      </w:r>
    </w:p>
    <w:p>
      <w:pPr>
        <w:pStyle w:val="Normal"/>
        <w:jc w:val="both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Приоритеты политики в сфере ее реализации определены в Стратегии социально-экономического развития Ракитянского района на период до 2025 года. В соответствии с данным документом одной из стратегических задач является повышение конкурентоспособности продукции, товаров и услуг региональных товаропроизводителей, модернизации существующих производств, обеспечивающих возможность интеграции в глобальную экономику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Таким образом, исходя из обозначенной стратегической задачи, целью программы является создание условий для устойчивого функционирования транспортной системы и дорожной сети Ракитянского района в соответствии с социально-экономическими потребностями населения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Для достижения указанной цели необходимо решить следующие задачи: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1) сохранность и развитие автомобильных дорог общего пользования Ракитянского района в соответствии с темпами экономического развития района, ростом уровня автомобилизации и объемов автомобильных перевозок;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2) создание условий для устойчивого функционирования системы пассажирских перевозок в Ракитянском районе;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Реализация 1 этапа муниципальной программы предусмотрена на 2015 - 2020 годы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В результате реализации мероприятий программы к 2020 году:</w:t>
      </w:r>
    </w:p>
    <w:p>
      <w:pPr>
        <w:pStyle w:val="Normal"/>
        <w:ind w:firstLine="547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1) доля дорожного покрытия, требующего ремонта уменьшится до 45 %;</w:t>
      </w:r>
    </w:p>
    <w:p>
      <w:pPr>
        <w:pStyle w:val="Normal"/>
        <w:ind w:firstLine="547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2) общая протяженность дорог с твердым покрытием в населенных пунктах увеличится до 17 км</w:t>
      </w:r>
      <w:r>
        <w:rPr>
          <w:rStyle w:val="Blk"/>
          <w:rFonts w:cs="Times New Roman" w:ascii="Times New Roman" w:hAnsi="Times New Roman"/>
          <w:b/>
          <w:sz w:val="26"/>
          <w:szCs w:val="26"/>
        </w:rPr>
        <w:t>;</w:t>
      </w:r>
    </w:p>
    <w:p>
      <w:pPr>
        <w:pStyle w:val="Normal"/>
        <w:ind w:firstLine="547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 xml:space="preserve">3) </w:t>
      </w:r>
      <w:r>
        <w:rPr>
          <w:rFonts w:cs="Times New Roman" w:ascii="Times New Roman" w:hAnsi="Times New Roman"/>
          <w:sz w:val="26"/>
          <w:szCs w:val="26"/>
        </w:rPr>
        <w:t>рост пассажирооборота транспортом общего пользования увеличится до 2500 тыс. пассажиро- км.</w:t>
      </w:r>
    </w:p>
    <w:p>
      <w:pPr>
        <w:pStyle w:val="Normal"/>
        <w:ind w:firstLine="54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2 этапа муниципальной программы предусмотрена на 2021 – 2026 годы.</w:t>
      </w:r>
    </w:p>
    <w:p>
      <w:pPr>
        <w:pStyle w:val="Normal"/>
        <w:ind w:firstLine="54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е реализации мероприятий программы к 2026 году:</w:t>
      </w:r>
    </w:p>
    <w:p>
      <w:pPr>
        <w:pStyle w:val="Normal"/>
        <w:ind w:firstLine="547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1) доля дорожного покрытия, требующего ремонта уменьшится до 40 %;</w:t>
      </w:r>
    </w:p>
    <w:p>
      <w:pPr>
        <w:pStyle w:val="Normal"/>
        <w:ind w:firstLine="547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2) общая протяженность дорог с твердым покрытием в населенных пунктах увеличится на 0,4 км ежегодно</w:t>
      </w:r>
      <w:r>
        <w:rPr>
          <w:rStyle w:val="Blk"/>
          <w:rFonts w:cs="Times New Roman" w:ascii="Times New Roman" w:hAnsi="Times New Roman"/>
          <w:b/>
          <w:sz w:val="26"/>
          <w:szCs w:val="26"/>
        </w:rPr>
        <w:t>;</w:t>
      </w:r>
    </w:p>
    <w:p>
      <w:pPr>
        <w:pStyle w:val="Normal"/>
        <w:ind w:firstLine="547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 xml:space="preserve">3) </w:t>
      </w:r>
      <w:r>
        <w:rPr>
          <w:rFonts w:cs="Times New Roman" w:ascii="Times New Roman" w:hAnsi="Times New Roman"/>
          <w:sz w:val="26"/>
          <w:szCs w:val="26"/>
        </w:rPr>
        <w:t>повышение качества и эффективности транспортного обслуживания населения Ракитянского района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Показатели конечного результата реализации программы по годам реализации, показатели конечного и непосредственного результатов подпрограмм представлены в приложении N 1 к муниципальной программе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Перечень мероприятий подпрограмм, а также сроки и этапы их реализации подлежат ежегодной корректировке в соответствии с достигнутыми результатами в предшествующий период реализации программы.</w:t>
      </w:r>
    </w:p>
    <w:p>
      <w:pPr>
        <w:pStyle w:val="Normal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>3. Перечень нормативных правовых актов Белгородск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>области, принятие или изменение которых необходимо</w:t>
      </w:r>
    </w:p>
    <w:p>
      <w:pPr>
        <w:pStyle w:val="Normal"/>
        <w:jc w:val="center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>для реализации муниципальной программы</w:t>
      </w:r>
    </w:p>
    <w:p>
      <w:pPr>
        <w:pStyle w:val="Normal"/>
        <w:jc w:val="center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правовых актов Белгородской области, принятие или изменение которых необходимо для реализации муниципальной программы представлен в приложении № 2 и № 7 к муниципальной программ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4. Обоснование выделения подпрограм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Система подпрограмм программы сформирована таким образом, чтобы достигнуть цели и обеспечить решение задач программы, и включает в себя две подпрограммы, содержащие основные мероприятия, направленные на решение поставленных задач в сфере совершенствования и развития транспортной системы и дорожной сети Ракитянского района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В состав программы включены следующие подпрограммы: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Подпрограмма 1 "Совершенствование и развитие дорожной сети".</w:t>
      </w:r>
    </w:p>
    <w:p>
      <w:pPr>
        <w:pStyle w:val="Normal"/>
        <w:ind w:firstLine="547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Подпрограмма представляет собой комплекс мероприятий по строительству, реконструкции, ремонту и содержанию автомобильных дорог муниципального значения и улично-дорожной сети Ракитянского района и искусственных сооружений на них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Подпрограмма 2 "Совершенствование и развитие транспортной системы".</w:t>
      </w:r>
    </w:p>
    <w:p>
      <w:pPr>
        <w:pStyle w:val="Normal"/>
        <w:ind w:firstLine="547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Подпрограмма представляет собой комплекс мероприятий, направленных на создание условий для организации транспортного обслуживания населения автомобильным транспортом посредством обеспечения организации транспортного обслуживания населения автобусными пассажирскими перевозками в городском и пригородном сообщении; в том числе с предоставлением права льготного проезда отдельным категориям граждан.</w:t>
      </w:r>
    </w:p>
    <w:p>
      <w:pPr>
        <w:pStyle w:val="Normal"/>
        <w:ind w:firstLine="547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Система основных мероприятий и показателей подпрограмм представлена в приложении № 1 к муниципальной программе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Сроки реализации подпрограмм совпадают со сроками реализации программы в целом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>5. Ресурсное обеспечение муниципальной программы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Расходы на реализацию муниципальной программы формируются за счет средств федерального бюджета, областного бюджета, местного бюджета и внебюджетных источников.</w:t>
      </w:r>
    </w:p>
    <w:p>
      <w:pPr>
        <w:pStyle w:val="Normal"/>
        <w:ind w:firstLine="547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 xml:space="preserve">Планируемый общий объем финансирования программы за счет всех источников финансирования составит – </w:t>
      </w:r>
      <w:r>
        <w:rPr>
          <w:rFonts w:cs="Times New Roman" w:ascii="Times New Roman" w:hAnsi="Times New Roman"/>
          <w:b/>
          <w:sz w:val="26"/>
          <w:szCs w:val="26"/>
        </w:rPr>
        <w:t>1 312 703,93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Blk"/>
          <w:rFonts w:cs="Times New Roman" w:ascii="Times New Roman" w:hAnsi="Times New Roman"/>
          <w:sz w:val="26"/>
          <w:szCs w:val="26"/>
        </w:rPr>
        <w:t>тыс. рублей.</w:t>
      </w:r>
    </w:p>
    <w:p>
      <w:pPr>
        <w:pStyle w:val="Normal"/>
        <w:ind w:righ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финансирования 1 этапа программы в 2015 – 2020 годах </w:t>
      </w:r>
      <w:r>
        <w:rPr>
          <w:rFonts w:cs="Times New Roman" w:ascii="Times New Roman" w:hAnsi="Times New Roman"/>
          <w:b/>
          <w:sz w:val="26"/>
          <w:szCs w:val="26"/>
        </w:rPr>
        <w:t>587 281</w:t>
      </w:r>
      <w:r>
        <w:rPr>
          <w:rFonts w:cs="Times New Roman" w:ascii="Times New Roman" w:hAnsi="Times New Roman"/>
          <w:sz w:val="26"/>
          <w:szCs w:val="26"/>
        </w:rPr>
        <w:t xml:space="preserve"> тыс. рублей,  в том числе за счет средств местного бюджета 243 491 тыс. рублей, в т. ч. по годам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Style w:val="Blk"/>
          <w:rFonts w:cs="Times New Roman" w:ascii="Times New Roman" w:hAnsi="Times New Roman"/>
          <w:sz w:val="26"/>
          <w:szCs w:val="26"/>
        </w:rPr>
        <w:t>2015 год – 25 816 тыс. рублей;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2016 год – 31 729 тыс. рублей;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2017 год – 32 545 тыс. рублей;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2018 год – 43 352 тыс. рублей;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2019 год – 52 483 тыс. рублей;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2020 год – 57 566 тыс. рублей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ирования 1 этапа программы в 2015 – 2020 годах за счет средств областного бюджета – 343 790 тыс. рублей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42" w:firstLine="54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нируемый объем финансирования   2 этапа программы в 2021 – 2026 годах составит  </w:t>
      </w:r>
      <w:r>
        <w:rPr>
          <w:rFonts w:cs="Times New Roman" w:ascii="Times New Roman" w:hAnsi="Times New Roman"/>
          <w:b/>
          <w:sz w:val="26"/>
          <w:szCs w:val="26"/>
        </w:rPr>
        <w:t>753956,669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том числе за счет средств местного бюджета составит   538148,979 тыс. рублей, в т.ч.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021 год – 63 364,65 тыс. рублей;</w:t>
      </w:r>
    </w:p>
    <w:p>
      <w:pPr>
        <w:pStyle w:val="Normal"/>
        <w:ind w:firstLine="54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132 793,4 тыс. рублей;</w:t>
      </w:r>
    </w:p>
    <w:p>
      <w:pPr>
        <w:pStyle w:val="Normal"/>
        <w:ind w:firstLine="54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123 485 тыс. рублей;</w:t>
      </w:r>
    </w:p>
    <w:p>
      <w:pPr>
        <w:pStyle w:val="Normal"/>
        <w:ind w:firstLine="54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119641,929 тыс. рублей;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58219 тыс. рублей.</w:t>
      </w:r>
    </w:p>
    <w:p>
      <w:pPr>
        <w:pStyle w:val="Normal"/>
        <w:ind w:firstLine="54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6 год – 40 645,0 тыс. рублей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уемый объем финансирования 2 этапа программы за счет областного бюджета – 180279,3 рублей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уемый объем финансирования 2 этапа программы за счет федерального бюджета – 35 528,38 рублей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Ресурсное обеспечение и прогнозная (справочная) оценка расходов на реализацию мероприятий программы из различных источников финансирования и ресурсное обеспечение реализации программы за счет средств бюджета муниципального района представлены соответственно в приложениях № 3 и № 4 к муниципальной программе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Объем финансового обеспечения программы подлежит ежегодному уточнению в рамках подготовки проекта решения Муниципального совета Ракитянского района о районном бюджете на очередной финансовый год и плановый период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>6. Анализ рисков реализации программы и описание мер управления рискам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>реализации муниципальной программы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При реализации программы осуществляются меры, направленные на снижение последствий рисков и повышение уровня гарантированности достижения предусмотренных в ней конечных результатов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На основе анализа мероприятий, предлагаемых для реализации в рамках программы, выделены следующие риски ее реализации: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Макроэкономические риски связаны с существующей вероятностью кризисных явлений в мировой и российской экономиках, снижения темпов роста экономики и инвестиционной активности, высокой инфляцией, ведущей к непредвиденному росту затрат на строительные материалы, горюче-смазочные материалы, электроэнергию и в конечном результате к снижению объемов финансирования программных мероприятий из средств бюджетов всех уровней, увеличению стоимости дорожных работ и снижению объемов строительства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Снижение данных рисков предусматривается за счет привлечения внебюджетных источников финансирования для реализации мероприятий программы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Финансовые риски связаны с возникновением бюджетного дефицита и недостаточным вследствие этого уровнем бюджетного финансирования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Возникновение данных рисков может привести к сокращению объемов финансирования запланированных мероприятий, прекращению финансирования ряда мероприятий и, как следствие, выполнению не в полном объеме или невыполнению как непосредственных, так и конечных результатов программы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Способами ограничения финансовых рисков выступают следующие меры: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- 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- определение приоритетов для первоочередного финансирования расходов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Минимизация данных рисков предусматривается путем привлечения внебюджетных источников финансирования для реализации мероприятий программы, применения механизмов государственно-частного партнерства.</w:t>
      </w:r>
    </w:p>
    <w:p>
      <w:pPr>
        <w:pStyle w:val="Normal"/>
        <w:ind w:firstLine="547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Правовые риски связаны с изменением федерального законодательства, длительностью формирования нормативной правовой базы, необходимой для эффективной реализации программы. Это может привести к существенному увеличению планируемых сроков или изменению условий реализации мероприятий программы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Для минимизации воздействия данной группы рисков в рамках реализации программы планируется 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, а также проводить мониторинг планируемых изменений в федеральном законодательстве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Информационные риски определяются отсутствием или частичной недостаточностью исходной отчетной и оперативной информации, используемой в процессе разработки и реализации программы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- использование статистических показателей, обеспечивающих объективность оценки хода и результатов реализации программы;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- своевременный мониторинг и оценку исполнения целевых показателей (индикаторов)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программы)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Административные риски связаны с неэффективным управлением реализацией подпрограмм, низкой эффективностью взаимодействия заинтересованных сторон, что может повлечь за собой потерю управляемости, нарушение планируемых сроков реализации мероприятий программы, невыполнение ее цели и задач, не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Основными условиями минимизации административных рисков являются: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- формирование эффективной системы управления реализацией программы и ее подпрограмм;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- повышение эффективности взаимодействия участников реализации программы;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- своевременная корректировка мероприятий программы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Кадровые риски обусловлены определенным дефицитом высококвалифицированных кадров, что снижает эффективность работы и качество предоставляемых услуг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Снижение влияния данной группы рисков предполагается посредством обеспечения подбора высококвалифицированных кадров и переподготовки (повышения квалификации) имеющихся специалистов, формирования резерва кадров.</w:t>
      </w:r>
    </w:p>
    <w:p>
      <w:pPr>
        <w:pStyle w:val="Normal"/>
        <w:ind w:firstLine="547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Управление рисками будет осуществляться в соответствии с федеральным и региональным законодательством.</w:t>
      </w:r>
    </w:p>
    <w:p>
      <w:pPr>
        <w:pStyle w:val="Normal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ind w:left="2124" w:hanging="0"/>
        <w:rPr/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Style w:val="Blk"/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ind w:left="2124" w:hanging="0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 xml:space="preserve">                  </w:t>
      </w:r>
    </w:p>
    <w:p>
      <w:pPr>
        <w:pStyle w:val="Normal"/>
        <w:ind w:left="2124" w:hanging="0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 xml:space="preserve">                          </w:t>
      </w:r>
      <w:r>
        <w:rPr>
          <w:rStyle w:val="Blk"/>
          <w:rFonts w:cs="Times New Roman" w:ascii="Times New Roman" w:hAnsi="Times New Roman"/>
          <w:b/>
          <w:sz w:val="26"/>
          <w:szCs w:val="26"/>
        </w:rPr>
        <w:t>Подпрограмма 1</w:t>
      </w:r>
    </w:p>
    <w:p>
      <w:pPr>
        <w:pStyle w:val="Normal"/>
        <w:ind w:firstLine="547"/>
        <w:jc w:val="center"/>
        <w:rPr/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>«Совершенствование и развитие дорожной сети»</w:t>
      </w:r>
    </w:p>
    <w:p>
      <w:pPr>
        <w:pStyle w:val="Normal"/>
        <w:ind w:firstLine="547"/>
        <w:rPr/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</w:t>
      </w:r>
      <w:r>
        <w:rPr>
          <w:rStyle w:val="Blk"/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85"/>
        <w:gridCol w:w="50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1. Наименование подпрограммы 1: «Совершенствование и развитие дорожной се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Соисполнитель подпрограммы 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Управление строительства и ЖКХ Ракитян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Участники подпрограммы 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Управление строительства и ЖКХ Ракитян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Цель подпрограммы 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Сохранность и развитие автомобильных дорог общего пользования местного значения в соответствии с темпами экономического развития района, ростом уровня автомобилизации и объемов автомобильных перевоз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Задачи подпрограммы 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1.Обеспечение сохранности существующей сети автомобильных дорог.</w:t>
            </w:r>
          </w:p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2.Улучшение транспортно-эксплуатационных характеристик и потребительских свойств автодорог с целью снижения транспортных издержек.</w:t>
            </w:r>
          </w:p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3. Увеличение пропускной способности автомобильных дорог общего пользования и искусственных сооружений.</w:t>
            </w:r>
          </w:p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4.Обеспечение круглогодичной транспортной доступности сельских населенных пунктов, обеспечение автодорогами с твердым покрытием улично-дорожной сети населенных пункт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Сроки и этапы реализации подпрограммы 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1 этап: 2015 -2020 годы;</w:t>
            </w:r>
          </w:p>
          <w:p>
            <w:pPr>
              <w:pStyle w:val="Normal"/>
              <w:jc w:val="both"/>
              <w:rPr>
                <w:rStyle w:val="Blk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2 этап: 2021 – 2026 годы.</w:t>
            </w:r>
          </w:p>
          <w:p>
            <w:pPr>
              <w:pStyle w:val="Normal"/>
              <w:jc w:val="both"/>
              <w:rPr>
                <w:rStyle w:val="Blk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Подпрограмма 1 реализуется в два этапа</w:t>
            </w:r>
          </w:p>
        </w:tc>
      </w:tr>
      <w:tr>
        <w:trPr>
          <w:trHeight w:val="6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 xml:space="preserve">Объемы бюджетных ассигнований подпрограммы 1 за счет 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Средств местного бюджета( 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lk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 xml:space="preserve">Планируемый общий объем финансирования подпрограммы 1 за счет всех источников финансирования составит </w:t>
            </w:r>
            <w:r>
              <w:rPr>
                <w:rStyle w:val="Blk"/>
                <w:rFonts w:cs="Times New Roman" w:ascii="Times New Roman" w:hAnsi="Times New Roman"/>
                <w:b/>
                <w:sz w:val="26"/>
                <w:szCs w:val="26"/>
              </w:rPr>
              <w:t>1 203 219,03</w:t>
            </w: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 xml:space="preserve">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1 -</w:t>
            </w:r>
          </w:p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 xml:space="preserve">1 этапа: в 2015 - 2020 годах – 549 308 тыс.рублей, в том числе за счет средств местного бюджета составит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5 730 тыс. рублей, в том числе по годам реализац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0 096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6 259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6 87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7 56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6 139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– 48 795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1 -1 этапа за счет средств областного бюджета составит – 343 578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Планируемы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бъем финансирования подпрограммы 1 - 2 этапа: в 2021 – 2026 годах составит 682444,679</w:t>
            </w: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 xml:space="preserve"> тыс. рублей, в том числ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 счет средств местного бюджета составит 468798,379 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52 853,6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20 587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06 297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00149,72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48265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40645,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1 -2 этапа за счет средств областного бюджета составит – 178118 тыс. рублей.</w:t>
            </w:r>
          </w:p>
          <w:p>
            <w:pPr>
              <w:pStyle w:val="Normal"/>
              <w:jc w:val="both"/>
              <w:rPr>
                <w:rStyle w:val="Blk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1 -2 этапа за счет средств федерального бюджета составит – 35528,38 тыс. руб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Конечные результаты подпрограммы 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1 этап - к 2020 году планируется:</w:t>
            </w:r>
          </w:p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доли дорожного покрытия, требующего ремонта к 2020 году до 45 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Увеличение протяженности построенных автомобильных дорог с твердым покрытием в населенных пунктах на 10 км.</w:t>
            </w:r>
          </w:p>
          <w:p>
            <w:pPr>
              <w:pStyle w:val="Style22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 – к 2026 году планируетс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Уменьшение доли дорожного покрытия, требующего ремонта к 2026 году до 40%.</w:t>
            </w:r>
          </w:p>
          <w:p>
            <w:pPr>
              <w:pStyle w:val="Normal"/>
              <w:jc w:val="both"/>
              <w:rPr>
                <w:rStyle w:val="Blk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величение протяженности построенных автомобильных дорог с твердым покрытием в населенных пунктах на 0,4 км ежегодно.</w:t>
            </w:r>
          </w:p>
        </w:tc>
      </w:tr>
    </w:tbl>
    <w:p>
      <w:pPr>
        <w:pStyle w:val="Normal"/>
        <w:jc w:val="both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>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jc w:val="both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ind w:firstLine="547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Дорожное хозяйство – комплекс, включающая в себя сеть автомобильных дорог общего пользования со всеми сооружениями, необходимыми для ее нормальной эксплуатации, а также предприятия и организации, осуществляющие деятельность, связанную с проектированием, строительством, реконструкцией, ремонтом и содержанием автомобильных дорог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Эффективное функционирование и устойчивое развитие сети автомобильных дорог являются необходимыми условиями экономического роста, повышения конкурентоспособности и снижения издержек товаропроизводителей, улучшения условий жизни населения, выравнивания уровня социально-экономического развития каждого региона России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В настоящее время в районе высокими темпами происходит рост промышленного производства, реализуются приоритетные национальные проекты, особенно в сельскохозяйственном секторе экономики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По состоянию на 1 января 2014 года общая протяженность автомобильных дорог общего пользования составляет 683 км, из которых имеют твердое покрытие 621 км (91 %)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Большую часть автомобильных дорог общего пользования местного значения составляет улично- дорожная сеть – 95 % и 5 % муниципальная сеть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К наиболее актуальным проблемам дорожного хозяйства Ракитянского района можно отнести следующие: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1. Неудовлетворительное транспортно-эксплуатационное состояние и высокая степень износа сети автомобильных дорог общего пользования местного значения и искусственных сооружений на них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Несмотря на меры, принимаемые по капитальному ремонту, в настоящее время 50,4 % (225 км) автомобильных дорог улично-дорожной сети и искусственных сооружений эксплуатируются с просроченными межремонтными сроками и не соответствуют нормативным требованиям к транспортно – эксплуатационному состоянию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В условиях роста цен на дорожные работы и ограниченного финансирования эти требования не выполняются, и с каждым годом увеличивается протяженность автомобильных дорог местного значения, требующего ремонта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На сегодня ежегодная потребность в проведении плановых ремонтов автомобильных дорог составляет 10 км. Фактически за период с 2012 по 2013 годы отремонтировано автодорог общего пользования 25,7 км и 15 дворовых территорий общей площадью 9049,5 кв.м.</w:t>
      </w:r>
    </w:p>
    <w:p>
      <w:pPr>
        <w:pStyle w:val="Normal"/>
        <w:ind w:firstLine="547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2.Повышение доли большегрузных автомобилей, влияющих на сохранность существующей дорожной сети, в общем транспортном потоке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Несущая способность дорог не соответствует современным требованиям к нагрузкам, в результате чего покрытие автодорог интенсивно разрушается. По причине значительного роста интенсивности движения и увеличения нагрузок большая часть дорог, соединяющих районный центр с автодорогами населенных пунктов, построенных 20 – 30 лет назад и рассчитанных на осевую нагрузку 6 тонн, исчерпала свой ресурс и не справляются со своими функциями. Несмотря на реализованные в области долгосрочные целевые программы идет отставание темпов роста протяженности новых дорог и увеличение пропускной способности существующих автомобильных дорог от темпов роста автомобилизации и интенсивности дорожного движения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Фактически в 2010 – 2013 годах построено 98,7 км автодорог в населенных пунктах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3.Отсутствие объездной автодорог вокруг районного центра вынуждает использовать улично-дорожную сеть для транзитного автомобильного движения. Улицы, являющиеся продолжением областных автомобильных дорог, имеют недостаточную ширину, и по условиям сложившейся застройки в некоторых местах невозможно их расширение. Технические параметры улиц не соответствуют уровням возрастающей транспортной нагрузки, что также приводит к разрушению покрытия улично - дорожной сети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4.Ограниченность транспортной доступности сельских населенных пунктов, не имеющих круглогодичной связи с дорогами общего пользования по дорогам с твердым покрытием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В настоящее время в районе не имеют связи с дорогами общего пользования 12,4 км (6,9 %) от общей протяженности автодорог, соединяющих населенные пункты в которых проживает 34601 человек (0,17 процента от общей численности населения района)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Кроме того, существует потребность в строительстве автодорог, обеспечивающих связь между населенными пунктами с целью обеспечения бесперебойного круглогодичного транспортного сообщения и перевозок в районе пассажиров по автобусным маршрутам и маршрутам подвоза учащихся школ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Постановлением главы администрации области от 23 сентября 1998 года № 494 «О программе развития сети автомобильных дорог в сельской местности и приведения в нормативное состояние проезжей части городской улично – дорожной сети для проезда транзитного транспорта на 1999 – 2005 годы» была утверждена семилетняя программа строительства автомобильных дорог с твердым покрытием как одна из составляющих Программы улучшения качества жизни населения Белгородской области, включающая строительство, ремонт улично-дорожной сети населенных пунктов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 xml:space="preserve"> В рамках развития сети автомобильных дорог в сельской местности областными долгосрочными программами утверждалась подпрограмма по строительству автодорог в населенных пунктах области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За тринадцать лет (с 2000 по 2013 годы) было построено и отремонтировано 418,853 км автомобильных дорог улично-дорожной сети населенных пунктов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Строительство дорог в населенных пунктах значительно улучшило качество жизни жителей сел и городских поселений Ракитянского района, повысило эффективность работы автомобильного транспорта и безопасность дорожного движения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Тем не менее, с учетом выполнения программы строительства автомобильных дорог в 2013 году и проведенной инвентаризации, протяженность грунтовых дорог улично-дорожной сети на 1 января 2014 года составляет 45 километров и 17 км муниципальной сети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Для решения этих проблем разработан комплекс мероприятий подпрограммы 1, который направлен на достижение современной и эффективной работы транспортной инфраструктуры в районе.</w:t>
      </w:r>
    </w:p>
    <w:p>
      <w:pPr>
        <w:pStyle w:val="Normal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Style w:val="Blk"/>
          <w:rFonts w:cs="Times New Roman" w:ascii="Times New Roman" w:hAnsi="Times New Roman"/>
          <w:b/>
          <w:sz w:val="26"/>
          <w:szCs w:val="26"/>
        </w:rPr>
        <w:t>2. Цель, задачи, сроки и этапы реализации подпрограммы 1</w:t>
      </w:r>
    </w:p>
    <w:p>
      <w:pPr>
        <w:pStyle w:val="Normal"/>
        <w:jc w:val="both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Целью подпрограммы 1 является сохранность и развитие автомобильных дорог общего пользования местного значения Ракитянского района в соответствии с темпами экономического развития района, ростом уровня автомобилизации и объемов автомобильных перевозок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Для достижения указанной цели предлагается сконцентрировать финансовые и организационные усилия на реализацию мероприятий по решению следующих задач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обеспечение сохранности существующей сети автомобильных дорог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улучшение транспортно-эксплуатационных характеристик и потребительских свойств автодорог с целью снижения транспортных издерже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увеличение пропускной способности автомобильных дорог общего пользования и искусственных сооруж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обеспечение круглогодичной транспортной доступности сельских населенных пунктов, обеспечение автодорогами с твердым покрытием улично-дорожной сети населенных пунктов.</w:t>
      </w:r>
    </w:p>
    <w:p>
      <w:pPr>
        <w:pStyle w:val="Normal"/>
        <w:ind w:left="720" w:hanging="0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Сроки реализации подпрограммы 1 реализация в два этапа.</w:t>
      </w:r>
    </w:p>
    <w:p>
      <w:pPr>
        <w:pStyle w:val="Normal"/>
        <w:ind w:left="720" w:hanging="0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ind w:left="720" w:hanging="0"/>
        <w:jc w:val="center"/>
        <w:rPr/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>3. Обоснование выделения системы мероприятий и краткое описание основных мероприятий подпрограммы 1</w:t>
      </w:r>
    </w:p>
    <w:p>
      <w:pPr>
        <w:pStyle w:val="Normal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Подпрограмма 1 предусматривает осуществление комплекса мероприятий по строительству, реконструкции, ремонту и содержанию автомобильных дорог общего пользования местного значения.</w:t>
      </w:r>
    </w:p>
    <w:p>
      <w:pPr>
        <w:pStyle w:val="Normal"/>
        <w:ind w:firstLine="547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Задача 1. В рамках решения задачи 1 «Обеспечение сохранности существующей сети автомобильных дорог» планируется реализовать основное мероприятие 1.1. «Содержание и ремонт автомобильных дорог общего пользования местного значения».</w:t>
      </w:r>
    </w:p>
    <w:p>
      <w:pPr>
        <w:pStyle w:val="Normal"/>
        <w:ind w:firstLine="547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Мероприятия по содержанию автомобильных дорог и искусственных сооружений предусматривают проведение полного комплекса круглогодичных работ на всей сети дорог в соответствии с действующими нормативными документами. В программный период необходимо осуществить комплекс мероприятий по обеспечению функционирования эффективной системы содержания дорог, основанной на оптимальном расходовании выделенных средств и материально – технических ресурсов.</w:t>
      </w:r>
    </w:p>
    <w:p>
      <w:pPr>
        <w:pStyle w:val="Normal"/>
        <w:ind w:firstLine="547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Общая протяженность автодорог общего пользования местного значения составляет 422,3 км.</w:t>
      </w:r>
    </w:p>
    <w:p>
      <w:pPr>
        <w:pStyle w:val="Normal"/>
        <w:ind w:firstLine="547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Содержанием указанной сети дорог на контрактной основе занимается МАУ «Благоустройство и озеленение».</w:t>
      </w:r>
    </w:p>
    <w:p>
      <w:pPr>
        <w:pStyle w:val="Normal"/>
        <w:ind w:firstLine="547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Вопросами повышения безопасных условий дорожного движения ежегодно уделяется приоритетное внимание. Главными задачами при решении вопросов повышения безопасности дорожного движения являются:</w:t>
      </w:r>
    </w:p>
    <w:p>
      <w:pPr>
        <w:pStyle w:val="Normal"/>
        <w:ind w:firstLine="547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- снижение количества дорожно-транспортных происшествий, включая особо тяжкие, связанные со столкновением транспортных средств при выезде на встречную полосу движения, где сопутствующими являются неудовлетворительные дорожные условия;</w:t>
      </w:r>
    </w:p>
    <w:p>
      <w:pPr>
        <w:pStyle w:val="Normal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- уменьшение мест концентрации дорожно - транспортных происшествий;</w:t>
      </w:r>
    </w:p>
    <w:p>
      <w:pPr>
        <w:pStyle w:val="Normal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- обеспечение непрерывного бесперебойного круглогодичного движения транспорта и безопасной и комфортной перевозки пассажиров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Мероприятия по повышению безопасности дорожного движения включают в себя обустройство автомобильных дорог техническими средствами организации дорожного движения и объектами дорожного сервиса в соответствии с современными требованиями к уровню развития транспортной инфраструктуры и обеспечению безопасности дорожного движения, в целях повышения качества предоставляемых услуг, а именно: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- обустройство автомобильных дорог недостающими дорожными знаками, сигнальными столбиками, ограждениями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- устройство недостающих остановочных и посадочных площадок и автопавильонов на автобусных остановках, туалетов, площадок для остановки или стоянки автомобилей с обустройством для отдыха участников движения;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- реализация проектов организации дорожного движения (ПОДД);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- нанесение горизонтальной разметки на проезжую часть автодорог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Мероприятия по ремонту автомобильных дорог и мостов включают в себя: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- ремонтно-восстановительные работы на участках улично-дорожной сети, требующих неотложного ремонта по показателям безопасности дорожного движения;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-ремонтные работы по восстановлению проектной грузоподъемности, повышению долговечности территориальных мостовых сооружений, а также обеспечение нормативных требований по безопасности дорожного движения.</w:t>
      </w:r>
    </w:p>
    <w:p>
      <w:pPr>
        <w:pStyle w:val="Normal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 xml:space="preserve">Задача 2. </w:t>
      </w:r>
      <w:r>
        <w:rPr>
          <w:rStyle w:val="Blk"/>
          <w:rFonts w:cs="Times New Roman" w:ascii="Times New Roman" w:hAnsi="Times New Roman"/>
          <w:sz w:val="26"/>
          <w:szCs w:val="26"/>
        </w:rPr>
        <w:t xml:space="preserve">В рамках решения задачи 2 «Улучшение транспортно-эксплуатационных характеристик и потребительских свойств автодорог с целью снижения транспортных издержек» планируется реализовать основное мероприятие </w:t>
      </w:r>
    </w:p>
    <w:p>
      <w:pPr>
        <w:pStyle w:val="Normal"/>
        <w:jc w:val="both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1.2. «Капитальный ремонт автомобильных дорог общего пользования местного значения»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Капитальный ремонт автомобильных дорог, которые по интенсивности движения не нуждаются в реконструкции с переводом в более высокую категорию, но в связи со значительным увеличением в составе транспортного потока доли большегрузных автомобилей требуют проведения работ по усилению дорожной одежды, совершенствованию системы водоотвода, исправлению продольного профиля на отдельных участках дороги, обустройство дорожными знаками и ограждениями для обеспечения нормативных требований безопасности дорожного движения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 xml:space="preserve">Задача 3. </w:t>
      </w:r>
      <w:r>
        <w:rPr>
          <w:rStyle w:val="Blk"/>
          <w:rFonts w:cs="Times New Roman" w:ascii="Times New Roman" w:hAnsi="Times New Roman"/>
          <w:sz w:val="26"/>
          <w:szCs w:val="26"/>
        </w:rPr>
        <w:t>В рамках решения задачи 3 «Обеспечение круглогодичной транспортной доступности сельских населенных пунктов, обеспечение автодорогами с твердым покрытием улично-дорожной сети населенных пунктов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Основное мероприятие 1.3. «Строительство (реконструкция) автомобильных дорог общего пользования местного значения до сельских населенных пунктов не имеющих круглогодичной связи с сетью автомобильных дорог общего пользования включающие в себя: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- строительство автомобильных дорог, направленных на обеспечение автотранспортной связью сельских населенных пунктов между собой;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- строительство автомобильных дорог улично-дорожной сети населенных пунктов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Основное мероприятие 1.3. «Субсидии на строительство (реконструкцию) автомобильных дорог общего пользования местного значения до сельских населенных пунктов, не имеющих круглогодичной связи с сетью автомобильных дорог общего пользования», предусматривающее выделение субсидий муниципальными образованиями области за счет бюджетных ассигнований дорожного фонда Белгородской области на осуществление дорожной деятельности в отношении дорог местного значения (строительство),а также на строительство (реконструкцию) дорог общего пользования местного значения до сельских населенных пунктов, не имеющих круглогодичной связи с сетью автомобильных дорог общего пользования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В целом, все запланированные мероприятия подпрограммы 1 окажут позитивное влияние на решение социальных проблем, достижение стабилизации экономики, реализацию приоритетных национальных проектов, создание безопасных условий движения транспорта и перевозки пассажиров, повышению комфортности проживания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Перечень мероприятий приведен в приложениях № 5 и 6 к муниципальной программе.</w:t>
      </w:r>
    </w:p>
    <w:p>
      <w:pPr>
        <w:pStyle w:val="Normal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Style w:val="Blk"/>
          <w:rFonts w:cs="Times New Roman" w:ascii="Times New Roman" w:hAnsi="Times New Roman"/>
          <w:b/>
          <w:sz w:val="26"/>
          <w:szCs w:val="26"/>
        </w:rPr>
        <w:t>4. Прогноз конечных результатов подпрограммы 1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 xml:space="preserve">                                   </w:t>
      </w:r>
      <w:r>
        <w:rPr>
          <w:rStyle w:val="Blk"/>
          <w:rFonts w:cs="Times New Roman" w:ascii="Times New Roman" w:hAnsi="Times New Roman"/>
          <w:b/>
          <w:sz w:val="26"/>
          <w:szCs w:val="26"/>
        </w:rPr>
        <w:t xml:space="preserve">Перечень показателей подпрограммы 1 </w:t>
      </w:r>
    </w:p>
    <w:p>
      <w:pPr>
        <w:pStyle w:val="Normal"/>
        <w:jc w:val="both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В результате реализации мероприятий подпрограммы 1 – 1 этапа к 2020 году: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1) общая протяженность автомобильных дорог улично-дорожной сети с твердым покрытием увеличится на 10 км;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2) общая протяженность автомобильных дорог, требующих ремонта уменьшится до 40 процентов.</w:t>
      </w:r>
    </w:p>
    <w:p>
      <w:pPr>
        <w:pStyle w:val="Normal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В результате реализации мероприятий подпрограммы 1 – 2 этапа к 2026 году:</w:t>
      </w:r>
    </w:p>
    <w:p>
      <w:pPr>
        <w:pStyle w:val="Normal"/>
        <w:ind w:firstLine="708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1) общая протяженность автомобильных дорог улично-дорожной сети с твердым покрытием увеличится на 0,4 км ежегодно;</w:t>
      </w:r>
    </w:p>
    <w:p>
      <w:pPr>
        <w:pStyle w:val="Normal"/>
        <w:ind w:firstLine="708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2) общая протяженность автомобильных дорог, требующих ремонта уменьшится до 40 процентов.</w:t>
      </w:r>
    </w:p>
    <w:p>
      <w:pPr>
        <w:pStyle w:val="Normal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 xml:space="preserve">                    </w:t>
      </w:r>
    </w:p>
    <w:p>
      <w:pPr>
        <w:pStyle w:val="Normal"/>
        <w:jc w:val="center"/>
        <w:rPr/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>5. Ресурсное обеспечение подпрограммы 1</w:t>
      </w:r>
    </w:p>
    <w:p>
      <w:pPr>
        <w:pStyle w:val="Normal"/>
        <w:jc w:val="center"/>
        <w:rPr/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>(в разрезе средств местного бюджета, основных мероприятий, а также по годам реализации подпрограммы)</w:t>
      </w:r>
    </w:p>
    <w:p>
      <w:pPr>
        <w:pStyle w:val="Normal"/>
        <w:jc w:val="both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Общий объем финансовых средств, необходимый для реализации подпрограммы 1, составляет 1 203 219,03 тыс. рублей, из них за счет средств местного бюджета 683 958,65 тыс. рублей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Объем финансирования мероприятий подпрограммы 1- 1 этапа за счет средств местного бюджета 205 730 тыс. рублей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20 096 тыс. рублей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6 259 тыс. рублей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6 875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37 566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46 139 тыс. рублей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 год – 48 795 тыс. рублей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ирования подпрограммы 1 -1 этапа за счет средств областного бюджета составит – 343 578 тыс. рублей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Объем финансирования мероприятий подпрограммы 1- 2 этапа за счет средств местного бюджета 468798,379 тыс. рублей, в том числе по годам реализации: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2021 год – 52 853,65 тыс. рублей;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2022 год – 120 587,1 тыс. рублей;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2023 год – 106 297,9 тыс. рублей;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2024 год – 100149,729 тыс. рублей;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2025 год – 48265 тыс. рублей.</w:t>
      </w:r>
    </w:p>
    <w:p>
      <w:pPr>
        <w:pStyle w:val="Normal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2026 год – 40645,0 тыс.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ирования подпрограммы 1 -2 этапа за счет средств областного бюджета составит – 178118 тыс. рублей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бъем финансирования подпрограммы 1-2 этапа за счет средств федерального бюджета составит – 35528,380 тыс.рублей.</w:t>
      </w:r>
    </w:p>
    <w:p>
      <w:pPr>
        <w:pStyle w:val="Normal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Ресурсное обеспечение и прогнозная (справочная) оценка расходов на реализацию мероприятий подпрограммы 1 из различных источников финансирования и ресурсное обеспечение реализации подпрограммы 1 за счет средств бюджета муниципального района представлены соответственно в приложениях № 3 и № 4 к муниципальной программе.</w:t>
      </w:r>
    </w:p>
    <w:p>
      <w:pPr>
        <w:pStyle w:val="Normal"/>
        <w:ind w:firstLine="547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Объем финансового обеспечения программы подлежит ежегодному уточнению в рамках подготовки проекта решения Муниципального совета Ракитянского района о районном бюджете на очередной финансовый год и плановый период.</w:t>
      </w:r>
    </w:p>
    <w:p>
      <w:pPr>
        <w:pStyle w:val="Normal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</w:p>
    <w:p>
      <w:pPr>
        <w:pStyle w:val="Normal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ика управлени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8" w:gutter="0" w:header="720" w:top="851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роительства и ЖКХ                                                                            Е.А. Остапенко                                                                           </w:t>
      </w:r>
    </w:p>
    <w:p>
      <w:pPr>
        <w:pStyle w:val="Normal"/>
        <w:jc w:val="both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ind w:left="2880" w:firstLine="720"/>
        <w:jc w:val="both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Style w:val="Blk"/>
          <w:rFonts w:cs="Times New Roman" w:ascii="Times New Roman" w:hAnsi="Times New Roman"/>
          <w:b/>
          <w:sz w:val="26"/>
          <w:szCs w:val="26"/>
        </w:rPr>
        <w:t>Подпрограмма 2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 xml:space="preserve">                     </w:t>
      </w:r>
      <w:r>
        <w:rPr>
          <w:rStyle w:val="Blk"/>
          <w:rFonts w:cs="Times New Roman" w:ascii="Times New Roman" w:hAnsi="Times New Roman"/>
          <w:b/>
          <w:sz w:val="26"/>
          <w:szCs w:val="26"/>
        </w:rPr>
        <w:t>«Совершенствование и развитие транспортной системы»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Паспорт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85"/>
        <w:gridCol w:w="53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Наименование подпрограммы 2: «Совершенствование и развитие транспортной системы» (далее – подпрограмма 2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Соисполнитель подпрограммы 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Управление строительства и ЖКХ и Ракитян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Участники подпрограммы 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lk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Управление строительства и ЖКХ и Ракитян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Цель подпрограммы 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Создание условий для устойчивого функционирования системы пассажирских перевозок в Ракитянском райо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Задачи подпрограммы 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Создание условий для организации транспортного обслуживания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Сроки и этапы реализации подпрограммы 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1 этап- 2015 – 2020 годы;</w:t>
            </w:r>
          </w:p>
          <w:p>
            <w:pPr>
              <w:pStyle w:val="Normal"/>
              <w:jc w:val="both"/>
              <w:rPr>
                <w:rStyle w:val="Blk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2 – этап 2021 – 2026 годы.</w:t>
            </w:r>
          </w:p>
          <w:p>
            <w:pPr>
              <w:pStyle w:val="Normal"/>
              <w:jc w:val="both"/>
              <w:rPr>
                <w:rStyle w:val="Blk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подпрограмма 2 реализуется в два эта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Объемы бюджетных ассигнований подпрограммы 2 за счет средств местного бюджета (с расшифровкой плановых объемов бюджетных ассигнований по годам ее реализации)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Общий объем финансовых средств, необходимый для реализации подпрограммы 2, составляет  109 484,9 тыс. рублей, из них за счет средств местного бюджета 107 111,6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2 -</w:t>
            </w:r>
          </w:p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 xml:space="preserve">1 этапа 2015 - 2020 годах – 37973 тыс.рублей, в том числе за счет средств местного бюджета составит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761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2015 год – 5 7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2016 год – 5 4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2017 год – 5 670 тыс. рублей;</w:t>
            </w:r>
          </w:p>
          <w:p>
            <w:pPr>
              <w:pStyle w:val="Normal"/>
              <w:jc w:val="both"/>
              <w:rPr>
                <w:rStyle w:val="Blk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2018 год – 5 78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2019 год -  6 34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2020 год – 8 771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2 – 1 этапа за счет областного бюджета составит  212 тыс. рублей.</w:t>
            </w:r>
          </w:p>
          <w:p>
            <w:pPr>
              <w:pStyle w:val="Normal"/>
              <w:jc w:val="both"/>
              <w:rPr>
                <w:rStyle w:val="Blk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 xml:space="preserve">Планируемый объем финансирования подпрограммы 2 - 2 этапа  2021-2026 годах – 71511,91 тыс.рублей, в том числе за счет средств местного бюджета составит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9350,6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2021 год – 1051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2022 год – 12206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2023 год – 17187,1 тыс. рублей;</w:t>
            </w:r>
          </w:p>
          <w:p>
            <w:pPr>
              <w:pStyle w:val="Normal"/>
              <w:jc w:val="both"/>
              <w:rPr>
                <w:rStyle w:val="Blk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2024 год – 19492,2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2025 год -  995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2026 год – 0 тыс. рублей.</w:t>
            </w:r>
          </w:p>
          <w:p>
            <w:pPr>
              <w:pStyle w:val="Normal"/>
              <w:jc w:val="both"/>
              <w:rPr>
                <w:rStyle w:val="Blk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Blk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областного бюджета составит  2161,3 тыс. руб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Конечные результаты подпрограммы 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jc w:val="both"/>
              <w:rPr>
                <w:rStyle w:val="Blk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этап - к 2020 году планируется</w:t>
            </w:r>
          </w:p>
          <w:p>
            <w:pPr>
              <w:pStyle w:val="Normal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рост пассажирооборота транспортом общего пользования до 2500 тыс. пассажиро-километров;</w:t>
            </w:r>
          </w:p>
          <w:p>
            <w:pPr>
              <w:pStyle w:val="Style22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 - к 2026 году планирует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ачества и эффективности транспортного обслуживания населения Ракитянского района</w:t>
            </w:r>
          </w:p>
          <w:p>
            <w:pPr>
              <w:pStyle w:val="Normal"/>
              <w:jc w:val="both"/>
              <w:rPr>
                <w:rStyle w:val="Blk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 xml:space="preserve">Характеристика сферы реализации подпрограммы 2, описание основных проблем в указанной сфере и прогноз ее развития </w:t>
      </w:r>
    </w:p>
    <w:p>
      <w:pPr>
        <w:pStyle w:val="Normal"/>
        <w:jc w:val="center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Пассажирский автомобильный транспорт, являясь наиболее массовым и самым доступным видом транспорта, связывает населенные пункты муниципальных образований между собой, являясь для большинства из них единственным видом транспорта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В последние годы наблюдается снижение пассажиропотока на перевозках, выполняемых автобусным пассажирским транспортом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В 2010 году автобусами было перевезено 799,9 тыс. пассажиров, в 2011 году – 623 тыс. пассажиров, в 2012 году – 521,7 тыс. пассажиров, в 2013 году – 312,3 тыс. пассажиров. Пассажирооборот автобусных перевозок в 2010 году составил 14 827,8 тыс. пассажиро-километров, в 2011 году – 13297 тыс. пассажиро-километров, в 2012 году – 10369,1 тыс. пассажиро-километров, 2013 году – 6646,2 тыс. пассажиро-километров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Данная ситуация объясняется возросшим уровнем автомобилизации населения. Количество личного транспорта за 2010 – 2013 годы возросло на 14 процентов, а количество транспортных средств общественного транспорта осталось на прежнем уровне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Настоящая подпрограмма призвана создать необходимые условия для организации транспортного обслуживания населения Ракитянского района.</w:t>
      </w:r>
    </w:p>
    <w:p>
      <w:pPr>
        <w:pStyle w:val="Normal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>Цель, задачи, сроки и этапы реализации подпрограммы 2</w:t>
      </w:r>
    </w:p>
    <w:p>
      <w:pPr>
        <w:pStyle w:val="Normal"/>
        <w:jc w:val="both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Приоритеты государственной политики в сфере реализации программы и подпрограммы 2 определены в Стратегии социально-экономического развития Ракитянского района на период до 2025 года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Исходя из стратегических приоритетов, целью подпрограммы 2 является создание условий для устойчивого функционирования транспортной системы и части пассажирских перевозок в Ракитянском районе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Для достижения указанной цели необходимо решить задачу создания условий для организации транспортного обслуживания населения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Сроки реализации подпрограммы 2: реализуется в два этапа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Задачи подпрограммы представлены в приложении № 1 к муниципальной программе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center"/>
        <w:rPr/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>3. Обоснование выделения системы мероприятий и краткое описание основных мероприятий подпрограммы 2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Основное мероприятие подпрограммы 2 направлено на создание условий по организации транспортного обслуживания населения автомобильным транспортом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В рамках решения задачи «Создание условий для организации транспортного обслуживания населения» будет реализовано следующее основное мероприятие:</w:t>
      </w:r>
    </w:p>
    <w:p>
      <w:pPr>
        <w:pStyle w:val="Normal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- организация транспортного обслуживания населения муниципального района на пригородных маршрутах</w:t>
      </w:r>
    </w:p>
    <w:p>
      <w:pPr>
        <w:pStyle w:val="Normal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>4. Прогноз конечных результатов подпрограммы 2.</w:t>
      </w:r>
    </w:p>
    <w:p>
      <w:pPr>
        <w:pStyle w:val="Normal"/>
        <w:jc w:val="center"/>
        <w:rPr/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>Перечень показателей подпрограммы 2</w:t>
      </w:r>
    </w:p>
    <w:p>
      <w:pPr>
        <w:pStyle w:val="Normal"/>
        <w:jc w:val="both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В результате реализации основных мероприятий подпрограммы 2- 1 этапа к 2020 году предполагается достижение роста пассажирооборота транспортом общего пользования до 2000 тыс. пассажиро-километров, 2 этапа подпрограммы к 2025 году предполагается повышение качества и эффективности транспортного обслуживания населения Ракитянского района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Сведения о значении показателей конечного и непосредственного результатов представлены в приложении № 1 к программе.</w:t>
      </w:r>
    </w:p>
    <w:p>
      <w:pPr>
        <w:pStyle w:val="Normal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>Ресурсное обеспечение подпрограммы 2 (в разрезе главных распорядителей средств местного бюджета, основное мероприятие, а также по годам реализации подпрограммы)</w:t>
      </w:r>
    </w:p>
    <w:p>
      <w:pPr>
        <w:pStyle w:val="Normal"/>
        <w:ind w:left="420" w:hanging="0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Общий объем финансового обеспечения на реализацию подпрограммы 2 составляет 109 484,9 тыс. рублей, из них за счет средств местного бюджета                       107 111,6 тыс. рублей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Style w:val="Blk"/>
          <w:rFonts w:cs="Times New Roman" w:ascii="Times New Roman" w:hAnsi="Times New Roman"/>
          <w:sz w:val="26"/>
          <w:szCs w:val="26"/>
        </w:rPr>
        <w:t>Объем финансирования подпрограммы 2-1 этапа за счет средств местного бюджета составит 37 761 тыс. рублей, в том числе по годам реализации: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2015 год – 5 720 тыс. рублей;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2016 год – 5 470 тыс. рублей;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2017 год – 5 670 тыс. рублей;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2018 год – 5 786 тыс. рублей;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2019 год -  6 344 тыс. рублей;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2020 год – 8 771 тыс. рублей.</w:t>
      </w:r>
    </w:p>
    <w:p>
      <w:pPr>
        <w:pStyle w:val="Normal"/>
        <w:ind w:firstLine="708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Объем финансирования подпрограммы 2-1 этапа за счет областного бюджета составит 212 тыс. рублей.</w:t>
      </w:r>
    </w:p>
    <w:p>
      <w:pPr>
        <w:pStyle w:val="Normal"/>
        <w:ind w:firstLine="708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Объем финансирования мероприятий подпрограммы 2 - 2 этапа за счет средств местного бюджета 69350,6  тыс. рублей, в том числе по годам реализации: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2021 год – 10 511 тыс. рублей;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2022 год – 12 206,3 тыс. рублей;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2023 год – 17 187,1 тыс. рублей;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2024 год – 19 492,2 тыс. рублей;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2025 год – 9954 тыс. рублей.</w:t>
      </w:r>
    </w:p>
    <w:p>
      <w:pPr>
        <w:pStyle w:val="Normal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2026 год – 0 тыс. рублей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ab/>
        <w:t>Объем финансирования подпрограммы 2-2 этап за счет областного бюджета составит 2161,3 тыс. рублей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Ресурсное обеспечение и прогнозная (справочная) оценка расходов на реализацию мероприятий подпрограммы 2 за счет средств бюджета муниципального района представлены соответственно в приложениях №3 и № 4 к муниципальной программе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Объем финансового обеспечения программы подлежит ежегодному уточнению в рамках подготовки проекта решения Муниципального совета Ракитянского района о районном бюджете на очередной финансовый год и плановый период.</w:t>
      </w:r>
    </w:p>
    <w:p>
      <w:pPr>
        <w:pStyle w:val="Normal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ик управления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08" w:gutter="0" w:header="720" w:top="851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роительства и ЖКХ                                                                            Е.А. Остапенко                                                 </w:t>
      </w:r>
    </w:p>
    <w:p>
      <w:pPr>
        <w:pStyle w:val="Normal"/>
        <w:jc w:val="both"/>
        <w:rPr>
          <w:rStyle w:val="Blk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ind w:left="5760" w:hanging="0"/>
        <w:jc w:val="center"/>
        <w:rPr/>
      </w:pPr>
      <w:r>
        <w:rPr>
          <w:rStyle w:val="Blk"/>
          <w:rFonts w:cs="Times New Roman" w:ascii="Times New Roman" w:hAnsi="Times New Roman"/>
          <w:b/>
        </w:rPr>
        <w:t xml:space="preserve">                                                                          </w:t>
      </w:r>
      <w:r>
        <w:rPr>
          <w:rStyle w:val="Blk"/>
          <w:rFonts w:cs="Times New Roman" w:ascii="Times New Roman" w:hAnsi="Times New Roman"/>
          <w:b/>
        </w:rPr>
        <w:t>Приложение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Style w:val="Blk"/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Style w:val="Blk"/>
          <w:rFonts w:cs="Times New Roman" w:ascii="Times New Roman" w:hAnsi="Times New Roman"/>
          <w:b/>
        </w:rPr>
        <w:t xml:space="preserve">к муниципальной </w:t>
      </w:r>
      <w:r>
        <w:rPr>
          <w:rFonts w:cs="Times New Roman" w:ascii="Times New Roman" w:hAnsi="Times New Roman"/>
          <w:b/>
        </w:rPr>
        <w:t>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«Совершенствование и развитие транспортно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и дорожной сети Ракитян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истема основных мероприятий (мероприятий) и показателей программы – 1 эта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54"/>
        <w:gridCol w:w="709"/>
        <w:gridCol w:w="709"/>
        <w:gridCol w:w="2409"/>
        <w:gridCol w:w="1134"/>
        <w:gridCol w:w="2551"/>
        <w:gridCol w:w="743"/>
        <w:gridCol w:w="108"/>
        <w:gridCol w:w="601"/>
        <w:gridCol w:w="249"/>
        <w:gridCol w:w="460"/>
        <w:gridCol w:w="250"/>
        <w:gridCol w:w="458"/>
        <w:gridCol w:w="567"/>
        <w:gridCol w:w="142"/>
        <w:gridCol w:w="709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и, направленные на достижение цел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реализ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тственный исполнитель, ответственный за реализац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ий объем финансирования мероприятия за срок реализации программы, тыс. руб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показателя, единица измерения</w:t>
            </w:r>
          </w:p>
        </w:tc>
        <w:tc>
          <w:tcPr>
            <w:tcW w:w="4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показателя  непосредственного результата по годам реализации</w:t>
            </w:r>
          </w:p>
        </w:tc>
      </w:tr>
      <w:tr>
        <w:trPr>
          <w:trHeight w:val="143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ершени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</w:tc>
      </w:tr>
      <w:tr>
        <w:trPr>
          <w:trHeight w:val="465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а «Совершенствование и развитие транспортной системы и дорожной сети Ракитянского района на 2015 – 2020 год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ель: создание условий для устойчивого функционирования транспортной системы и дорожной сети Ракитянского района в соответствии с социально-экономическими потребностями населени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строительства, транспорта, ЖКХ и топливно-энергетического комплекса администрации Ракитян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72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ньшение доли дорожного покрытия, требующего ремонта , 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</w:t>
            </w:r>
          </w:p>
        </w:tc>
      </w:tr>
      <w:tr>
        <w:trPr>
          <w:trHeight w:val="34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величение протяженности построенных автомобильных дорог с твердым покрытием в населенных пунктах, к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34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строено дорог общего пользования местного значения до сельских населенных пунктов не имеющих круглогодичной связи с сетью автодорог общего польз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54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  пассажирооборота  транспортом общего пользования, тыс. пассажиро-километр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205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</w:t>
            </w:r>
          </w:p>
        </w:tc>
      </w:tr>
      <w:tr>
        <w:trPr>
          <w:trHeight w:val="99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Совершенствование и развитие дорожной сет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строительства, транспорта, ЖКХ и топливно-энергетического комплекса администрации Ракитян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93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ньшение доли дорожного покрытия, требующего ремонта , 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</w:t>
            </w:r>
          </w:p>
        </w:tc>
      </w:tr>
      <w:tr>
        <w:trPr>
          <w:trHeight w:val="90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величение протяженности построенных автомобильных дорог с твердым покрытием в населенных пунктах, к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90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строено дорог общего пользования местного значения до сельских населенных пунктов не имеющих круглогодичной связи с сетью автодорог общего польз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4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36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1. Обеспечение сохранности существующей сети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мероприятие 1.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и ремонт автомобильных дорог общего пользования местного знач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строительства, транспорта, ЖКХ и топливно-энергетического комплекса администрации Ракитян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49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тяженность автодорог, подлежащих содержанию, к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0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6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6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6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6,4</w:t>
            </w:r>
          </w:p>
        </w:tc>
      </w:tr>
      <w:tr>
        <w:trPr>
          <w:trHeight w:val="73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тяженность автодорог, подлежащих ямочному ремонту, кв.м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50</w:t>
            </w:r>
          </w:p>
        </w:tc>
      </w:tr>
      <w:tr>
        <w:trPr>
          <w:trHeight w:val="69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е 1.1.1. Содержание автодорог и мос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строительства, транспорта, ЖКХ и топливно-энергетического комплекса администрации Ракит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9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тяженность автодорог и мостов, подлежащих содержанию, км/ пог.м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0,8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6,4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6,4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3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6,4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3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6,4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6,4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3,4</w:t>
            </w:r>
          </w:p>
        </w:tc>
      </w:tr>
      <w:tr>
        <w:trPr>
          <w:trHeight w:val="55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е 1.1.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и ямочный ремонт автодоро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строительства, транспорта, ЖКХ и топливно-энергетического комплекса администрации Ракит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тяженность автодорог, подлежащих ямочному ремонту, кв.м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50</w:t>
            </w:r>
          </w:p>
        </w:tc>
      </w:tr>
      <w:tr>
        <w:trPr>
          <w:trHeight w:val="527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2.  Улучшение транспортно-эксплуатационных характеристик и потребительских свойств автодорог с целью снижения транспортных издерже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мероприятие 1.2. </w:t>
            </w: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 общего пользования местного знач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строительства, транспорта, ЖКХ и топливно-энергетического комплекса администрации Ракит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43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тяженность автодорог, подлежащих капитальному ремонту, к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</w:tr>
      <w:tr>
        <w:trPr>
          <w:trHeight w:val="90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1.2.1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и строительство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троительства, транспорта, ЖКХ и топливно-энергетического комплекса администрации Ракит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3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яженность автодорог, подлежащих капитальному ремонту, к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</w:tr>
      <w:tr>
        <w:trPr>
          <w:trHeight w:val="90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2.2. Проектно-изыскательски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троительства, транспорта, ЖКХ и топливно-энергетического комплекса администрации Ракит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зготовленной проектно-сметной документа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>
          <w:trHeight w:val="43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3. Обеспечение круглогодичной транспортной доступности сельских населенных пунктов, обеспечение автодорогами с твердым покрытием улично-дорожной сети населенных пунктов.</w:t>
            </w:r>
          </w:p>
        </w:tc>
      </w:tr>
      <w:tr>
        <w:trPr>
          <w:trHeight w:val="90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.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автомобильных дорог общего пользования местного значения до сельских населенных пунктов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строительства, транспорта, ЖКХ и топливно-энергетического комплекса администрации Ракит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строено дорог общего пользования местного значения до сельских населенных пунктов не имеющих круглогодичной связи с сетью автодорог общего пользования,к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0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3.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автомобильных дорог общего пользования местного значения до сельских населенных пунктов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троительства, транспорта, ЖКХ и топливно-энергетического комплекса администрации Ракит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о дорог общего пользования местного значения до сельских населенных пунктов не имеющих круглогодичной связи с сетью автодорог общего пользования,к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0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Совершенствование и развитие транспортной систе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строительства, транспорта, ЖКХ и топливно-энергетического комплекса администрации Ракит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9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ссажирооборот транспортом общего пользования, тыс. пасс. - к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20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</w:t>
            </w:r>
          </w:p>
        </w:tc>
      </w:tr>
      <w:tr>
        <w:trPr>
          <w:trHeight w:val="33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1. Создание условий для организации транспортного обслуживания на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86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2.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</w:rPr>
              <w:t>Компенсация потерь в доходах организациям автомобильного транспорта, осуществляющим перевозки по льготным тарифам на проезд обучающихся очной формы обучения образовательных учреждений среднего профессионального образования автомобильным транспортом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троительства, транспорта, ЖКХ и топливно-энергетического комплекса администрации Ракит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еревезенных учащихся и воспитанников общеобразовательных организаций, студентов очной формы обучения профессиональных образовательных организаций и образовательных организаций высшего образования,  че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0</w:t>
            </w:r>
          </w:p>
        </w:tc>
      </w:tr>
      <w:tr>
        <w:trPr>
          <w:trHeight w:val="90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еспечение равной доступности услуг общественного транспорта на территории Ракитянского района отдельных категорий гражд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троительства, транспорта, ЖКХ и топливно-энергетического комплекса администрации Ракит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еревезенных пассажиров отдельных категорий гражда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90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мероприятие 2.3. </w:t>
            </w:r>
            <w:r>
              <w:rPr>
                <w:rFonts w:cs="Times New Roman" w:ascii="Times New Roman" w:hAnsi="Times New Roman"/>
                <w:bCs/>
              </w:rPr>
              <w:t>Организация транспортного обслуживания населения муниципального района на пригородных маршрут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троительства, транспорта, ЖКХ и топливно-энергетического комплекса администрации Ракит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городских и пригородных маршрутов, шту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Система основных мероприятий (мероприятий) и показателей программы – 2 эта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4"/>
        <w:gridCol w:w="709"/>
        <w:gridCol w:w="709"/>
        <w:gridCol w:w="2409"/>
        <w:gridCol w:w="1134"/>
        <w:gridCol w:w="2410"/>
        <w:gridCol w:w="141"/>
        <w:gridCol w:w="710"/>
        <w:gridCol w:w="141"/>
        <w:gridCol w:w="567"/>
        <w:gridCol w:w="142"/>
        <w:gridCol w:w="141"/>
        <w:gridCol w:w="710"/>
        <w:gridCol w:w="992"/>
        <w:gridCol w:w="848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и, направленные на достижение цел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реализ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тственный исполнитель, ответственный за реализаци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ий объем финансирования мероприятия за срок реализации программы, тыс.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показателя, единица измерения</w:t>
            </w:r>
          </w:p>
        </w:tc>
        <w:tc>
          <w:tcPr>
            <w:tcW w:w="5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показателя  непосредственного результата по годам реализации</w:t>
            </w:r>
          </w:p>
        </w:tc>
      </w:tr>
      <w:tr>
        <w:trPr>
          <w:trHeight w:val="143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ершени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6</w:t>
            </w:r>
          </w:p>
        </w:tc>
      </w:tr>
      <w:tr>
        <w:trPr>
          <w:trHeight w:val="46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а «Совершенствование и развитие транспортной системы и дорожной сети Ракитянского района на 2021 – 2026 год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ель: создание условий для устойчивого функционирования транспортной системы и дорожной сети Ракитянского района в соответствии с социально-экономическими потребностями населени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строительства и ЖКХ  Ракитян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26144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ньшение доли дорожного покрытия, требующего ремонта , 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</w:t>
            </w:r>
          </w:p>
        </w:tc>
      </w:tr>
      <w:tr>
        <w:trPr>
          <w:trHeight w:val="34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величение протяженности построенных автомобильных дорог с твердым покрытием в населенных пунктах, к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строено дорог общего пользования местного значения до сельских населенных пунктов не имеющих круглогодичной связи с сетью автодорог общего поль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54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ышение качества и эффективности транспортного обслуживания населения Ракитянского района,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>
          <w:trHeight w:val="99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Совершенствование и развитие дорожной сет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строительства и ЖКХ  Ракитян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4632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ньшение доли дорожного покрытия, требующего ремонта , 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</w:t>
            </w:r>
          </w:p>
        </w:tc>
      </w:tr>
      <w:tr>
        <w:trPr>
          <w:trHeight w:val="9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величение протяженности построенных автомобильных дорог с твердым покрытием в населенных пунктах, к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9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строено дорог общего пользования местного значения до сельских населенных пунктов не имеющих круглогодичной связи с сетью автодорог общего поль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1. Обеспечение сохранности существующей сети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мероприятие 1.1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держание и ремонт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строительства и ЖКХ  Ракитян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653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тяженность автодорог, подлежащих содержанию, к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6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6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1,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1,27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1,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1,277</w:t>
            </w:r>
          </w:p>
        </w:tc>
      </w:tr>
      <w:tr>
        <w:trPr>
          <w:trHeight w:val="73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тяженность автодорог, подлежащих ямочному ремонту, кв.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5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62,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6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62,53</w:t>
            </w:r>
          </w:p>
        </w:tc>
      </w:tr>
      <w:tr>
        <w:trPr>
          <w:trHeight w:val="69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е 1.1.1. Содержание автодорог и мос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строительства и ЖКХ  Ракитянского райо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тяженность автодорог и мостов, подлежащих содержанию, км/ пог.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6,4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3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6,4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3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1,27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8,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1,27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8,7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1,277/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8,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1,277/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8,757</w:t>
            </w:r>
          </w:p>
        </w:tc>
      </w:tr>
      <w:tr>
        <w:trPr>
          <w:trHeight w:val="55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е 1.1.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и ямочный ремонт автодоро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строительства и ЖКХ  Ракитянского райо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тяженность автодорог, подлежащих ямочному ремонту, кв.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5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62,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6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62,53</w:t>
            </w:r>
          </w:p>
        </w:tc>
      </w:tr>
      <w:tr>
        <w:trPr>
          <w:trHeight w:val="8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2.  Улучшение транспортно-эксплуатационных характеристик и потребительских свойств автодорог с целью снижения транспортных издерже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мероприятие 1.2. </w:t>
            </w: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 общего пользования местного знач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строительства и ЖКХ  Ракит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6097,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тяженность автодорог, подлежащих капитальному ремонту, к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</w:tr>
      <w:tr>
        <w:trPr>
          <w:trHeight w:val="9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1.2.1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и строительство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троительства и ЖКХ  Ракит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97,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яженность автодорог, подлежащих капитальному ремонту, к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</w:tr>
      <w:tr>
        <w:trPr>
          <w:trHeight w:val="9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2.2. Проектно-изыскательски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троительства и ЖКХ  Ракит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зготовленной проектно-сметной документа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3. Обеспечение круглогодичной транспортной доступности сельских населенных пунктов, обеспечение автодорогами с твердым покрытием улично-дорожной сети населенных пун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.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автомобильных дорог общего пользования местного значения до сельских населенных пунктов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троительства и ЖКХ  Ракит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строено дорог общего пользования местного значения до сельских населенных пунктов не имеющих круглогодичной связи с сетью автодорог общего пользования,к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9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3.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автомобильных дорог общего пользования местного значения до сельских населенных пунктов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троительства и ЖКХ  Ракит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о дорог общего пользования местного значения до сельских населенных пунктов не имеющих круглогодичной связи с сетью автодорог общего пользования, к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Совершенствование и развитие транспортной систе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строительства и ЖКХ  Ракит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511,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ышение качества и эффективности транспортного обслуживания населения Ракитянского района,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>
          <w:trHeight w:val="3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1. Создание условий для организации транспорт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86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2.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</w:rPr>
              <w:t>Компенсация потерь в доходах организациям автомобильного транспорта, осуществляющим перевозки по льготным тарифам на проезд обучающихся очной формы обучения образовательных учреждений среднего профессионального образования автомобильным транспортом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троительства и ЖКХ  Ракит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3,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еревезенных учащихся и воспитанников общеобразовательных организаций, студентов очной формы обучения профессиональных образовательных организаций и образовательных организаций высшего образования,  че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0</w:t>
            </w:r>
          </w:p>
        </w:tc>
      </w:tr>
      <w:tr>
        <w:trPr>
          <w:trHeight w:val="9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еспечение равной доступности услуг общественного транспорта на территории Ракитянского района отдельных категорий гражд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троительства и ЖКХ  Ракит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еревезенных пассажиров отдельных категорий гражда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0</w:t>
            </w:r>
          </w:p>
        </w:tc>
      </w:tr>
      <w:tr>
        <w:trPr>
          <w:trHeight w:val="9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мероприятие 2.3. </w:t>
            </w:r>
            <w:r>
              <w:rPr>
                <w:rFonts w:cs="Times New Roman" w:ascii="Times New Roman" w:hAnsi="Times New Roman"/>
                <w:bCs/>
              </w:rPr>
              <w:t>Организация транспортного обслуживания населения муниципального района на пригородных маршрут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троительства и ЖКХ  Ракит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498,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городских и пригородных маршрутов, шту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Начальник управления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троительства  и ЖКХ                                                                                                                                                                                                Е.А. Остапенко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560" w:right="851" w:gutter="0" w:header="720" w:top="1701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«Совершенствование и развитие транспорт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системы и дорожной сети Ракитянского района</w:t>
      </w:r>
      <w:r>
        <w:rPr>
          <w:rFonts w:cs="Times New Roman" w:ascii="Times New Roman" w:hAnsi="Times New Roman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072"/>
        <w:gridCol w:w="2394"/>
        <w:gridCol w:w="2186"/>
        <w:gridCol w:w="270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нормативного правового ак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ложения (наимен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ого правового ак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 исполнитель и соисполнитель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жидаемые сроки принят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Совершенствование и развитие дорожной сети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китянского райо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 утверждении Порядка формирования, учета и расходования средств дорожного фонда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ЖКХ Ракитянского райо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этап -2015 – 2020 год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– этап – 2021 – 2026 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мере необходимости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Совершенствование и развитие транспортной системы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. Субвенции на организацию транспортного обслуживания населения в городском и пригородном сообщени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китянского райо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орядке выделения средств местного бюджета на организацию транспортного обслуживания населения в городском и пригородном сообщениях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ЖКХ Ракитянского райо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тап - 2015 – 2020 годы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этап – 2021 – 2026 - 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мере необходимост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ик управления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троительства и ЖКХ                                                                                                         Е.А. Оспатенко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31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Приложение № 3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к муниципальной программе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«Совершенствование и развитие транспортной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системы и дорожной сети Ракитянско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сурсное обеспечение и прогнозная (справочная) оценка расходов на реализацию основных мероприятий программы из различных источников финансирования 1 этап - 2015-2020 гг.</w:t>
      </w:r>
    </w:p>
    <w:tbl>
      <w:tblPr>
        <w:tblW w:w="148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18"/>
        <w:gridCol w:w="2409"/>
        <w:gridCol w:w="2466"/>
        <w:gridCol w:w="842"/>
        <w:gridCol w:w="841"/>
        <w:gridCol w:w="954"/>
        <w:gridCol w:w="1134"/>
        <w:gridCol w:w="1418"/>
        <w:gridCol w:w="1124"/>
        <w:gridCol w:w="1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атус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программы, подпрограммы, основных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финансирования, источники финансирован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</w:t>
            </w:r>
          </w:p>
        </w:tc>
      </w:tr>
      <w:tr>
        <w:trPr>
          <w:trHeight w:val="17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ма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овершенствование и развитие транспортной системы и дорожной сети Ракитянского райо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728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8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7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5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848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8492</w:t>
            </w:r>
          </w:p>
        </w:tc>
      </w:tr>
      <w:tr>
        <w:trPr>
          <w:trHeight w:val="3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37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6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0 926</w:t>
            </w:r>
          </w:p>
        </w:tc>
      </w:tr>
      <w:tr>
        <w:trPr>
          <w:trHeight w:val="36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349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8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7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48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566</w:t>
            </w:r>
          </w:p>
        </w:tc>
      </w:tr>
      <w:tr>
        <w:trPr>
          <w:trHeight w:val="2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овершенствование и развитие дорожной се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93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 0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25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213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9573</w:t>
            </w:r>
          </w:p>
        </w:tc>
      </w:tr>
      <w:tr>
        <w:trPr>
          <w:trHeight w:val="3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357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6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0778</w:t>
            </w:r>
          </w:p>
        </w:tc>
      </w:tr>
      <w:tr>
        <w:trPr>
          <w:trHeight w:val="49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57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 0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25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13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795</w:t>
            </w:r>
          </w:p>
        </w:tc>
      </w:tr>
      <w:tr>
        <w:trPr>
          <w:trHeight w:val="69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и ремонт автомобильных дорог общего пользования местного знач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93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15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93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15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2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питальный ремонт автомобильных дорог общего пользования местного знач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3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6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9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4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158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57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778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7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6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9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80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3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оительство (реконструкцию) автомобильных дорог общего пользования местного значения с твердым покрытием до сельских населенных пунктов, (за счет субсидии областного бюджета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2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14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овершенствование и развитие транспортной систем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97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8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7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19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5" w:hanging="14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8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76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7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71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2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енсация потерь в доходах организациям автомобильного транспорта, осуществляющим перевозки по льготным тарифам на проезд обучающихся очной формы обучения образовательных учреждений среднего профессионального образования автомобильным транспортом общего пользования в пригородном сообще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5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7</w:t>
            </w:r>
          </w:p>
        </w:tc>
      </w:tr>
      <w:tr>
        <w:trPr>
          <w:trHeight w:val="80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9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еспечение равной доступности услуг общественного транспорта на территории Ракитянского района отдельных категорий гражда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3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транспортного обслуживания населения муниципального района на пригородных маршрут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12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12</w:t>
            </w:r>
          </w:p>
        </w:tc>
      </w:tr>
    </w:tbl>
    <w:p>
      <w:pPr>
        <w:pStyle w:val="Normal"/>
        <w:tabs>
          <w:tab w:val="clear" w:pos="708"/>
          <w:tab w:val="left" w:pos="913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к муниципальной программе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«Совершенствование и развитие транспортной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системы и дорожной сети Ракитянско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района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сурсное обеспечение и прогнозная (справочная) оценка расходов на реализацию основных мероприятий программы из различных источников финансирования 2 этап – 2021-2026 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18"/>
        <w:gridCol w:w="2409"/>
        <w:gridCol w:w="1593"/>
        <w:gridCol w:w="1276"/>
        <w:gridCol w:w="1134"/>
        <w:gridCol w:w="1100"/>
        <w:gridCol w:w="1310"/>
        <w:gridCol w:w="1242"/>
        <w:gridCol w:w="116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атус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программы, подпрограммы, основных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финансирования, источники финансиров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6</w:t>
            </w:r>
          </w:p>
        </w:tc>
      </w:tr>
      <w:tr>
        <w:trPr>
          <w:trHeight w:val="4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ма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овершенствование и развитие транспортной системы и дорожной сети Ракитянского райо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3956,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33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8692,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475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3784,7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379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014,8</w:t>
            </w:r>
          </w:p>
        </w:tc>
      </w:tr>
      <w:tr>
        <w:trPr>
          <w:trHeight w:val="3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52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528,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2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9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26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14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160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9,8</w:t>
            </w:r>
          </w:p>
        </w:tc>
      </w:tr>
      <w:tr>
        <w:trPr>
          <w:trHeight w:val="36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8148,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36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279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34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9641,9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2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645</w:t>
            </w:r>
          </w:p>
        </w:tc>
      </w:tr>
      <w:tr>
        <w:trPr>
          <w:trHeight w:val="37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овершенствование и развитие дорожной се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2444,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46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611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7235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3922,7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05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645,0</w:t>
            </w:r>
          </w:p>
        </w:tc>
      </w:tr>
      <w:tr>
        <w:trPr>
          <w:trHeight w:val="3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52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528,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8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93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7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79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8798,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85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58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6297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149,7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2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645,0</w:t>
            </w:r>
          </w:p>
        </w:tc>
      </w:tr>
      <w:tr>
        <w:trPr>
          <w:trHeight w:val="69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и ремонт автомобильных дорог общего пользования местного знач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323,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4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99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61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31,5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50,0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9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50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009,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4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99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61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858,5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5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2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питальный ремонт автомобильных дорог общего пользования местного знач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124,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23,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76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891,19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1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95,0</w:t>
            </w:r>
          </w:p>
        </w:tc>
      </w:tr>
      <w:tr>
        <w:trPr>
          <w:trHeight w:val="75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2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28,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938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441,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95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38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91,19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1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95,0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3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оительство (реконструкцию) автомобильных дорог общего пользования местного значения с твердым покрытием до сельских населенных пунктов, (за счет субсидии областного бюджета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2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14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овершенствование и развитие транспортной систем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51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8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7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515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862,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323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9,8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5" w:hanging="14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8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9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9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9,8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3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20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187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492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5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12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2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енсация потерь в доходах организациям автомобильного транспорта, осуществляющим перевозки по льготным тарифам на проезд обучающихся очной формы обучения образовательных учреждений среднего профессионального образования автомобильным транспортом общего пользования в пригородном сообще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,7</w:t>
            </w:r>
          </w:p>
        </w:tc>
      </w:tr>
      <w:tr>
        <w:trPr>
          <w:trHeight w:val="127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,7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еспечение равной доступности услуг общественного транспорта на территории Ракитянского района отдельных категорий гражда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3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транспортного обслуживания населения муниципального района на пригородных маршрут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1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37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31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9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1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37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23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8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ик управления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строительства и ЖКХ                                                                                                                                                                                                 Е.А. Остапенко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Приложение №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«Совершенствование и развитие транспорт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системы и дорожной сети Ракитянского района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Ресурсное обеспечение реализации программы за счет средств бюджета Ракитянского района 1 этап – 2015-2020 гг.</w:t>
      </w:r>
    </w:p>
    <w:tbl>
      <w:tblPr>
        <w:tblW w:w="151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1985"/>
        <w:gridCol w:w="567"/>
        <w:gridCol w:w="850"/>
        <w:gridCol w:w="709"/>
        <w:gridCol w:w="851"/>
        <w:gridCol w:w="992"/>
        <w:gridCol w:w="1276"/>
        <w:gridCol w:w="1134"/>
        <w:gridCol w:w="1275"/>
        <w:gridCol w:w="1276"/>
        <w:gridCol w:w="108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ограммы, подпрограммы, основных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 исполнитель, соисполнитель, участники</w:t>
            </w:r>
          </w:p>
        </w:tc>
        <w:tc>
          <w:tcPr>
            <w:tcW w:w="10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бюджетной классификаци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Ц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 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firstLine="1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вершенствование и развитие транспортной системы и дорожной сети Ракитян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строительства и ЖКХ Ракит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4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566</w:t>
            </w:r>
          </w:p>
        </w:tc>
      </w:tr>
      <w:tr>
        <w:trPr>
          <w:trHeight w:val="16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вершенствование и развитие дорожной се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правление строительства и ЖКХ Ракит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4 0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0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8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1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795</w:t>
            </w:r>
          </w:p>
        </w:tc>
      </w:tr>
      <w:tr>
        <w:trPr>
          <w:trHeight w:val="17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и ремонт автомобильных дорог общего пользования местного знач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строительства и ЖКХ Ракит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Х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2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6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7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4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.1.1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дорог и мо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28057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ямочный ремонт авто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8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 общего пользования местного знач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строительства и ЖКХ Ракит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4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3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апитальный ремонт и строительство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1 22058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1.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строительство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1028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7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1.3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(реконструкцию) автомобильных дорог общего пользования местного значения (за счет субсидии областного бюджета)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строительства и ЖКХ Ракитя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4 09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.3.1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(реконструкцию) автомобильных дорог общего пользования местного значения с твердым покрытием (за счет субсидии областного бюджета)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4 09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1 40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3.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ектно-изыскательск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вершенствование и развитие транспортной системы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строительства и ЖКХ Ракитя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Х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7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5 4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71</w:t>
            </w:r>
          </w:p>
        </w:tc>
      </w:tr>
      <w:tr>
        <w:trPr>
          <w:trHeight w:val="4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енсация потерь в доходах организациям автомобильного транспорта, осуществляющим перевозки по льготным тарифам на проезд обучающихся очной формы обучения образовательных учреждений среднего профессионального образования автомобильным транспортом общего пользования в пригородном сообщен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правление строительства и ЖКХ Ракит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2 63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9</w:t>
            </w:r>
          </w:p>
        </w:tc>
      </w:tr>
      <w:tr>
        <w:trPr>
          <w:trHeight w:val="2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еспечение равной доступности услуг общественного транспорта на терр. Ракитянского района отдельных категорий гражда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правление строительства и ЖКХ Ракит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2 6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1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транспортного обслуживания населения муниципального района на пригородных маршрута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строительства и ЖКХ Ракит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2 6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1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 Приложение №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«Совершенствование и развитие транспортно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системы и дорожной сети Ракитянского района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сурсное обеспечение реализации программы за счет средств бюджета Ракитянского района 2 этап- 2021-2026 гг.</w:t>
      </w:r>
    </w:p>
    <w:tbl>
      <w:tblPr>
        <w:tblW w:w="151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1985"/>
        <w:gridCol w:w="567"/>
        <w:gridCol w:w="850"/>
        <w:gridCol w:w="709"/>
        <w:gridCol w:w="851"/>
        <w:gridCol w:w="992"/>
        <w:gridCol w:w="1276"/>
        <w:gridCol w:w="1134"/>
        <w:gridCol w:w="1275"/>
        <w:gridCol w:w="1276"/>
        <w:gridCol w:w="108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ограммы, подпрограммы, основных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 исполнитель, соисполнитель, участники</w:t>
            </w:r>
          </w:p>
        </w:tc>
        <w:tc>
          <w:tcPr>
            <w:tcW w:w="10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бюджетной классификаци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Ц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 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firstLine="1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вершенствование и развитие транспортной системы и дорожной сети Ракитян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строительства и ЖКХ Ракит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36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7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4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641,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2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645</w:t>
            </w:r>
          </w:p>
        </w:tc>
      </w:tr>
      <w:tr>
        <w:trPr>
          <w:trHeight w:val="16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вершенствование и развитие дорожной се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правление строительства и ЖКХ Ракит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4 0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85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5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2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149,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2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6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и ремонт автомобильных дорог общего пользования местного знач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строительства и ЖКХ Ракит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Х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94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9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3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858,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8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.1.1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дорог и мо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строительства и ЖКХ Ракит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2057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6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ямочный ремонт авто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8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 общего пользования местного знач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строительства и ЖКХ Ракит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5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9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91,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1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9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апитальный ремонт и строительство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1 22058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34,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8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1.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строительство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1028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23,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38,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1.3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(реконструкцию) автомобильных дорог общего пользования местного значения (за счет субсидии областного бюджета)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строительства и ЖКХ Ракитя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4 09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.3.1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(реконструкцию) автомобильных дорог общего пользования местного значения с твердым покрытием (за счет субсидии областного бюджета)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4 09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1 40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3.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ектно-изыскательск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вершенствование и развитие транспортной системы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строительства и ЖКХ Ракитя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Х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0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87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4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енсация потерь в доходах организациям автомобильного транспорта, осуществляющим перевозки по льготным тарифам на проезд обучающихся очной формы обучения образовательных учреждений среднего профессионального образования автомобильным транспортом общего пользования в пригородном сообщ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правление строительства и ЖКХ Ракит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2 63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еспечение равной доступности услуг общественного транспорта на территории Ракитянского района отдельных категорий гражда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правление строительства и ЖКХ Ракит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2 6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1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транспортного обслуживания населения муниципального района на пригородных маршрута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строительства и ЖКХ Ракит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2 6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 xml:space="preserve">Начальник управления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>строительства и ЖКХ                                                                                                                                                                                          Е.А. Остапенко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191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«Совершенствование и развитие транспортной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системы и дорожной сети Ракитян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ро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троительству и капитальному ремонту автомобильных дорог общего пользования местного зна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- этап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5"/>
        <w:gridCol w:w="850"/>
        <w:gridCol w:w="1118"/>
        <w:gridCol w:w="699"/>
        <w:gridCol w:w="1018"/>
        <w:gridCol w:w="698"/>
        <w:gridCol w:w="1036"/>
        <w:gridCol w:w="693"/>
        <w:gridCol w:w="895"/>
        <w:gridCol w:w="756"/>
        <w:gridCol w:w="1058"/>
        <w:gridCol w:w="806"/>
        <w:gridCol w:w="721"/>
        <w:gridCol w:w="708"/>
        <w:gridCol w:w="851"/>
      </w:tblGrid>
      <w:tr>
        <w:trPr>
          <w:tblHeader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селенного пункта, улиц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тяжен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м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 рублей</w:t>
            </w:r>
          </w:p>
        </w:tc>
        <w:tc>
          <w:tcPr>
            <w:tcW w:w="9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емы выполнения, км и  предварительный объем финансирования тыс. рублей по годам </w:t>
            </w:r>
          </w:p>
        </w:tc>
      </w:tr>
      <w:tr>
        <w:trPr>
          <w:tblHeader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 год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 год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 год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 год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 год</w:t>
            </w:r>
          </w:p>
        </w:tc>
      </w:tr>
      <w:tr>
        <w:trPr>
          <w:tblHeader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 руб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руб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руб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руб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,8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4573,6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5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 56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3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3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9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12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,44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,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,3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3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монт авто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,59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3718,17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3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6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8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59,35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2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,44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9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,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,5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8632,65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дороги в п. Ракитное, ул. База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6,08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6,08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дорог в с. Бобр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4,0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4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4,03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дороги по ул. Гирича в п. Пролетар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,65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,6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. Дмитриевк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Выг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6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5,63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5,63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дороги в п. Пролетарский по ул. Ватут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площадки возле сквера в п. Ракитное, ул. Совет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дороги в с. Дмитриевка, ул. Красный Я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дороги в п. Ракитно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. Коммунаров-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8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49,8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5,1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37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4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дороги в п. Пролетарский, ул. 8 проез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0,38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4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0,38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дворовых территорий в п. Пролетарский по ул. Железнодоро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8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5,97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5,97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Солдатско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Третьяковка – строительство тротуарной доро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8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 кв.м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8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Пролетарск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Железнодорожная – строительство подъез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2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.Псковское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. Центральная, строитель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6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7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6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Псковско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Городок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8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3,7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7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5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0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,4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. Венгеровк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Центральная-кап.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2,45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2,4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Пролетарск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Ватутина,13 – благоустройство дворовой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7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,46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7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,46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дорог на территории Ракитя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8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8,19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02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4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9,1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Пролетарский, ул. Ватутииа – строительство парк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56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5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Пролетарский, ул. Железнодорожная – строительство парк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7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,75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7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,7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Ракитное, ул. Добродомова -СХТ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6,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Ракитно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Пролетар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снащение пешеходного перехода техническими средств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7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Ракитное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Центр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8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2,08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8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2,0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Васильев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Пролетар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6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3,83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6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3,8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Ракитное, ул. Советская - База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3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Пролетарск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Покровская – Пролетар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снащение пешеходных переходов техническими средств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Ракитное, ул. Федутенк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Центральная, ул. Коммунистиче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5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8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Ракитное, ул. Белгород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983,5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Ракитное, ул. лесничество – пер. 1-й Сосн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2,43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6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5,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Солдатское, ул. Третья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6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5,4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6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2,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Русская Берез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9,25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9,2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Пролетарский, ул. Привокз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троительство тротуа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53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 квм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5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Пролетарск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Локомо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троительство тротуа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,6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 кв.м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,6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дорог в п. Пролетарский, ул. Поб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6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4,27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4,277</w:t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дороги в с. Васильевка, ул. Поб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0,7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0,721</w:t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дорог в п. Ракитное, ул. Новосадовая – пер. 2 – Сосновый, пер. Кооперативный, ул. Раздо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1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96,84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96,846</w:t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дорог в п. Пролетарский, пер. Кирпичного завода, ул. Есен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0,1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0,113</w:t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дороги в п. Пролетарский, ул. Железнодоро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9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06,27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06,273</w:t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дорог в п. Ракитно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. Набережна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. Советская – Новомосковская, ул. База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4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02,7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02,74</w:t>
            </w:r>
          </w:p>
        </w:tc>
      </w:tr>
      <w:tr>
        <w:trPr>
          <w:trHeight w:val="12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дороги в с. Нижние Пены, ул. Селиховка, ул. Касторновка, ул. Иван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17,7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17,76</w:t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дорог в п. Ракитное, ул. 50 лет Курской битвы, ул. Октябрьская, ул. Мирная, пер. 8 Ма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5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14,16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14,168</w:t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дорог в п. Ракитное, ул. Добродомова, ул. Федутенко, пер. Федутен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9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42,86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42,861</w:t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работы по ремонту автодороги в п. Ракитное, ул. Советская – Новомосковская, ул. База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84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849</w:t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монт тротуарной дорожки в п. Ракитное, ул. Гагар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,56 м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757,9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,56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7,915</w:t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участков автодорог по ул. Железнодорожная, ул. Ватутина в п. Пролетарский, по ул. Коммунаров в п. Ракитное, по ул. Центральная в с. Бобр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570 п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ш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4,5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570 п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,526</w:t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парковки в п. Ракитное, ул. Пролетарская (возле ЦР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7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,29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0,299</w:t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дороги в с. Венгеровка, ул. Центр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,3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,3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тротуарной дорожки в с. Бобр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м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3</w:t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работы по ремонту автодорог в п. Пролетарский, пер. Кирпичного завода, ул. Есенина, к х. Нива, в с. Васильевка по ул. Победы, ул. Сад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5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0,14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,147</w:t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стоянки возле ДЮСШ в п. Ракитное по ул. Пролетарская (внутри дворовой территор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39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,396</w:t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ИДН и светофоров Т-7 по ул. Коммунаров, ул. Центральная в п. Ракит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шт./2ш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43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шт./2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43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питальный ремонт (строительств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25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037,43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4,46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4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22,64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5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2,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8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 768</w:t>
            </w:r>
          </w:p>
        </w:tc>
      </w:tr>
      <w:tr>
        <w:trPr>
          <w:trHeight w:val="1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втодороги в п. Пролетарский, ул. П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,84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,84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Солдатско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Мези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5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,26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,6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2,64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Псковское – строительство подъезда к кладбищ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65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6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тротуарной дорожки с. Нижние Пены, ул. Центр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1,6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1,6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Ракитное, ул. Коммунист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6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1,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6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1,0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втодороги в с. Солдатское, ул. Лазаре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5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7,37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7,37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втодорог в с. Дмитриевка, ул. Выгон, ул. Город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47,57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47,57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втодорог в с. Меловое, ул. Мокрянка, с. Венгеровка, ул. Щеми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9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0,76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0,76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втодорог в п. Пролетарский пер. Садовый, ул. Ракитянская – ул. Пушк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7,33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7,3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Капитальный ремонт автостоянки возле ДЮСШ в п. Ракитное по ул. Пролетарская и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в с. Чистопол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,35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,35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автодорог в с. Трефиловка, с. Лаптевка, ул. Центральная, ул. П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4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1,49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1,49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автодорог в п. Пролетарский, ул. Спортивная, ул. Звездн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воб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5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5,73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5,73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автодорог в п. Ракитное, ул. Радужная, пер. Северный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ул. Ключевая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ул. Своб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3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90,75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90,75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втодороги к х. Ни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9,6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9,65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автодорог в с. Васильевка, ул. Победы, ул. Сад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23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30,35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30,35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втодороги в п. Ракитное, по ул. Центр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,73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,73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итальный ремонт  автомобильной дороги по ул. Селиховка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Нижние П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/>
              <w:t>1617,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7,1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еро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троительству и капитальному ремонту автомобильных дорог общего пользования местного значения</w:t>
      </w:r>
    </w:p>
    <w:p>
      <w:pPr>
        <w:pStyle w:val="Normal"/>
        <w:jc w:val="center"/>
        <w:rPr/>
      </w:pPr>
      <w:r>
        <w:rPr/>
        <w:t>2- этап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1276"/>
        <w:gridCol w:w="992"/>
        <w:gridCol w:w="850"/>
        <w:gridCol w:w="993"/>
        <w:gridCol w:w="708"/>
        <w:gridCol w:w="851"/>
        <w:gridCol w:w="709"/>
        <w:gridCol w:w="992"/>
        <w:gridCol w:w="709"/>
        <w:gridCol w:w="1134"/>
        <w:gridCol w:w="992"/>
        <w:gridCol w:w="1701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селенного пункта, улиц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тяжен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 рублей</w:t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емы выполнения, км и  предварительный объем финансирования тыс. рублей по годам 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2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4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5 год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,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47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55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,6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21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27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6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99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монт авто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,8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9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51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2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ороги и тротуарной дорожки по ул. Ленина в п. Пролета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1136,6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3336,6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ороги  и тротуарной дорожки по ул. Октябрьская п. Пролета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8,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8,5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дороги в п. Пролетарский – ул. Привокзальная – пер. Привокз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6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6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ие дороги по ул. Шатилова в с. Дмитри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</w:t>
            </w:r>
            <w:r>
              <w:rPr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,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монт автодорог в п. Ракитное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ул. Набережная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Советская – Новомосковская, ул. Баз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6,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6,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монт дорожного покрытия ул.Калинина-Мелиаративная п. Пролетар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монт дорожного покрытия из ЩМА-15 по ул. Ленина п. Пролетар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щебеночного основания автодороги в мкр. Солнечный п. Раки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монт автомобильной дороги по пер. Садовый в с. Трефило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ой дороги по пер. Зеленый п. Пролета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орожных работ на ул. Железнодорожная, Калинина, Мелиоративная п. Пролета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ой дороги по пер. Базарный п. Раки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ой дороги на х. Петр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проезда между ул. Московская, и ул. Спортивная п .Пролета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орожных работ подъезд к х. Буб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подъезда к могиле солдата с. Коров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4,45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4,45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ых дорог в с. Венгер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9,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9,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дороги по ул. Октябрьская в                  п. Раки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,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,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ых дорог на х. Кривая Ро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4,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4,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ых дорог в с. Дмитри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0,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0,7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дорожного покрытия к кладбищу с ул. Пролетарская в с. Василь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5,9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5,9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покрытия из щебня к кладбищу в с. Василь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,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,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дороги к кладбищу х. Сухой 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,73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,73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разворотной площадки в с. Мел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4,8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4,8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пешеходных переходов и подходов к ним в п. Раки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,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,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дорожного полотна п. Сум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пешеходных переходов и подходов к ним п. Пролета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,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,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дороги по х. Краснокрестьянский  Ракитя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,5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,5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сфальтобетонного покрытия по ул. Нагорная с. Святосл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5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мочны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питальный ремонт и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,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271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0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224,0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9917,0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втодорог в с. Меловое, ул. Мокрянка, с. Псковское, ул. Хуторок с. Венгеровка, ул. Щемиловк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0,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0,6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втодорог в с. Трефиловка, пе. Школьный, с. Лаптевка, ул. Центральная, ул. П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8,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8,6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втодорог в с. Введенская Готня, ул. Гордеевка, ул. Феди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4,8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4,8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втодорог в с. Вышние Пены, ул. Лох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подъездной дороги и благоустройство проезда по ул. Майская мкр. ИЖС Солнечный Ракитя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покрытия автодорог в  с.Мел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ой дороги по ул. Почтовая, ул. Садовая в п. Раки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63,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63,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ых дорог по ул. Колхозная в п. Раки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дорожного покрытия в мкр.ИЖС «Солнечный» п. Раки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69,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69,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дороги в п. Ракитное по ул. Заводская, Призаво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дороги в п. Ракитное по ул. Маршала -Жу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4,787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8,9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водоотведения по                ул. Добродомова в п. Раки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,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,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Ракит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омай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огнозируемый объе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Ракит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Труд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огнозируемый объек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Ракит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Комсомоль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огнозируемый объе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39,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39,5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Новоленинское Бобра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огнозируемый объе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47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47,2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Пролетарский ул. Октябрь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огнозируемый объе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Пролетарский ул. 8-Проез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огнозируемый объе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Пролетарский ул. Лес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огнозируемый объе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6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к муниципальной программе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«Совершенствование и развитие транспортной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системы и дорожной сети Ракитян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ероприя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троительству автомобильных дорог общего пользования местного значения до сельских населенных пунктов, не имеющих круглогодичной связи с сетью автомобильных дорог общего пользования – 1 этап</w:t>
      </w:r>
    </w:p>
    <w:tbl>
      <w:tblPr>
        <w:tblW w:w="139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3"/>
        <w:gridCol w:w="989"/>
        <w:gridCol w:w="976"/>
        <w:gridCol w:w="699"/>
        <w:gridCol w:w="718"/>
        <w:gridCol w:w="698"/>
        <w:gridCol w:w="878"/>
        <w:gridCol w:w="855"/>
        <w:gridCol w:w="714"/>
        <w:gridCol w:w="720"/>
        <w:gridCol w:w="534"/>
        <w:gridCol w:w="10"/>
        <w:gridCol w:w="974"/>
        <w:gridCol w:w="10"/>
        <w:gridCol w:w="523"/>
        <w:gridCol w:w="974"/>
        <w:gridCol w:w="10"/>
        <w:gridCol w:w="651"/>
        <w:gridCol w:w="7"/>
        <w:gridCol w:w="840"/>
        <w:gridCol w:w="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селенного пункта, улицы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тяжен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м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 рублей</w:t>
            </w:r>
          </w:p>
        </w:tc>
        <w:tc>
          <w:tcPr>
            <w:tcW w:w="98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емы выполнения, км и финансирования тыс. рублей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 год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 год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 год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 год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 год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 год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м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 руб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м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руб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м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руб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м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руб.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м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руб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м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руб.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ероприятия </w:t>
      </w:r>
    </w:p>
    <w:p>
      <w:pPr>
        <w:pStyle w:val="Normal"/>
        <w:jc w:val="center"/>
        <w:rPr/>
      </w:pPr>
      <w:r>
        <w:rPr/>
        <w:t>по строительству автомобильных дорог общего пользования местного значения до сельских населенных пунктов, не имеющих круглогодичной связи с сетью автомобильных дорог общего пользования – 2 этап</w:t>
      </w:r>
    </w:p>
    <w:tbl>
      <w:tblPr>
        <w:tblW w:w="138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3"/>
        <w:gridCol w:w="989"/>
        <w:gridCol w:w="976"/>
        <w:gridCol w:w="699"/>
        <w:gridCol w:w="718"/>
        <w:gridCol w:w="698"/>
        <w:gridCol w:w="878"/>
        <w:gridCol w:w="855"/>
        <w:gridCol w:w="1139"/>
        <w:gridCol w:w="829"/>
        <w:gridCol w:w="21"/>
        <w:gridCol w:w="963"/>
        <w:gridCol w:w="10"/>
        <w:gridCol w:w="728"/>
        <w:gridCol w:w="426"/>
        <w:gridCol w:w="283"/>
        <w:gridCol w:w="709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селенного пункта, улицы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тяжен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м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 рублей</w:t>
            </w:r>
          </w:p>
        </w:tc>
        <w:tc>
          <w:tcPr>
            <w:tcW w:w="9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емы выполнения, км и финансирования тыс. рублей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 год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2 год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3 год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4 год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5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6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м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 руб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м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руб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ру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м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руб.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руб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247" w:gutter="0" w:header="72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60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7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муниципальной программ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«Совершенствование и развитие транспортно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системы и дорожной сети Ракитян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72"/>
        <w:gridCol w:w="3173"/>
        <w:gridCol w:w="2081"/>
        <w:gridCol w:w="17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рмативного правового акт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го правового ак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и соисполнител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сроки прин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Совершенствование и развитие дорожной се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 администрации Ракитянского район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орядка формирования, учета и расходования средств дорожного фонда Ракитянского райо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правление строительства и ЖКХ Ракитянск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этап- 2015 – 2020 г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мере необходимости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- этап 2021 – 2026 г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1.4 Субсидии на строительство (реконструкцию) автомобильных дорог общего пользования местного значения до сельских населенных пунктов, не имеющих круглогодичной связи с сетью автомобильных дорог общего 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 администрации Ракитянского район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равил предоставления субсидий из дорожного фонда Ракитянского района на строительство (реконструкцию) автомобильных дорог муниципального значения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правление строительства и ЖКХ Ракитянск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эта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0 г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мере необходимост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этап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– 2026 г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Совершенствование и развитие транспортной систем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2.1. Субвенции на организацию транспортного обслуживания населения в пригородном сообщ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Белгородской области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наделении органов местного самоуправления полномочиями по организации транспортного обслуживания населения автомобильным транспортном в пригородном сообщении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правление строительства и ЖКХ Ракитянск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эта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0 г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мере необходимости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2026 годы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Ракитянского район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 утверждении положения о проведен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ого конкурса на право заключения догово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существлению автотранспортных пассажирски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ок на территории Ракитянского района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2"/>
          <w:szCs w:val="22"/>
        </w:rPr>
      </w:pPr>
      <w:r>
        <w:rPr>
          <w:rFonts w:cs="Times New Roman" w:ascii="Times New Roman" w:hAnsi="Times New Roman"/>
          <w:b/>
          <w:color w:val="FFFFFF"/>
          <w:sz w:val="22"/>
          <w:szCs w:val="22"/>
        </w:rPr>
        <w:t xml:space="preserve">Начальник управления 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418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color w:val="FFFFFF"/>
          <w:sz w:val="22"/>
          <w:szCs w:val="22"/>
        </w:rPr>
      </w:pPr>
      <w:r>
        <w:rPr>
          <w:rFonts w:cs="Times New Roman" w:ascii="Times New Roman" w:hAnsi="Times New Roman"/>
          <w:b/>
          <w:color w:val="FFFFFF"/>
          <w:sz w:val="22"/>
          <w:szCs w:val="22"/>
        </w:rPr>
        <w:t>строительства и ЖКХ</w:t>
        <w:tab/>
        <w:tab/>
        <w:t xml:space="preserve">                                                                                    А.В. Варыпаев</w:t>
      </w:r>
    </w:p>
    <w:p>
      <w:pPr>
        <w:pStyle w:val="Normal"/>
        <w:rPr>
          <w:rFonts w:ascii="Calibri" w:hAnsi="Calibri" w:cs="Calibri"/>
          <w:b/>
          <w:b/>
          <w:color w:val="FFFFFF"/>
          <w:sz w:val="22"/>
          <w:szCs w:val="22"/>
        </w:rPr>
      </w:pPr>
      <w:r>
        <w:rPr>
          <w:rFonts w:cs="Calibri" w:ascii="Calibri" w:hAnsi="Calibri"/>
          <w:b/>
          <w:color w:val="FFFFFF"/>
          <w:sz w:val="22"/>
          <w:szCs w:val="22"/>
        </w:rPr>
      </w:r>
    </w:p>
    <w:sectPr>
      <w:headerReference w:type="default" r:id="rId14"/>
      <w:headerReference w:type="first" r:id="rId15"/>
      <w:type w:val="nextPage"/>
      <w:pgSz w:orient="landscape" w:w="16838" w:h="11906"/>
      <w:pgMar w:left="1134" w:right="851" w:gutter="0" w:header="72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Sans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13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907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-"/>
      <w:lvlJc w:val="left"/>
      <w:pPr>
        <w:tabs>
          <w:tab w:val="num" w:pos="0"/>
        </w:tabs>
        <w:ind w:left="90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JournalSans;Times New Roman" w:hAnsi="JournalSans;Times New Roman" w:cs="JournalSans;Times New Roman"/>
    </w:rPr>
  </w:style>
  <w:style w:type="character" w:styleId="Style18">
    <w:name w:val="Тема примечания Знак"/>
    <w:qFormat/>
    <w:rPr>
      <w:rFonts w:ascii="JournalSans;Times New Roman" w:hAnsi="JournalSans;Times New Roman" w:cs="JournalSans;Times New Roman"/>
      <w:b/>
      <w:bCs/>
    </w:rPr>
  </w:style>
  <w:style w:type="character" w:styleId="Style19">
    <w:name w:val="Название Знак"/>
    <w:qFormat/>
    <w:rPr>
      <w:rFonts w:ascii="CyrillicHeavy;Times New Roman" w:hAnsi="CyrillicHeavy;Times New Roman" w:cs="CyrillicHeavy;Times New Roman"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1:07:00Z</dcterms:created>
  <dc:creator>User</dc:creator>
  <dc:description/>
  <cp:keywords/>
  <dc:language>en-US</dc:language>
  <cp:lastModifiedBy>Otd_analiz_Gl_spec</cp:lastModifiedBy>
  <cp:lastPrinted>2024-12-19T08:34:00Z</cp:lastPrinted>
  <dcterms:modified xsi:type="dcterms:W3CDTF">2024-12-19T08:48:00Z</dcterms:modified>
  <cp:revision>48</cp:revision>
  <dc:subject/>
  <dc:title/>
</cp:coreProperties>
</file>