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85140" cy="608965"/>
            <wp:effectExtent l="0" t="0" r="0" b="0"/>
            <wp:docPr id="1" name="gerb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bCs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И РАКИТЯН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ЛГОРОДСКОЙ ОБЛАСТИ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Ракитное 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284"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284" w:firstLine="567"/>
        <w:jc w:val="center"/>
        <w:rPr>
          <w:bCs/>
          <w:szCs w:val="28"/>
        </w:rPr>
      </w:pPr>
      <w:r>
        <w:rPr>
          <w:bCs/>
          <w:szCs w:val="28"/>
        </w:rPr>
        <w:t>____________  2025  г.                                                                            № __</w:t>
      </w:r>
    </w:p>
    <w:p>
      <w:pPr>
        <w:pStyle w:val="Normal"/>
        <w:widowControl w:val="false"/>
        <w:autoSpaceDE w:val="false"/>
        <w:ind w:left="284"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right" w:pos="9923" w:leader="none"/>
        </w:tabs>
        <w:rPr>
          <w:b/>
          <w:b/>
          <w:szCs w:val="28"/>
        </w:rPr>
      </w:pPr>
      <w:r>
        <w:rPr>
          <w:b/>
          <w:szCs w:val="28"/>
        </w:rPr>
        <w:t>администрации Ракитянского района</w:t>
      </w:r>
    </w:p>
    <w:p>
      <w:pPr>
        <w:pStyle w:val="Normal"/>
        <w:tabs>
          <w:tab w:val="clear" w:pos="708"/>
          <w:tab w:val="right" w:pos="9923" w:leader="none"/>
        </w:tabs>
        <w:rPr>
          <w:b/>
          <w:b/>
          <w:szCs w:val="28"/>
        </w:rPr>
      </w:pPr>
      <w:r>
        <w:rPr>
          <w:b/>
          <w:szCs w:val="28"/>
        </w:rPr>
        <w:t xml:space="preserve">от 13 марта 2024 года №32 «Об утверждении </w:t>
      </w:r>
    </w:p>
    <w:p>
      <w:pPr>
        <w:pStyle w:val="Normal"/>
        <w:tabs>
          <w:tab w:val="clear" w:pos="708"/>
          <w:tab w:val="right" w:pos="9923" w:leader="none"/>
        </w:tabs>
        <w:rPr>
          <w:b/>
          <w:b/>
          <w:szCs w:val="28"/>
        </w:rPr>
      </w:pPr>
      <w:r>
        <w:rPr>
          <w:b/>
          <w:szCs w:val="28"/>
        </w:rPr>
        <w:t xml:space="preserve">бюджетного прогноза Ракитянского района  </w:t>
      </w:r>
    </w:p>
    <w:p>
      <w:pPr>
        <w:pStyle w:val="Normal"/>
        <w:tabs>
          <w:tab w:val="clear" w:pos="708"/>
          <w:tab w:val="right" w:pos="9923" w:leader="none"/>
        </w:tabs>
        <w:rPr>
          <w:b/>
          <w:b/>
          <w:szCs w:val="28"/>
        </w:rPr>
      </w:pPr>
      <w:r>
        <w:rPr>
          <w:b/>
          <w:szCs w:val="28"/>
        </w:rPr>
        <w:t>на долгосрочный период до 2029 года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szCs w:val="28"/>
          </w:rPr>
          <w:t>пунктом 4 статьи 170.1</w:t>
        </w:r>
      </w:hyperlink>
      <w:r>
        <w:rPr>
          <w:szCs w:val="28"/>
        </w:rPr>
        <w:t xml:space="preserve"> Бюджетного кодекса Российской Федерации,</w:t>
      </w:r>
      <w:r>
        <w:rPr>
          <w:b/>
        </w:rPr>
        <w:t xml:space="preserve"> </w:t>
      </w:r>
      <w:r>
        <w:rPr>
          <w:rFonts w:cs="Arial"/>
          <w:szCs w:val="28"/>
        </w:rPr>
        <w:t xml:space="preserve">постановлением администрации Ракитянского района                                 от 01 сентября 2016 года № 99 «Об утверждении Порядка разработки   и утверждения бюджетного прогноза Ракитянского района на долгосрочный период» и в целях осуществления долгосрочного бюджетного планирования Ракитянского района,  администрация  Ракитянского района                                       </w:t>
      </w:r>
      <w:r>
        <w:rPr>
          <w:rFonts w:cs="Arial"/>
          <w:b/>
          <w:szCs w:val="28"/>
        </w:rPr>
        <w:t>п о с т а н о в л я е т</w:t>
      </w:r>
      <w:r>
        <w:rPr>
          <w:b/>
          <w:szCs w:val="28"/>
        </w:rPr>
        <w:t>:</w:t>
      </w:r>
    </w:p>
    <w:p>
      <w:pPr>
        <w:pStyle w:val="Normal"/>
        <w:tabs>
          <w:tab w:val="clear" w:pos="708"/>
          <w:tab w:val="right" w:pos="9923" w:leader="none"/>
        </w:tabs>
        <w:ind w:firstLine="709"/>
        <w:jc w:val="both"/>
        <w:rPr/>
      </w:pPr>
      <w:r>
        <w:rPr>
          <w:szCs w:val="28"/>
        </w:rPr>
        <w:t>1. Внести следующие изменения в постановление администрации Ракитянского района от 13 марта  2024 года № 32 «Об утверждении бюджетного прогноза Ракитянского района на долгосрочный период                           до  2029 года»:</w:t>
      </w:r>
    </w:p>
    <w:p>
      <w:pPr>
        <w:pStyle w:val="Normal"/>
        <w:tabs>
          <w:tab w:val="clear" w:pos="708"/>
          <w:tab w:val="right" w:pos="9923" w:leader="none"/>
        </w:tabs>
        <w:ind w:firstLine="709"/>
        <w:jc w:val="both"/>
        <w:rPr>
          <w:szCs w:val="28"/>
        </w:rPr>
      </w:pPr>
      <w:r>
        <w:rPr>
          <w:szCs w:val="28"/>
        </w:rPr>
        <w:t>1.1. В бюджетный прогноз  Ракитянского района на долгосрочный период до 2029 года (далее  -  бюджетный прогноз), утвержденный                              в пункте 1 названного постановлени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бюджетного прогноза изложить в редакции согласно приложению № 1 к настоящему постановлению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приложения № 1,2,3 к бюджетному прогнозу изложить в редакции согласно приложению № 2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/>
        <w:t>3. Контроль   за исполнение постановления возложить на заместителя главы администрации района по финансам и экономике  – начальника управления финансов и бюджетной политики Н.А.Кутоманову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 администрации </w:t>
      </w:r>
    </w:p>
    <w:p>
      <w:pPr>
        <w:pStyle w:val="Normal"/>
        <w:ind w:left="284" w:hanging="284"/>
        <w:jc w:val="both"/>
        <w:rPr>
          <w:b/>
          <w:b/>
          <w:szCs w:val="28"/>
        </w:rPr>
      </w:pPr>
      <w:r>
        <w:rPr>
          <w:b/>
          <w:szCs w:val="28"/>
        </w:rPr>
        <w:t>Ракитянского района                                                                        А.В.Климов</w:t>
      </w:r>
    </w:p>
    <w:p>
      <w:pPr>
        <w:pStyle w:val="Normal"/>
        <w:ind w:left="28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 1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 постановлению администрации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китянского район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  __________  20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г.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№</w:t>
      </w:r>
      <w:r>
        <w:rPr>
          <w:rFonts w:cs="Times New Roman" w:ascii="Times New Roman" w:hAnsi="Times New Roman"/>
          <w:b/>
          <w:sz w:val="28"/>
          <w:szCs w:val="28"/>
        </w:rPr>
        <w:t>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bookmarkStart w:id="0" w:name="P32"/>
      <w:bookmarkStart w:id="1" w:name="P32"/>
      <w:bookmarkEnd w:id="1"/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Основные итоги исполнения консолидированного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 Ракитянского района, условия формирова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ого прогноза в текущем период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Основные показатели прогноза социально-экономического развития Ракитянского район  на период до 2029 года разработаны исполнительными органами  Ракитянского района  на основе анализа тенденций развития, итогов социально-экономического развития района за 2023 - 2024 годы, с учетом базового варианта сценарных условий развития российской экономики, а также стратегических направлений развития района и намерений хозяйствующих субъектов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риоритеты развития Ракитянского района сосредоточены на сохранении экономического потенциала района и дальнейшей адаптации экономики в условиях беспрецедентного внешнего д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В контексте новой политической и социально-экономической реальности стратегической целью развития района является сохранение обеспечения устойчивого роста реального сектора экономики района, инвестиционной привлекательности, развитие малого и среднего бизнеса, стимулирование инновационной деятельности, развитие цифровой экономики, развитие инфраструктуры, повышение производительности труда, формирование современной среды обитания и развития человеческого потенциал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Реализация  антикризисных мер позволяет прогнозировать сохранение положительных тенденций развития района  в долгосрочном периоде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оциально-экономическое развитие Ракитянского района за 2024 год характеризуется положительной динамикой основных экономических показателей. 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одолжается работа по реализации федеральных и областных программ по развитию АПК, образования и улучшению качества жизни насе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Наблюдается рост заработной платы, растут пенсии и социальные выплаты.</w:t>
      </w:r>
    </w:p>
    <w:p>
      <w:pPr>
        <w:pStyle w:val="TextBody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декс промышленного производства по промышленным видам деятельности Ракитянского района за 2024 год составил </w:t>
      </w:r>
      <w:r>
        <w:rPr>
          <w:bCs/>
          <w:color w:val="000000"/>
          <w:sz w:val="28"/>
          <w:szCs w:val="28"/>
        </w:rPr>
        <w:t>99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%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Стратегически важной и развивающейся отраслью экономики района является промышленность. </w:t>
      </w:r>
      <w:r>
        <w:rPr>
          <w:bCs/>
          <w:sz w:val="28"/>
          <w:szCs w:val="28"/>
        </w:rPr>
        <w:t>К предприятиям промышленности относятся: ОАО «БЭЗРК»,  производство по забою и переработке мяса птицы, КРС и свиней ООО «Белгранкорм», ОАО «Ракитянский арматурный завод»,</w:t>
      </w:r>
    </w:p>
    <w:p>
      <w:pPr>
        <w:pStyle w:val="TextBody"/>
        <w:ind w:firstLine="708"/>
        <w:rPr/>
      </w:pPr>
      <w:r>
        <w:rPr>
          <w:sz w:val="28"/>
          <w:szCs w:val="28"/>
        </w:rPr>
        <w:t>Предприятиями по виду деятельности «Обрабатывающие производства»  за отчетный период отгружено продукции на сумму 41744,4</w:t>
      </w:r>
      <w:r>
        <w:rPr>
          <w:bCs/>
          <w:sz w:val="28"/>
          <w:szCs w:val="28"/>
        </w:rPr>
        <w:t xml:space="preserve"> млн. р</w:t>
      </w:r>
      <w:r>
        <w:rPr>
          <w:sz w:val="28"/>
          <w:szCs w:val="28"/>
        </w:rPr>
        <w:t xml:space="preserve">ублей, что составляет 98,9 % к 2023 году. </w:t>
      </w:r>
    </w:p>
    <w:p>
      <w:pPr>
        <w:pStyle w:val="TextBody"/>
        <w:ind w:firstLine="708"/>
        <w:rPr/>
      </w:pPr>
      <w:r>
        <w:rPr>
          <w:sz w:val="28"/>
          <w:szCs w:val="28"/>
        </w:rPr>
        <w:t>Производством по забою и переработке мяса птицы, свин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КРС ООО «Белгранкорм» за 2024 год произведено 168,7 тыс. тонн мяса всех видов (включая субпродукты 1 категории). Отгружено продукции на сумму 24051 млн. рублей, что составляет 91 % к уровню  2023 года. Продукция предприятия составляет 57,6 % от общего объема отгруженной продукции по виду деятельности «Обрабатывающие производства». Среднесписочная численность работников предприятия составляет 1018 человек со среднемесячной заработной платой  80330 рубл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Второе место по значимости среди промышленных предприятий района занимает также предприятие агрохолдинга «БЭЗРК-Белгранкорм» - ОАО «БЭЗРК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, на долю которого приходится 39 % от общего объема отгруженной промышленной продукции (16269,7  млн. рублей). Произведено комбикормов – 622,4 тыс. тонн, что составляет 101 % уровня 2023 года. Среднесписочная численность работников предприятия составляет 171 человек со среднемесячной заработной платой  101608,6 рублей.</w:t>
      </w:r>
    </w:p>
    <w:p>
      <w:pPr>
        <w:pStyle w:val="TextBody"/>
        <w:ind w:firstLine="708"/>
        <w:rPr/>
      </w:pPr>
      <w:r>
        <w:rPr>
          <w:sz w:val="28"/>
          <w:szCs w:val="28"/>
        </w:rPr>
        <w:t>За 2024 год  АО «Ракитянский арматурный завод» отгружено продукции на сумму 3564,7  млн. рублей, что в 1,7 раза больше уровня  2023 года. Среднесписочная численность работников предприятия составляет 333 человека со среднемесячной заработной платой  74918 рубле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 территории района ведут свою хозяйственную деятельность 12 сельскохозяйственных предприятий, 57 фермерских хозяйств и индивидуальных предпринимателей и 3936 экономически активных личных подсобных хозяйства, которые обрабатывают 56,7 тыс. га пашни, что составляет 94 % от пашни райо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нынешнем году район достиг новых рекордных показателей в производстве сельскохозяйственной продукции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За 2024 года произведено валовой продукции в ценах текущего года на  27,4 млрд. рублей, что составляет 102,2 % к аналогичному периоду 2023 года (2023 год – 26,8 млрд. руб.) На один га пашни произведено - 483 тыс. рублей, что на 11 тыс. рублей  больше 2023 года. </w:t>
      </w:r>
    </w:p>
    <w:p>
      <w:pPr>
        <w:pStyle w:val="Normal"/>
        <w:tabs>
          <w:tab w:val="clear" w:pos="708"/>
          <w:tab w:val="left" w:pos="709" w:leader="none"/>
          <w:tab w:val="left" w:pos="3060" w:leader="none"/>
        </w:tabs>
        <w:jc w:val="both"/>
        <w:rPr>
          <w:color w:val="090909"/>
          <w:szCs w:val="28"/>
        </w:rPr>
      </w:pPr>
      <w:r>
        <w:rPr>
          <w:szCs w:val="28"/>
        </w:rPr>
        <w:tab/>
        <w:t xml:space="preserve">ООО «Белгранкорм-холдинг» является самым крупным производителем товарной продукции  в стоимостном выражении – 22,0 млрд  рублей  или 80,3% от общего ее объема в районе.   </w:t>
      </w:r>
    </w:p>
    <w:p>
      <w:pPr>
        <w:pStyle w:val="Normal"/>
        <w:ind w:firstLine="680"/>
        <w:jc w:val="both"/>
        <w:rPr>
          <w:color w:val="FF0000"/>
          <w:szCs w:val="28"/>
        </w:rPr>
      </w:pPr>
      <w:r>
        <w:rPr>
          <w:szCs w:val="28"/>
        </w:rPr>
        <w:t xml:space="preserve">Получено 6,0 млрд. рублей  прибыли, что на 0,1 млрд. рублей больше 2023 года (2023 год - 5,9 млрд. рублей). Основная сумма прибыли получена в ООО «Белгранкорм» 4,8 млрд. рублей.     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реднемесячная заработная плата в сельском хозяйстве составила 86900 рублей. Вложено инвестиций 793 млн рублей. Рентабельность производства сельскохозяйственной продукции составила 23,1%.</w:t>
      </w:r>
    </w:p>
    <w:p>
      <w:pPr>
        <w:pStyle w:val="Normal"/>
        <w:ind w:firstLine="709"/>
        <w:jc w:val="both"/>
        <w:rPr>
          <w:color w:val="C00000"/>
          <w:szCs w:val="28"/>
        </w:rPr>
      </w:pPr>
      <w:r>
        <w:rPr>
          <w:szCs w:val="28"/>
        </w:rPr>
        <w:t xml:space="preserve">Хозяйствами района в текущем году получено поддержка в виде субсидий из федерального и областного бюджета в сумме 49,6 млн рублей. </w:t>
      </w:r>
    </w:p>
    <w:p>
      <w:pPr>
        <w:pStyle w:val="Normal"/>
        <w:tabs>
          <w:tab w:val="clear" w:pos="708"/>
          <w:tab w:val="left" w:pos="840" w:leader="none"/>
        </w:tabs>
        <w:ind w:firstLine="708"/>
        <w:jc w:val="both"/>
        <w:rPr>
          <w:color w:val="C00000"/>
          <w:szCs w:val="28"/>
        </w:rPr>
      </w:pPr>
      <w:r>
        <w:rPr>
          <w:color w:val="C00000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ind w:firstLine="708"/>
        <w:jc w:val="both"/>
        <w:rPr/>
      </w:pPr>
      <w:r>
        <w:rPr>
          <w:szCs w:val="28"/>
        </w:rPr>
        <w:t xml:space="preserve">Объём инвестиций в основной капитал по предварительной оценке   за    2024 год составил 1907  млн. рублей (на 46 % меньше показателя предыдущего года)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2024 году на территории  района реализовывались и планировались к реализации 28 инвестиционных проектов, общая стоимость которых составляет 12961,8  млн. рублей. Освоено на 01.01.2025 года – 7083,4 млн. рублей, в том числе в 2024 году – 1750,6 млн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рамках проектного управления в состав портфеля проектов в 2024 году вошли 17 проектов общей стоимостью 133,4 млн. рублей,  в том числе:  социальных – 4 проекта, организационных – 8 проектов, технических – 1 проект, бережливых – 4 проекта. В течение 2024 года успешно реализовано и закрыто 16 проектов на общую сумму 114 млн рублей, из них: 1 технический,   4 социальных,  7 организационных  и 4 бережливых проект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Программы строительства, реконструкции и капитального ремонта объектов социально-культурной сферы, дорожное строительство на территории Ракитянского района реализуются целенаправленно и последовательно. За 2024 год  объем капитальных вложений по этим объектам составил более 499,2 млн. рубле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отчетном году на реализацию мероприятий по обеспечению жильем детей-сирот направлено 21,9 млн. рублей.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Cs w:val="28"/>
        </w:rPr>
        <w:t xml:space="preserve">В 2024 году 7 молодых семей получили субсидии на приобретение (строительство) жилья. Освоено 13,9 млн. рублей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ачиная с 2012 года значительная часть бюджетных расходов направляется на финансовое обеспечение мероприятий, предусмотренных  указами  Президента Российской Федерации, среди результатов  реализации которых - достижение индикативных показателей повышения средней заработной платы отдельных категорий работников бюджетной сферы в полном объеме; выполнение обязательств по обеспечению 100-процентной доступности дошкольного образования для детей в возрасте от 3 до 7 лет.</w:t>
      </w:r>
    </w:p>
    <w:p>
      <w:pPr>
        <w:pStyle w:val="Style18"/>
        <w:ind w:firstLine="708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Услугами дошкольного образования охвачены 1180 детей в возрасте от 1,5 до 7 лет, из них: в возрасте от 1,5 до 3-х лет 210 дет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должается реализация национального проекта «Образование», предусматривающего решение вопросов качества образования, воспитания личности ребенка, формирования эффективной системы выявления, поддержки и развития способностей, профессиональную ориентацию учащихс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 2019 года осуществляется реализация федеральных проектов, входящих в состав национального проекта «Образование», в том числе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«Современная школа»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«Успех каждого ребенка»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«Цифровая образовательная среда»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«Учитель будущего».</w:t>
      </w:r>
    </w:p>
    <w:p>
      <w:pPr>
        <w:pStyle w:val="12"/>
        <w:ind w:firstLine="708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Для формирования у обучающихся современных естественно-научных и технологических навыков в рамках федерального проекта "Современная школа" национального проекта "Образование" </w:t>
      </w:r>
      <w:r>
        <w:rPr>
          <w:rFonts w:cs="Times New Roman" w:ascii="Times New Roman" w:hAnsi="Times New Roman"/>
          <w:sz w:val="28"/>
          <w:szCs w:val="28"/>
        </w:rPr>
        <w:t xml:space="preserve">в инфраструктуре района на базе 10-и учреждений функционируют Центры образовани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Точка роста» с охватом детей </w:t>
      </w:r>
      <w:r>
        <w:rPr>
          <w:rStyle w:val="Style12"/>
          <w:rFonts w:cs="Times New Roman" w:ascii="Times New Roman" w:hAnsi="Times New Roman"/>
          <w:sz w:val="28"/>
          <w:szCs w:val="28"/>
        </w:rPr>
        <w:t>1806 обучающих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 2022 года действует проект «Патриотическое воспитание граждан Белгородской области», согласно которому обеспечивается  деятельность советников директора по воспитанию и взаимодействию с детскими общественными объединения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еализация указанных проектов в  долгосрочном периоде даст больше возможностей для образования и развития людей в любом возрасте, обновление инфраструктуры и опережающую подготовку конкурентоспособных кадров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2024 году закончен капитальный ремонт Ракитянской средней школы № 3 им. Н.Ф. Федутенко</w:t>
      </w:r>
      <w:r>
        <w:rPr>
          <w:szCs w:val="28"/>
        </w:rPr>
        <w:t>, МДОУ «Детский сад №4», МДОУ «Детский сад №5», МУ «Оздоровительный лагерь им. А. Гайдара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2024 году утверждена персональная стипендия главы администрации Ракитянского района в размере 2 тысяч рублей, которая выплачивается 20 детям ежемесячно в течение календарного года, победители муниципального этапа ВсОШ и призеры регионального этапа ВсОШ получили премию главы администрации Ракитянского района в размере 5 тыс. рублей, медалистам Ракитянского района выплачена премия в размере 25 и 15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рамках ежегодного Фестиваля одаренных и талантливых детей «Таланты земли Ракитянской» персональной премией главы администрации Ракитянского района «Успех» награждены 30 обучающихся, отличившихся достижениями в области науки, спорта и творчества, а также 15 педагогов получили персональную премию главы администрации Ракитянского района «Признание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ентябре - ноябре 2024 года 251 обучающийся побывали на отдыхе в Крыму.  Общая сумма затраченных средств местного бюджета составила более 3 мил рублей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В 2024 творческая жизнь сферы культуры района была насыщена яркими событиями, оригинальными проектами, новыми достижениями и интересными мероприятиями.</w:t>
      </w:r>
    </w:p>
    <w:p>
      <w:pPr>
        <w:pStyle w:val="81"/>
        <w:shd w:fill="auto" w:val="clear"/>
        <w:tabs>
          <w:tab w:val="clear" w:pos="708"/>
          <w:tab w:val="left" w:pos="825" w:leader="none"/>
        </w:tabs>
        <w:spacing w:lineRule="auto" w:line="240" w:before="0" w:after="0"/>
        <w:ind w:left="-108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В рамках подпроекта «Творческие люди» </w:t>
      </w:r>
      <w:r>
        <w:rPr>
          <w:rFonts w:eastAsia="Calibri"/>
          <w:b w:val="false"/>
        </w:rPr>
        <w:t>заведующий Зинаидинским ЦКР Алфимцев Андрей Александрович</w:t>
      </w:r>
      <w:r>
        <w:rPr>
          <w:b w:val="false"/>
        </w:rPr>
        <w:t xml:space="preserve"> стал победителем в конкурсном отборе «Государственная поддержка лучшим работникам сельских учреждений культуры». Специалист получил премию в сумме 55,4  тыс. рублей. Также в рамках подпроекта «Лучшие культурно-досуговые учреждения» победителем стал Солдатский центр культурного развития МБУК «Районный организационно-методический центр» Ракитянского района и получил поощрение в сумме 110,9 тыс. рублей на приобретение музыкальной  аппаратуры.</w:t>
      </w:r>
      <w:bookmarkStart w:id="2" w:name="_GoBack"/>
      <w:bookmarkEnd w:id="2"/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В Ракитянском районе с 2021 года запущена программа оказания государственной социальной помощи на основании социального контракта, основные направления  которого охватывают все спектры жизнедеятельности семьи и создают платформу для активных действий самого человека по выходу из трудной жизненной ситуации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Так, в 2024 году в рамках заключенных социальных контрактов финансовую помощь из бюджета получили 154 человека. Общая сумма выплат составила 35,8 млн рублей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 2025  году работа в этом направлении будет продолжена, планируется заключить  социальных контрактов на сумму 36 млн  рублей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Конечная цель бюджетной политики состоит в повышении уровня и качества жизни населения в условиях сбалансированного бюджета, что подразумевает создание условий для устойчивого повышения уровня жизни граждан, их всестороннего развития, защиту их безопасности и обеспечение социальных гаран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главы администрации района                                                                                            по финансам и экономике –                                                                                                            начальник управления финансов и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ой политики                                                                  Н.А.Кутоман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№ 1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 бюджетному прогнозу </w:t>
      </w:r>
    </w:p>
    <w:p>
      <w:pPr>
        <w:pStyle w:val="Heading"/>
        <w:spacing w:lineRule="auto" w:line="24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китянского района  на  долгосрочный 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иод до 2029 года                                                                                           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2104"/>
        <w:jc w:val="center"/>
        <w:outlineLvl w:val="0"/>
        <w:rPr>
          <w:b/>
          <w:b/>
        </w:rPr>
      </w:pPr>
      <w:r>
        <w:rPr>
          <w:b/>
        </w:rPr>
        <w:t xml:space="preserve">Основные показател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2104"/>
        <w:jc w:val="center"/>
        <w:outlineLvl w:val="0"/>
        <w:rPr>
          <w:b/>
          <w:b/>
        </w:rPr>
      </w:pPr>
      <w:r>
        <w:rPr>
          <w:b/>
        </w:rPr>
        <w:t>прогноза социально-экономического развит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2104"/>
        <w:jc w:val="center"/>
        <w:outlineLvl w:val="0"/>
        <w:rPr>
          <w:b/>
          <w:b/>
          <w:color w:val="0000FF"/>
        </w:rPr>
      </w:pPr>
      <w:r>
        <w:rPr>
          <w:b/>
        </w:rPr>
        <w:t xml:space="preserve">Ракитянского района на долгосрочный период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2104"/>
        <w:jc w:val="center"/>
        <w:outlineLvl w:val="0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992"/>
        <w:gridCol w:w="992"/>
        <w:gridCol w:w="993"/>
        <w:gridCol w:w="1134"/>
        <w:gridCol w:w="1275"/>
        <w:gridCol w:w="1134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овый пери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нозный период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26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27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населения (среднегодовая), че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8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организаций, всего,  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1</w:t>
            </w:r>
          </w:p>
        </w:tc>
      </w:tr>
      <w:tr>
        <w:trPr>
          <w:trHeight w:val="1134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начисленной заработной платы работников организаций, всего, тыс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6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5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993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оминальная начисленная заработная плата работников организаций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3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86,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ind w:right="-568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меститель главы  администрации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финансам и экономике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ик управления финансов 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ной политики                                                                                           Н.А.Кутоман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4"/>
          <w:szCs w:val="24"/>
        </w:rPr>
        <w:t xml:space="preserve">«____»________2025 г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Heading"/>
        <w:spacing w:lineRule="auto" w:line="240"/>
        <w:rPr/>
      </w:pPr>
      <w:r>
        <w:rPr>
          <w:rFonts w:eastAsia="CyrillicHeavy;Times New Roman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№ 2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 бюджетному прогнозу </w:t>
      </w:r>
    </w:p>
    <w:p>
      <w:pPr>
        <w:pStyle w:val="Heading"/>
        <w:spacing w:lineRule="auto" w:line="24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китянского района  на  долгосрочный</w:t>
      </w:r>
    </w:p>
    <w:p>
      <w:pPr>
        <w:pStyle w:val="Heading"/>
        <w:tabs>
          <w:tab w:val="clear" w:pos="708"/>
          <w:tab w:val="left" w:pos="2268" w:leader="none"/>
          <w:tab w:val="left" w:pos="8364" w:leader="none"/>
          <w:tab w:val="left" w:pos="8647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иод до 2029 года  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сновные параметры                                                                                                                                                                   районного и консолидированного бюджетов  Ракитянского района                                                                  на долгосрочный период</w:t>
      </w:r>
    </w:p>
    <w:p>
      <w:pPr>
        <w:pStyle w:val="Normal"/>
        <w:ind w:left="284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42"/>
        <w:gridCol w:w="850"/>
        <w:gridCol w:w="142"/>
        <w:gridCol w:w="851"/>
        <w:gridCol w:w="141"/>
        <w:gridCol w:w="993"/>
        <w:gridCol w:w="141"/>
        <w:gridCol w:w="993"/>
        <w:gridCol w:w="141"/>
        <w:gridCol w:w="993"/>
        <w:gridCol w:w="141"/>
        <w:gridCol w:w="993"/>
        <w:gridCol w:w="141"/>
        <w:gridCol w:w="1134"/>
      </w:tblGrid>
      <w:tr>
        <w:trPr>
          <w:trHeight w:val="555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sz w:val="24"/>
                <w:szCs w:val="24"/>
              </w:rPr>
              <w:t>Плановый пери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нозный период</w:t>
            </w:r>
          </w:p>
        </w:tc>
      </w:tr>
      <w:tr>
        <w:trPr>
          <w:trHeight w:val="718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sz w:val="24"/>
                <w:szCs w:val="24"/>
              </w:rPr>
              <w:t>2027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sz w:val="24"/>
                <w:szCs w:val="24"/>
              </w:rPr>
              <w:t>2028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9 год</w:t>
            </w:r>
          </w:p>
        </w:tc>
      </w:tr>
      <w:tr>
        <w:trPr>
          <w:trHeight w:val="327" w:hRule="atLeast"/>
        </w:trPr>
        <w:tc>
          <w:tcPr>
            <w:tcW w:w="965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ный бюджет</w:t>
            </w:r>
          </w:p>
        </w:tc>
      </w:tr>
      <w:tr>
        <w:trPr>
          <w:trHeight w:val="660" w:hRule="atLeast"/>
        </w:trPr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Доходы, всего, в том числ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32665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58295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15723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97858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89845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54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075</w:t>
            </w:r>
          </w:p>
        </w:tc>
      </w:tr>
      <w:tr>
        <w:trPr>
          <w:trHeight w:val="540" w:hRule="atLeast"/>
        </w:trPr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 Налоговые дох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7444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88225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7798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975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081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5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3338</w:t>
            </w:r>
          </w:p>
        </w:tc>
      </w:tr>
      <w:tr>
        <w:trPr>
          <w:trHeight w:val="315" w:hRule="atLeast"/>
        </w:trPr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71067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83645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73928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6245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6626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6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991</w:t>
            </w:r>
          </w:p>
        </w:tc>
      </w:tr>
      <w:tr>
        <w:trPr>
          <w:trHeight w:val="600" w:hRule="atLeast"/>
        </w:trPr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952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74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533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66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582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0</w:t>
            </w:r>
          </w:p>
        </w:tc>
      </w:tr>
      <w:tr>
        <w:trPr>
          <w:trHeight w:val="315" w:hRule="atLeast"/>
        </w:trPr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циз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199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169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167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16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853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0</w:t>
            </w:r>
          </w:p>
        </w:tc>
      </w:tr>
      <w:tr>
        <w:trPr>
          <w:trHeight w:val="555" w:hRule="atLeast"/>
        </w:trPr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553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158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92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245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29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00</w:t>
            </w:r>
          </w:p>
        </w:tc>
      </w:tr>
      <w:tr>
        <w:trPr>
          <w:trHeight w:val="555" w:hRule="atLeast"/>
        </w:trPr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 Неналоговые дох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086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695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39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388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394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00</w:t>
            </w:r>
          </w:p>
        </w:tc>
      </w:tr>
      <w:tr>
        <w:trPr>
          <w:trHeight w:val="570" w:hRule="atLeast"/>
        </w:trPr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1.3. Безвозмездные поступ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55136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6737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3535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65713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5663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33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1715</w:t>
            </w:r>
          </w:p>
        </w:tc>
      </w:tr>
      <w:tr>
        <w:trPr>
          <w:trHeight w:val="315" w:hRule="atLeast"/>
        </w:trPr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02273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85285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637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5626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774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74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7449</w:t>
            </w:r>
          </w:p>
        </w:tc>
      </w:tr>
      <w:tr>
        <w:trPr>
          <w:trHeight w:val="260" w:hRule="atLeast"/>
        </w:trPr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38395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41896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4897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99988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0632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300</w:t>
            </w:r>
          </w:p>
        </w:tc>
      </w:tr>
      <w:tr>
        <w:trPr>
          <w:trHeight w:val="315" w:hRule="atLeast"/>
        </w:trPr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777815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83247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900482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995068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053423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5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9383</w:t>
            </w:r>
          </w:p>
        </w:tc>
      </w:tr>
      <w:tr>
        <w:trPr>
          <w:trHeight w:val="390" w:hRule="atLeast"/>
        </w:trPr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 Расходы, всего, в том числе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3236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7086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11666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30081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301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98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9859</w:t>
            </w:r>
          </w:p>
        </w:tc>
      </w:tr>
      <w:tr>
        <w:trPr>
          <w:trHeight w:val="39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2.1.Процентны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731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2.2.Межбюджетные трансфер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24785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3882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08981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3008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1888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43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1294057</w:t>
            </w:r>
          </w:p>
        </w:tc>
      </w:tr>
      <w:tr>
        <w:trPr>
          <w:trHeight w:val="84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.3.Непроцентные (без межбюджетных трансфертов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0757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1826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12185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72920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74123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55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5802</w:t>
            </w:r>
          </w:p>
        </w:tc>
      </w:tr>
      <w:tr>
        <w:trPr>
          <w:trHeight w:val="451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Дефицит/ профици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03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20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-5443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-5149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-3164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4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784</w:t>
            </w:r>
          </w:p>
        </w:tc>
      </w:tr>
      <w:tr>
        <w:trPr>
          <w:trHeight w:val="900" w:hRule="atLeast"/>
        </w:trPr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Муници-пальный долг Ракитянского район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29" w:hRule="atLeast"/>
        </w:trPr>
        <w:tc>
          <w:tcPr>
            <w:tcW w:w="96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Консолидированный бюджет</w:t>
            </w:r>
          </w:p>
        </w:tc>
      </w:tr>
      <w:tr>
        <w:trPr>
          <w:trHeight w:val="9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 Доходы, 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36737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6734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208592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039856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977354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667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7775</w:t>
            </w:r>
          </w:p>
        </w:tc>
      </w:tr>
      <w:tr>
        <w:trPr>
          <w:trHeight w:val="9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 Расходы, 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</w:rPr>
            </w:pPr>
            <w:r>
              <w:rPr>
                <w:sz w:val="20"/>
              </w:rPr>
              <w:t>236139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</w:rPr>
            </w:pPr>
            <w:r>
              <w:rPr>
                <w:sz w:val="20"/>
              </w:rPr>
              <w:t>26577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263022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091349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009003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968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2936</w:t>
            </w:r>
          </w:p>
        </w:tc>
      </w:tr>
      <w:tr>
        <w:trPr>
          <w:trHeight w:val="9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 Дефицит/ профици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598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569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-54430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-51492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-316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301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16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меститель главы  администрации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/>
          <w:sz w:val="24"/>
          <w:szCs w:val="24"/>
        </w:rPr>
        <w:t xml:space="preserve">по финансам и экономике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ик управления финансов 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ной политики                                                                                         Н.А.Кутоман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4"/>
          <w:szCs w:val="24"/>
        </w:rPr>
        <w:t xml:space="preserve">«____»________2025 г. 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№ 3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 бюджетному прогнозу </w:t>
      </w:r>
    </w:p>
    <w:p>
      <w:pPr>
        <w:pStyle w:val="Heading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китянского района  на  долгосрочный 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иод до 2029 года  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и 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го  обеспечения  муниципальных программ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Ракитянского район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9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276"/>
        <w:gridCol w:w="992"/>
        <w:gridCol w:w="1134"/>
        <w:gridCol w:w="1134"/>
        <w:gridCol w:w="1137"/>
        <w:gridCol w:w="992"/>
        <w:gridCol w:w="992"/>
      </w:tblGrid>
      <w:tr>
        <w:trPr>
          <w:trHeight w:val="255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овый пери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нозный период</w:t>
            </w:r>
          </w:p>
        </w:tc>
      </w:tr>
      <w:tr>
        <w:trPr>
          <w:trHeight w:val="25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sz w:val="24"/>
                <w:szCs w:val="24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sz w:val="24"/>
                <w:szCs w:val="24"/>
              </w:rPr>
              <w:t>2028 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9 год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ход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23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708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116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3404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95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4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2988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 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95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05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172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439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265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858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36410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дельный вес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8</w:t>
            </w:r>
          </w:p>
        </w:tc>
      </w:tr>
      <w:tr>
        <w:trPr>
          <w:trHeight w:val="13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Муниципальная программа «Обеспечение безопасности жизнедеятельности населения и территории Ракитя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6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98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1.2.Муниципальная программа «Развитие образования Ракитянского района 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3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6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566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4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36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0469</w:t>
            </w:r>
          </w:p>
        </w:tc>
      </w:tr>
      <w:tr>
        <w:trPr>
          <w:trHeight w:val="14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.Муниципальная программа «Социальная поддержка граждан в Ракитянском районе 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4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212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8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8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7272</w:t>
            </w:r>
          </w:p>
        </w:tc>
      </w:tr>
      <w:tr>
        <w:trPr>
          <w:trHeight w:val="103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1.4.Муниципальная программа «Развитие культуры и искусства Ракитянского района 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8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4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136</w:t>
            </w:r>
          </w:p>
        </w:tc>
      </w:tr>
      <w:tr>
        <w:trPr>
          <w:trHeight w:val="10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.Муниципальная программа «Развитие физической культуры и спорта в  Ракитянском район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045</w:t>
            </w:r>
          </w:p>
        </w:tc>
      </w:tr>
      <w:tr>
        <w:trPr>
          <w:trHeight w:val="92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.Муниципальная программа «Развитие сельского хозяйства в  Ракитянском район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3</w:t>
            </w:r>
          </w:p>
        </w:tc>
      </w:tr>
      <w:tr>
        <w:trPr>
          <w:trHeight w:val="2254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1.7.Муниципальная программа «Обеспечение доступным и комфортным жильем  и коммунальными услугами жителей Ракитянского района Белгородской области 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85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187</w:t>
            </w:r>
          </w:p>
        </w:tc>
      </w:tr>
      <w:tr>
        <w:trPr>
          <w:trHeight w:val="18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8.Муниципальная программа «Совершенствование и развитие транспортной системы и дорожной сети Ракитянского район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06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90</w:t>
            </w:r>
          </w:p>
        </w:tc>
      </w:tr>
      <w:tr>
        <w:trPr>
          <w:trHeight w:val="1254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1.9.Муниципальная программа «Развитие информационного общества в   Ракитянском районе  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38</w:t>
            </w:r>
          </w:p>
        </w:tc>
      </w:tr>
      <w:tr>
        <w:trPr>
          <w:trHeight w:val="157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Муниципальная программа «Содействие развитию экономического потенциала в Ракитянском район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</w:t>
            </w:r>
          </w:p>
        </w:tc>
      </w:tr>
      <w:tr>
        <w:trPr>
          <w:trHeight w:val="156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Муниципальная программа «Формирование современной городской среды на территории Ракитя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2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4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5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80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 Непрограммные расход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7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44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9472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88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8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6578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Удельный вес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меститель главы  администрации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/>
          <w:sz w:val="24"/>
          <w:szCs w:val="24"/>
        </w:rPr>
        <w:t xml:space="preserve">по финансам и экономике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ик управления финансов 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ной политики                                                                                                  Н.А.Кутоман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«____»________2025 г. </w:t>
      </w:r>
    </w:p>
    <w:p>
      <w:pPr>
        <w:pStyle w:val="Normal"/>
        <w:ind w:left="-567" w:right="-568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964" w:right="851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yrillicHeavy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00"/>
      <w:sz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Стиль1 Знак"/>
    <w:qFormat/>
    <w:rPr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8">
    <w:name w:val="Основной текст (8)_"/>
    <w:basedOn w:val="Style10"/>
    <w:qFormat/>
    <w:rPr>
      <w:b/>
      <w:bCs/>
      <w:sz w:val="28"/>
      <w:szCs w:val="28"/>
      <w:shd w:fill="FFFFFF" w:val="clear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yrillicHeavy;Times New Roman" w:hAnsi="CyrillicHeavy;Times New Roman" w:cs="CyrillicHeavy;Times New Roman"/>
      <w:sz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1">
    <w:name w:val="Стиль1"/>
    <w:basedOn w:val="Normal"/>
    <w:qFormat/>
    <w:pPr>
      <w:ind w:firstLine="709"/>
      <w:jc w:val="both"/>
    </w:pPr>
    <w:rPr>
      <w:szCs w:val="28"/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  <w:szCs w:val="28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19" w:before="0" w:after="900"/>
    </w:pPr>
    <w:rPr>
      <w:b/>
      <w:bCs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ZB&amp;n=465808&amp;dst=383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5:08:00Z</dcterms:created>
  <dc:creator>Alexandre Katalov</dc:creator>
  <dc:description/>
  <cp:keywords/>
  <dc:language>en-US</dc:language>
  <cp:lastModifiedBy>zam_nach</cp:lastModifiedBy>
  <cp:lastPrinted>2025-02-13T15:39:00Z</cp:lastPrinted>
  <dcterms:modified xsi:type="dcterms:W3CDTF">2025-02-18T12:12:00Z</dcterms:modified>
  <cp:revision>68</cp:revision>
  <dc:subject/>
  <dc:title>РОССИЙСКАЯ ФЕДЕРАЦИЯ</dc:title>
</cp:coreProperties>
</file>