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</w:t>
      </w:r>
    </w:p>
    <w:p>
      <w:pPr>
        <w:pStyle w:val="Normal"/>
        <w:spacing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вой политики Ракитянского района </w:t>
      </w:r>
    </w:p>
    <w:p>
      <w:pPr>
        <w:pStyle w:val="Normal"/>
        <w:spacing w:before="0" w:after="1"/>
        <w:rPr/>
      </w:pPr>
      <w:r>
        <w:rPr>
          <w:b/>
          <w:sz w:val="28"/>
          <w:szCs w:val="28"/>
        </w:rPr>
        <w:t>на 2025  год и на плановый период  2026  и</w:t>
      </w:r>
    </w:p>
    <w:p>
      <w:pPr>
        <w:pStyle w:val="Normal"/>
        <w:spacing w:before="0" w:after="1"/>
        <w:rPr/>
      </w:pPr>
      <w:r>
        <w:rPr>
          <w:b/>
          <w:sz w:val="28"/>
          <w:szCs w:val="28"/>
        </w:rPr>
        <w:t>2027  годов</w:t>
      </w:r>
    </w:p>
    <w:p>
      <w:pPr>
        <w:pStyle w:val="Normal"/>
        <w:spacing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rStyle w:val="FontStyle48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астного самоуправления в Российской Федерации», пунктом 13 статьи 107.1 Бюджетного кодекса Российской Федерации,  </w:t>
      </w:r>
      <w:r>
        <w:rPr>
          <w:sz w:val="28"/>
          <w:szCs w:val="28"/>
        </w:rPr>
        <w:t xml:space="preserve">администрация Ракитянского  района      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основные </w:t>
      </w:r>
      <w:hyperlink w:anchor="P33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долговой политики Ракитянского района  на 2025 год и на плановый период 2026 и 2027 годов </w:t>
      </w:r>
      <w:r>
        <w:rPr>
          <w:bCs/>
          <w:sz w:val="28"/>
          <w:szCs w:val="28"/>
        </w:rPr>
        <w:t>(прилагается).</w:t>
      </w:r>
    </w:p>
    <w:p>
      <w:pPr>
        <w:pStyle w:val="ConsPlusNormal"/>
        <w:ind w:firstLine="709"/>
        <w:jc w:val="both"/>
        <w:rPr/>
      </w:pPr>
      <w:r>
        <w:rPr>
          <w:bCs/>
          <w:sz w:val="28"/>
          <w:szCs w:val="28"/>
        </w:rPr>
        <w:t>2. Признать утратившим силу постановление администрации Ракитянского района от 14 ноября 2023 года  №135 «Об утверждении основных направлений долговой политики Ракитянского района на 2024 год и на плановый период 2025 и 2026 годов».</w:t>
      </w:r>
    </w:p>
    <w:p>
      <w:pPr>
        <w:pStyle w:val="ConsPlusNormal"/>
        <w:ind w:firstLine="709"/>
        <w:jc w:val="both"/>
        <w:rPr/>
      </w:pPr>
      <w:r>
        <w:rPr>
          <w:bCs/>
          <w:sz w:val="28"/>
          <w:szCs w:val="28"/>
        </w:rPr>
        <w:t xml:space="preserve">3. Рекомендовать органам местного самоуправления муниципальных образований Ракитянского района в процессе управления муниципальным долгом руководствоваться основными направлениями долговой политики Ракитянского района на 2025 год и плановый период 2026 и 2027 годов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по финансам и экономике – начальника управления финансов и бюджетной политики  Н.А.Куто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итянского района                                                                    А.В.Клим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ind w:left="720"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Heading"/>
        <w:spacing w:lineRule="auto" w:line="240"/>
        <w:ind w:left="720" w:firstLine="709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ы                                                           </w:t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    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___________2024 г. 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олговой политики Ракитян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долговой политики Ракитянского района на 2025 год и на плановый период 2026 и 2027 годов основаны на приоритетных для района  направлениях по сокращению дефицита бюджета, мобилизации дополнительных доходных источников, оптимизации расходных обязательств и недопущению возникновения муниципального дол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говая политика Ракитянского района  является производной                              от бюджетной политики, непосредственно связана с бюджетным процессом Ракитянского района и представляет собой совокупность мероприятий по регулированию объема и структуры муниципального  долга, осуществлению муниципальных  заимствований при поддержании приемлемого уровня риска и стоимости заимствований, обслуживанию и погашению долговых обязательств и предоставлению муниципальных  гарантий  Ракит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ирование долговой политики Ракитянского района осуществляется на ежегодной основе до утверждения районного бюджета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1.Итоги реализации долговой политики Ракитянского района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езультате проводимой политики ограничения, в период 2011 – 2023 годов,  удалось избежать заимствования кредитных ресурсов для обеспечения расходных обязательств местного </w:t>
        <w:tab/>
        <w:t xml:space="preserve">бюджета. 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проведенной оценки долговой устойчивости, проведенной министерством финансов  и бюджетной политики Белгородской области за 2023 год и плановых показателей 2024 года,   Ракитянский район отнесен к группе муниципальных образований с высоким уровнем долговой устойчивости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факторы, определяющие характер и напр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ой  политики Ракитянского района в 2025 году                                              и в плановом периоде 2026 и 2027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 направления долговой политики на 2025 год и плановый период 2026 и 2027 годов будут  способствовать дальнейшему сохранению долговой устойчивости местного бюджета, повышению финансовой самостоятельности Ракитянского района и, как следствие, его стабильному социально-экономическ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говая политика Ракитянского района  в 2025 - 2027 годах будет направлена на обеспечение финансирования дефицита районного  бюджета, без привлечения заем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принципы,  цели и задачи  долговой политики Ракитян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тегической целью управления муниципальным  долгом Ракитянского района  является обеспечение сбалансированности бюджета Ракитянского района при безусловном выполнении принятых обязательств и соблюдении норм и ограничений, установленных Бюджет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ами долговой политики муниципального образова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граничений, установленных Бюджет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тость и прозрачность управления муниципальным долгом муниципального образования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долговой политики Ракитянского района 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дефицита бюджета муниципального образования на уровне не более 10 процентов от суммы доходов бюджета муниципального образования без учета безвозмездных поступлений с учетом положений статьи 92.1 Бюджетного Кодекса Российской Федерации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ддержка развития экономики района и повышение социальной стаби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Инструменты реализации долговой политики</w:t>
      </w:r>
      <w:r>
        <w:rPr>
          <w:b w:val="false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китян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сбалансированности бюджета муниципального района потребность в заемных средствах на предстоящий трехлетний период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ивлечения заемных средств инструментами реализации долговой политики Ракитянского района будут явля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мониторинг финансовых рынков в целях определения стоимости кредит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 механизма привлечения краткосрочных кредитов на пополнение остатков средств на  счете бюджета за счет средств бюджета Ракит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высокого уровня долговой устойчивости  Ракит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возникновении острой кризисной ситуации с доходной базой бюджета осуществление привлечения кредитов кредитных организаций исключительно по ставкам на уровне не более чем уровень ключевой ставки, установленной Центральным банком Российской Федерации увеличенной на 1% годов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. Анализ рисков  для бюджета, возникающих в процессе управления муниципальным долгом Ракитян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      </w:t>
      </w:r>
      <w:r>
        <w:rPr>
          <w:color w:val="000000"/>
          <w:sz w:val="28"/>
          <w:szCs w:val="28"/>
        </w:rPr>
        <w:t xml:space="preserve">К основным рискам, возникающим в процессе управления муниципальным долгом Ракитянского района  и влияющим на эффективность долговой политики в среднесрочном периоде, относятся: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ухудшение экономической ситуации, в том числе снижение темпов экономического роста, повышение уровня инфляции;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иск не достижения планируемых объемов поступления доходов бюджета Ракитянского района;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иск ликвидности - отсутствие на едином счете бюджета Ракитянского района  необходимого объема средств для исполнения расходных обязательств Ракитянского района  в полном объеме в установленный срок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 xml:space="preserve">Основной мерой, принимаемой для управления рисками, связанными с реализацией долговой политики, является: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осуществление достоверного прогнозирования доходов бюджета Ракитянского района;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прогнозирование поступлений по источникам внутреннего финансирования дефицита бюджета района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  принятие взвешенных и экономически обоснованных решений по привлечению муниципальных заимствований для финансирования дефицита бюджета Ракитянского района. 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 администрации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нансам и экономике – началь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финансов и бюджетно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и                                                                                       Н.А.Кутом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567" w:gutter="0" w:header="720" w:top="776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JournalSans;Times New Roman" w:hAnsi="JournalSans;Times New Roman" w:cs="JournalSans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JournalSans;Times New Roman" w:hAnsi="JournalSans;Times New Roman" w:cs="JournalSans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BED2110D25F05AC6FD0FCB6F5C0F6B63B9E5B29769ED61CB4AC9FF0DBEDF49B6A6D1C14FD473C5BFE13A51DE2F5FA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47:00Z</dcterms:created>
  <dc:creator>glavvzaim</dc:creator>
  <dc:description/>
  <cp:keywords/>
  <dc:language>en-US</dc:language>
  <cp:lastModifiedBy>Otd_analiz_Gl_spec</cp:lastModifiedBy>
  <cp:lastPrinted>2023-10-30T14:30:00Z</cp:lastPrinted>
  <dcterms:modified xsi:type="dcterms:W3CDTF">2024-10-25T11:53:00Z</dcterms:modified>
  <cp:revision>161</cp:revision>
  <dc:subject/>
  <dc:title/>
</cp:coreProperties>
</file>