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китянского района от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10.2023 г. № 124 «Об утверждении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регламент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ием заявлений о зачислении в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общеобразовательные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, реализующие программы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го образования на территории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7 мая 1998 года № 76-ФЗ «О статусе военнослужащих», постановлением администрации Ракитянского района от 14 октября 2022 года № 139 «Об утверждении порядка разработки и утверждения административных регламентов предоставления муниципальных услуг на территории муниципального района «Ракитянский район» Белгородской области» и в целях приведения нормативных правовых актов в соответствие с действующим законодате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администрация Ракитянского райо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ием заявлений о зачислении в муниципальные общеобразовательные организации, реализующие программы общего образования на территории Ракитя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ый постановлением администрации Ракитянского района 18</w:t>
      </w:r>
      <w:r>
        <w:rPr>
          <w:rFonts w:cs="Times New Roman" w:ascii="Times New Roman" w:hAnsi="Times New Roman"/>
          <w:sz w:val="28"/>
          <w:szCs w:val="28"/>
        </w:rPr>
        <w:t xml:space="preserve">.10.2021 г. № 124 «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ием заявлений о зачислении в муниципальные общеобразовательные организации, реализующие программы общего образования на территории Ракитя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</w:rPr>
        <w:t>Раздел 1. Подпункт 1.2.2.1. пункта 1.2.2. дополнить следующими словами и цифрам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, пунктом 8 статьи 24 Федерального закона от 27 мая    1998 г. № 76-ФЗ «О статусе военнослужащих»; 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>Раздел 1. Подпункт 1.2.2.2. пункта 1.2.2. дополнить следующими словами  и цифрами: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, пунктом 6 статьи 19 Федерального закона от  27 мая   1998 г. № 76-ФЗ «О статусе военнослужащих».  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района по социальной политике      Холодову Р.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лава администрации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китянского района                                                                    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В. Климов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483" w:hanging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lineRule="auto" w:line="360" w:before="240" w:after="120"/>
      <w:jc w:val="center"/>
    </w:pPr>
    <w:rPr>
      <w:rFonts w:ascii="CyrillicHeavy;Times New Roman" w:hAnsi="CyrillicHeavy;Times New Roman" w:eastAsia="CyrillicHeavy;Times New Roman" w:cs="CyrillicHeavy;Times New Roman"/>
      <w:color w:val="000000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42:00Z</dcterms:created>
  <dc:creator>Секретарь</dc:creator>
  <dc:description/>
  <cp:keywords/>
  <dc:language>en-US</dc:language>
  <cp:lastModifiedBy>Otd_analiz_Gl_spec</cp:lastModifiedBy>
  <cp:lastPrinted>2018-04-12T16:15:00Z</cp:lastPrinted>
  <dcterms:modified xsi:type="dcterms:W3CDTF">2024-06-26T13:48:00Z</dcterms:modified>
  <cp:revision>85</cp:revision>
  <dc:subject/>
  <dc:title/>
</cp:coreProperties>
</file>