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widowControl w:val="false"/>
        <w:autoSpaceDE w:val="false"/>
        <w:ind w:left="284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Title"/>
        <w:widowControl/>
        <w:ind w:right="4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Title"/>
        <w:widowControl/>
        <w:ind w:right="4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китянского района</w:t>
      </w:r>
    </w:p>
    <w:p>
      <w:pPr>
        <w:pStyle w:val="ConsTitle"/>
        <w:widowControl/>
        <w:ind w:right="4356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апреля 2015 года №60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постановлением  Правительства Белгородской области от 28 декабря  2023 года № 802-пп «О внесении изменений в постановление Правительства Белгородской области от 23 марта 2015 года №112-пп» и в целях формирования стимулов к повышению качества управления муниципальными финансами в муниципальных образованиях Ракитянского района, администрация Ракитянского района      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2"/>
        <w:rPr/>
      </w:pPr>
      <w:r>
        <w:rPr>
          <w:szCs w:val="28"/>
        </w:rPr>
        <w:t xml:space="preserve">1. Внести изменения в постановление администрации Ракитянского района от 14 апреля 2015 года № 60 «Об утверждении Порядка проведения мониторинга и оценки качества организации бюджетного процесса в муниципальных образованиях Ракитянского района»:      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Порядок проведения мониторинга и оценки качества управления бюджетным процессом в муниципальных образованиях Ракитянского района, утвержденный в пункте 1 названного постановления, 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2"/>
        <w:rPr>
          <w:szCs w:val="28"/>
        </w:rPr>
      </w:pPr>
      <w:r>
        <w:rPr>
          <w:szCs w:val="28"/>
        </w:rPr>
        <w:t>2. Контроль за исполнением постановления возложить на заместителя главы администрации района по финансам и экономике – начальника управления финансов и бюджетной политики  Н.А.Кутоманов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китянского  района</w:t>
        <w:tab/>
        <w:tab/>
        <w:tab/>
        <w:tab/>
        <w:tab/>
        <w:t xml:space="preserve">                              А.В.Климов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17"/>
      </w:tblGrid>
      <w:tr>
        <w:trPr>
          <w:trHeight w:val="399" w:hRule="atLeast"/>
        </w:trPr>
        <w:tc>
          <w:tcPr>
            <w:tcW w:w="53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</w:tc>
      </w:tr>
      <w:tr>
        <w:trPr>
          <w:trHeight w:val="798" w:hRule="atLeast"/>
        </w:trPr>
        <w:tc>
          <w:tcPr>
            <w:tcW w:w="53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Ракитянского района</w:t>
            </w:r>
          </w:p>
        </w:tc>
      </w:tr>
      <w:tr>
        <w:trPr>
          <w:trHeight w:val="384" w:hRule="atLeast"/>
        </w:trPr>
        <w:tc>
          <w:tcPr>
            <w:tcW w:w="53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«_____»____________№ 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szCs w:val="28"/>
        </w:rPr>
      </w:pPr>
      <w:r>
        <w:rPr>
          <w:szCs w:val="28"/>
        </w:rPr>
        <w:t xml:space="preserve">Порядок проведения  мониторинга и оценки качества 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szCs w:val="28"/>
        </w:rPr>
      </w:pPr>
      <w:r>
        <w:rPr>
          <w:szCs w:val="28"/>
        </w:rPr>
        <w:t>управления бюджетным процессом в муниципальных образованиях Ракитянского района</w:t>
      </w:r>
    </w:p>
    <w:p>
      <w:pPr>
        <w:pStyle w:val="Normal"/>
        <w:tabs>
          <w:tab w:val="clear" w:pos="708"/>
          <w:tab w:val="left" w:pos="0" w:leader="none"/>
          <w:tab w:val="left" w:pos="2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оведения мониторинга и оценки качества управления бюджетным процессом в муниципальных образованиях Ракитянского района (далее - Порядок) определяет процедуру проведения мониторинга и оценки качества управления бюджетным процессом в муниципальных образованиях Ракитянского район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ценка качества управления бюджетным процессом в муниципальных образованиях Ракитянского района  (далее - оценка качества) ежегодно проводится  управлением финансов и бюджетной политики администрации Ракитянского района (далее - управление) по единым для всех муниципальных образований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дикатор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приложением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ценка качества проводится управлением  ежегодно до 15 мая года, следующего за отчетным финансовым годом, и осуществляется на основе показателей, утвержденных решениями представительных органов муниципальных образований о бюджете, данных отчетности об исполнении бюджетов муниципальных образований, информации и материалов, размещенных на официальных сайтах органов местного самоуправления в сети Интернет, а также иных сведений, полученных от администраций городских и сельских пос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ка качества характеризует следующие направления организации бюджетного процесса в муниципальных образованиях  Ракитянского района  (далее - направления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нение бюджета по дохода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юджетное планировани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нение бюдж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равление муниципальным долг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зрачность бюджетного процесс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блюдение бюджетного законодательства при осуществлении бюджетного процес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плексная оценка качества определя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5530" cy="495935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мплексная оценка качества для i-го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 j-го направления в соответствии с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 - оценка качества по j-му направлению для i-го муниципального образования, определяема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3470" cy="471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 n-го индикатора в соответствии с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- оценка значения n-го показателя качества для i-го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индикаторов j-го на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ценка качества осуществляется в баллах и проводится по единым для всех муниципальных образований района методологическим принципам на основе значений индикаторов следующим образом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части индикаторов, увеличение значения которых свидетельствует о повышении качества управления (указанных в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63">
        <w:r>
          <w:rPr>
            <w:rStyle w:val="InternetLink"/>
            <w:rFonts w:cs="Times New Roman" w:ascii="Times New Roman" w:hAnsi="Times New Roman"/>
            <w:sz w:val="28"/>
            <w:szCs w:val="28"/>
          </w:rPr>
          <w:t>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7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307">
        <w:r>
          <w:rPr>
            <w:rStyle w:val="InternetLink"/>
            <w:rFonts w:cs="Times New Roman" w:ascii="Times New Roman" w:hAnsi="Times New Roman"/>
            <w:sz w:val="28"/>
            <w:szCs w:val="28"/>
          </w:rPr>
          <w:t>5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),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>) / (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>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ценка значения соответствующего индикатора, увеличение значения которого свидетельствует о повышении качества управления муниципальными финансами в i-м муниципальном образован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значение соответствующего индикатора качества в i-м муниципальном образован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- минимальное значение соответствующего показателя качества в муниципальных образования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- максимальное значение соответствующего показателя качества в муниципальных образования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части индикаторов, снижение значения которых свидетельствует о повышении качества управления (указанных в </w:t>
      </w:r>
      <w:hyperlink w:anchor="P1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.4, </w:t>
      </w:r>
      <w:hyperlink w:anchor="P231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44">
        <w:r>
          <w:rPr>
            <w:rStyle w:val="InternetLink"/>
            <w:rFonts w:cs="Times New Roman" w:ascii="Times New Roman" w:hAnsi="Times New Roman"/>
            <w:sz w:val="28"/>
            <w:szCs w:val="28"/>
          </w:rPr>
          <w:t>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73">
        <w:r>
          <w:rPr>
            <w:rStyle w:val="InternetLink"/>
            <w:rFonts w:cs="Times New Roman" w:ascii="Times New Roman" w:hAnsi="Times New Roman"/>
            <w:sz w:val="28"/>
            <w:szCs w:val="28"/>
          </w:rPr>
          <w:t>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),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 / (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  <w:lang w:val="en-US"/>
        </w:rPr>
        <w:t>)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ценка значения соответствующего индикатора, снижение значения которого свидетельствует о повышении качества управления муниципальными финансами в i-м муниципальном образован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части индикаторов, по которым установлены целевые значения (указанных в </w:t>
      </w:r>
      <w:hyperlink w:anchor="P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39">
        <w:r>
          <w:rPr>
            <w:rStyle w:val="InternetLink"/>
            <w:rFonts w:cs="Times New Roman" w:ascii="Times New Roman" w:hAnsi="Times New Roman"/>
            <w:sz w:val="28"/>
            <w:szCs w:val="28"/>
          </w:rPr>
          <w:t>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6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68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84">
        <w:r>
          <w:rPr>
            <w:rStyle w:val="InternetLink"/>
            <w:rFonts w:cs="Times New Roman" w:ascii="Times New Roman" w:hAnsi="Times New Roman"/>
            <w:sz w:val="28"/>
            <w:szCs w:val="28"/>
          </w:rPr>
          <w:t>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302">
        <w:r>
          <w:rPr>
            <w:rStyle w:val="InternetLink"/>
            <w:rFonts w:cs="Times New Roman" w:ascii="Times New Roman" w:hAnsi="Times New Roman"/>
            <w:sz w:val="28"/>
            <w:szCs w:val="28"/>
          </w:rPr>
          <w:t>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),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A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ценка значения соответствующего индикатора в i-м муниципальном образован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в случае, если значение индикатора качества соответствует его целевому значению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 в случае, если значение индикатора качества не соответствует его целевому знач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основании оценки качества муниципальному образованию присваивается степень качества управления бюджетным процессом (далее - степень качест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6009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валы оцено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качества управления бюджетным процессом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gt; 1,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 &lt;= 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lt;= 1,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&lt; 0,9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- среднее арифметическое значение оценки качества по всем муниципальным образованиям области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01"/>
      <w:bookmarkEnd w:id="0"/>
      <w:r>
        <w:rPr>
          <w:rFonts w:cs="Times New Roman" w:ascii="Times New Roman" w:hAnsi="Times New Roman"/>
          <w:sz w:val="28"/>
          <w:szCs w:val="28"/>
        </w:rPr>
        <w:t>8. По результатам оценки качества управлением составляется рейтинг качества управления бюджетным процессом в муниципальных образованиях Ракитянского района , в котором муниципальные образования  Ракитянского района ранжируются в соответствии с полученными значениями комплексной оценки каче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, комплексная оценка качества которого соответствует I Степени качества управления бюджетным процессом, характеризуется высоким качеством управления бюджетным процессом в муниципальном образова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, комплексная оценка качества которого соответствует II Степени качества управления бюджетным процессом, характеризуется надлежащим качеством управления бюджетным процессом в муниципальном образова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, комплексная оценка качества которого соответствует III Степени качества управления бюджетным процессом, характеризуется ненадлежащим качеством управления бюджетным процессом в муниципальном образован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качества управления бюджетным процессом среди муниципальных образований района, получивших наибольшее количество баллов, распределяются первое - третье места победител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Если для определения значения какого-либо индикатора муниципальное образование не представило информацию или представило ее не в полном объеме, то расчет значения данного индикатора не производится и его значение приравнивается к нул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и городских и сельских поселений  представляют в срок до 15 апреля года, следующего за отчетным финансовым годом, в управление на бумажном носителе за подписью главы администрации муниципального образования, следующие материал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дительное письмо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индикаторов оценки качества управления бюджетным процессом в муниципальном образовании в соответствии с утвержденной  формо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случае выявления несоблюдения требований бюджетного законодательства Российской Федерации в муниципальном образовании в части индикаторов, указанных в </w:t>
      </w:r>
      <w:hyperlink w:anchor="P3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338">
        <w:r>
          <w:rPr>
            <w:rStyle w:val="InternetLink"/>
            <w:rFonts w:cs="Times New Roman" w:ascii="Times New Roman" w:hAnsi="Times New Roman"/>
            <w:sz w:val="28"/>
            <w:szCs w:val="28"/>
          </w:rPr>
          <w:t>6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, указанному муниципальному образованию не может быть присвоена I степень качества независимо от комплексной оценки каче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зультаты рейтинга утверждаются приказом управления и не позднее 20 мая года, следующего за отчетным, и размещаются на официальном сайте органов местного самоуправления Ракитянского  района в информационно-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китянского района по финансам 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юджетной политике – начальник </w:t>
      </w:r>
    </w:p>
    <w:p>
      <w:pPr>
        <w:pStyle w:val="Normal"/>
        <w:rPr/>
      </w:pPr>
      <w:r>
        <w:rPr>
          <w:szCs w:val="28"/>
        </w:rPr>
        <w:t xml:space="preserve">управления финансов и бюджетной политики                           Н.А.Кутоманова  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ведения мониторинга 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качества управления бюджетны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ом в муниципальн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х Ракитя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P127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Индикаторы качества управления бюджетным процессо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муниципальных образованиях Ракитя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974"/>
        <w:gridCol w:w="3267"/>
        <w:gridCol w:w="851"/>
        <w:gridCol w:w="198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значения индик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дикаторы, характеризующие качество исполнения бюджета по дох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138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абсолютного отклонения фактического объема налоговых и неналоговых доходов муниципального образования за отчетный год от первоначально утвержденного пла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2115" cy="5041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актическое поступление налоговых и неналоговых доходов i-го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п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ервоначальные бюджетные назначения налоговых и неналоговых доходов i-го муниципального образования на отчетн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146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плана налоговых и неналоговых доходов муниципального образова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45565" cy="4902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актическое поступление налоговых и неналоговых доходов i-го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у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точненные бюджетные назначения налоговых и неналоговых доходов i-го муниципального образования на отчетн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2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100% = 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2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= 100% = 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15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прироста налоговых доходов муниципального образования по нормативам, определенным Бюджет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к уровню прошлого года (в сопоставимых условиях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30755" cy="4711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Б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актическое поступление налоговых доходов i-го муниципального образования по нормативам, определенным Бюджет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в отчетном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Б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t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актическое поступление налоговых доходов i-го муниципального образования по нормативам, определенным Бюджетным кодексом Российской Федерации, в году, предшествующем отчетн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163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бюджета муниципального образования от финансовой помощи в отчетном финансовом год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3320" cy="4711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сполнение бюджета по налоговым и неналоговым доходам i-го муниципального образования области за отчетный финансовый год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сполнение бюджета по доходам i-го муниципального образования области за счет дотаций из других бюджетов бюджетной системы в отчетном финансов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каторы, характеризующие качество бюджетного пла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174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бюджета муниципального образования за счет собственных доходных источников на душу населе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1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ъем расходов местного бюджета i-го муниципального образования за счет собственных доходных источников в отчетном финансовом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населения i-го муниципального образования на 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1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ъем расходов местного бюджета i-го муниципального образования на содержание работников органов местного самоуправления в отчетном финансовом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населения i-го муниципального образования на 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191"/>
            <w:bookmarkStart w:id="8" w:name="P186"/>
            <w:bookmarkStart w:id="9" w:name="P183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количества внесенных изменений в решение о бюджете муниципального образования области предельно допустимому значению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4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= 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206"/>
            <w:bookmarkStart w:id="11" w:name="P196"/>
            <w:bookmarkEnd w:id="10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рвоочередных расходов муниципального образования (без учета безвозмездных поступлений) к первоначально утвержденному план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.7.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(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 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/ 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сполнение по первоочередным расходам i-го муниципального образования (без учета безвозмездных поступлений) в отчетном финансовом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ервоначально утвержденный в бюджете i-го муниципального образования план по первоочередным расходам (без учета безвозмездных поступлений)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дикаторы, характеризующие качество исполнения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218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экономии, сложившейся в результате проведения конкурсных процеду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84325" cy="4711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ма первоначальной стоимости муниципальных заказов i-го муниципального образования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ма стоимости муниципальных заказов i-го муниципального образования после проведения конкурсных процед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226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представления консолидированной отчетности об исполнении местных бюджетов по перечню форм, входящих в состав годовой отчетнос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.2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представляется в срок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231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убсидий, субвенций и иных межбюджетных трансфертов, поступивших из вышестоящего бюджета, в отчетном год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89685" cy="4711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ъем израсходованных субсидий, субвенций и иных межбюджетных трансфертов, полученных из вышестоящего бюджета, i-го муниципального образования в отчетном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ъем поступивших субсидий, субвенций и иных межбюджетных трансфертов, поступивших из вышестоящего бюджета, i-го муниципального образования в отчетн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239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кредиторской задолженности муниципального образова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.4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252"/>
            <w:bookmarkStart w:id="17" w:name="P244"/>
            <w:bookmarkEnd w:id="16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ссовых расходов без учета субвенций, субсидий и иных межбюджетных трансфертов из вышестоящего бюджета, произведенных муниципальными учреждениями в IV квартале отчетного год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.6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ис4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ис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%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ис4к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ассовые расходы без учета субвенций, субсидий и иных межбюджетных трансфертов из вышестоящего бюджета, произведенных муниципальными учреждениями i-го муниципального образования в IV квартале отчетного год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ис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ассовые расходы без учета субвенций, субсидий и иных межбюджетных трансфертов из вышестоящего бюджета, произведенных муниципальными учреждениями i-го муниципального образования в течение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P260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ств соглашения о мерах по социально-экономическому развитию и оздоровлению муниципальных финанс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.7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 Значение индикатора рассчитывается по муниципальным образованиям области, получающим дотацию на выравнивание бюджетной обеспеченности. Для остальных муниципальных образований района оценка принимается равной 1</w:t>
            </w:r>
          </w:p>
        </w:tc>
      </w:tr>
      <w:tr>
        <w:trPr/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дикаторы, характеризующие качество управления муниципальным дол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P268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задолженность по долговым обязательствам муниципального образова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.1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0" w:name="P273"/>
            <w:bookmarkEnd w:id="20"/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выплат по муниципальным гарантиям к общему объему предоставленных гарант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.2.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 100%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ъем выплат по муниципальным гарантиям в i-м муниципальном образовании на конец отчетного финансового год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ъем предоставленных муниципальных гарантий в i-м муниципальном образовании на конец отчетно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дикаторы, характеризующие прозрачность бюджетн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1" w:name="P284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ых сайтах органов местного самоуправления муниципального образования решения о бюджете муниципального образова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.1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ых сайтах органов местного самоуправления муниципального образования отчетов об исполнении бюджета муниципального образова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.2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ых сайтах органов местного самоуправления информации о бюджете муниципального образования района  в доступной для граждан форм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снове принятого решения о муниципальном бюджете на очередной финансовый год и плановый перио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снове отчета об исполнении местного бюджета за отчетный финансовый го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снове проекта бюджета муниципального образования област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.3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2" w:name="P302"/>
            <w:bookmarkEnd w:id="22"/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 по проекту бюджета муниципального образования и годовому отчету об исполнении бюджета муниципального образования в соответствии с установленным порядком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.4.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</w:t>
            </w:r>
          </w:p>
        </w:tc>
      </w:tr>
      <w:tr>
        <w:trPr/>
        <w:tc>
          <w:tcPr>
            <w:tcW w:w="9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3" w:name="P307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  <w:t>6. Показатели соблюдения органами местного самоуправления бюджетного законодательства при осуществлении бюджетного процесс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4" w:name="P330"/>
            <w:bookmarkEnd w:id="24"/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9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дефицита бюджета муниципального образования предельным ограничениям, установленны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9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9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бъема муниципальных заимствований предельным ограничениям, установленны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10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9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бъема муниципального долга предельным ограничениям, установленным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10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9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рганами местного самоуправл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и содержание органов местного самоуправления, установленных распоряжением администрации Ракитянского район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9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установление расходных обязательств, связанных с решением вопросов, не отнесенных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федеральными законами, законами Белгородской области,  к полномочиям органов местного само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 xml:space="preserve">Ракитянского района по финансам и </w:t>
      </w:r>
    </w:p>
    <w:p>
      <w:pPr>
        <w:pStyle w:val="Normal"/>
        <w:rPr/>
      </w:pPr>
      <w:r>
        <w:rPr/>
        <w:t xml:space="preserve">бюджетной политике – начальник </w:t>
      </w:r>
    </w:p>
    <w:p>
      <w:pPr>
        <w:pStyle w:val="Normal"/>
        <w:rPr/>
      </w:pPr>
      <w:r>
        <w:rPr/>
        <w:t xml:space="preserve">управления финансов и бюджетной политики                           Н.А.Кутоманова            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776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yrillicHeav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Стиль1 Знак"/>
    <w:qFormat/>
    <w:rPr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8">
    <w:name w:val="Основной текст (8)_"/>
    <w:basedOn w:val="Style10"/>
    <w:qFormat/>
    <w:rPr>
      <w:b/>
      <w:bCs/>
      <w:sz w:val="28"/>
      <w:szCs w:val="28"/>
      <w:shd w:fill="FFFFFF" w:val="clear"/>
    </w:rPr>
  </w:style>
  <w:style w:type="character" w:styleId="Style12">
    <w:name w:val="Название Знак"/>
    <w:basedOn w:val="Style10"/>
    <w:qFormat/>
    <w:rPr>
      <w:rFonts w:ascii="CyrillicHeavy;Times New Roman" w:hAnsi="CyrillicHeavy;Times New Roman" w:cs="CyrillicHeavy;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Стиль1"/>
    <w:basedOn w:val="Normal"/>
    <w:qFormat/>
    <w:pPr>
      <w:ind w:firstLine="709"/>
      <w:jc w:val="both"/>
    </w:pPr>
    <w:rPr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9" w:before="0" w:after="900"/>
    </w:pPr>
    <w:rPr>
      <w:b/>
      <w:bCs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s://login.consultant.ru/link/?req=doc&amp;base=RZB&amp;n=465808" TargetMode="External"/><Relationship Id="rId7" Type="http://schemas.openxmlformats.org/officeDocument/2006/relationships/image" Target="media/image5.wmf"/><Relationship Id="rId8" Type="http://schemas.openxmlformats.org/officeDocument/2006/relationships/hyperlink" Target="https://login.consultant.ru/link/?req=doc&amp;base=RZB&amp;n=465808" TargetMode="Externa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yperlink" Target="https://login.consultant.ru/link/?req=doc&amp;base=RZB&amp;n=465808&amp;dst=1498" TargetMode="External"/><Relationship Id="rId13" Type="http://schemas.openxmlformats.org/officeDocument/2006/relationships/hyperlink" Target="https://login.consultant.ru/link/?req=doc&amp;base=RZB&amp;n=465808&amp;dst=5192" TargetMode="External"/><Relationship Id="rId14" Type="http://schemas.openxmlformats.org/officeDocument/2006/relationships/hyperlink" Target="https://login.consultant.ru/link/?req=doc&amp;base=RZB&amp;n=465808&amp;dst=5197" TargetMode="External"/><Relationship Id="rId15" Type="http://schemas.openxmlformats.org/officeDocument/2006/relationships/hyperlink" Target="https://login.consultant.ru/link/?req=doc&amp;base=RZB&amp;n=2875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03:00Z</dcterms:created>
  <dc:creator>Alexandre Katalov</dc:creator>
  <dc:description/>
  <cp:keywords/>
  <dc:language>en-US</dc:language>
  <cp:lastModifiedBy>Otd_analiz_Gl_spec</cp:lastModifiedBy>
  <cp:lastPrinted>2024-05-30T10:04:00Z</cp:lastPrinted>
  <dcterms:modified xsi:type="dcterms:W3CDTF">2024-05-30T11:16:00Z</dcterms:modified>
  <cp:revision>5</cp:revision>
  <dc:subject/>
  <dc:title>РОССИЙСКАЯ ФЕДЕРАЦИЯ</dc:title>
</cp:coreProperties>
</file>