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380" w:leader="none"/>
        </w:tabs>
        <w:ind w:left="1440" w:firstLine="720"/>
        <w:jc w:val="left"/>
        <w:rPr/>
      </w:pPr>
      <w:r>
        <w:rPr>
          <w:rFonts w:eastAsia="CyrillicHeavy;Times New Roman"/>
        </w:rPr>
        <w:t xml:space="preserve">                             </w:t>
      </w:r>
      <w:r>
        <w:rPr/>
        <w:drawing>
          <wp:inline distT="0" distB="0" distL="0" distR="0">
            <wp:extent cx="485140" cy="608965"/>
            <wp:effectExtent l="0" t="0" r="0" b="0"/>
            <wp:docPr id="1" name="gerb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РАКИТЯНСКОГО РАЙОНА</w:t>
      </w:r>
    </w:p>
    <w:p>
      <w:pPr>
        <w:pStyle w:val="Normal"/>
        <w:tabs>
          <w:tab w:val="clear" w:pos="708"/>
          <w:tab w:val="center" w:pos="4961" w:leader="none"/>
          <w:tab w:val="left" w:pos="711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ГОРОДСКОЙ ОБЛАСТИ</w:t>
      </w:r>
    </w:p>
    <w:p>
      <w:pPr>
        <w:pStyle w:val="Normal"/>
        <w:tabs>
          <w:tab w:val="clear" w:pos="708"/>
          <w:tab w:val="center" w:pos="4961" w:leader="none"/>
          <w:tab w:val="left" w:pos="71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китное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eastAsia="JournalSans;Times New Roman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      »</w:t>
      </w:r>
      <w:r>
        <w:rPr>
          <w:rFonts w:cs="Times New Roman" w:ascii="Times New Roman" w:hAnsi="Times New Roman"/>
          <w:b/>
          <w:sz w:val="28"/>
          <w:szCs w:val="28"/>
        </w:rPr>
        <w:t xml:space="preserve">   __________ 2025 г.                                                                           №  ____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схемы размещения</w:t>
      </w:r>
    </w:p>
    <w:p>
      <w:pPr>
        <w:pStyle w:val="Normal"/>
        <w:ind w:left="4320" w:hanging="43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стационарных торговых объектов </w:t>
      </w:r>
    </w:p>
    <w:p>
      <w:pPr>
        <w:pStyle w:val="Normal"/>
        <w:ind w:left="4320" w:hanging="43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территории Ракитянского района </w:t>
      </w:r>
    </w:p>
    <w:p>
      <w:pPr>
        <w:pStyle w:val="Normal"/>
        <w:ind w:left="4320" w:hanging="43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320" w:hanging="43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320" w:hanging="43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исполнение пункта 3 статьи 10 Федерального закона от 28.12.2009 года №381-ФЗ «Об основах государственного регулирования торговой деятельности в Российской Федерации»,  постановления Правительства Белгородской области от 28.02.2011 года № 71-пп «Об определении порядка разработки и утверждения органами местного самоуправления муниципальных районов и городских округов схем размещения нестационарных  торговых объектов» и в  целях повышения доступности товаров для населения администрация Ракитянского района     </w:t>
      </w:r>
      <w:r>
        <w:rPr>
          <w:rFonts w:cs="Times New Roman" w:ascii="Times New Roman" w:hAnsi="Times New Roman"/>
          <w:b/>
          <w:sz w:val="28"/>
          <w:szCs w:val="28"/>
        </w:rPr>
        <w:t>п 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 т а н о в л я е 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схему размещения нестационарных торговых объектов на территории Ракитянского района согласно приложения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ind w:left="78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ем силу постановление   администрации      Ракитянского   район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-от 21 июля 2017 года № 128 «Об утверждении схемы размещения нестационарных торговых объектов на территории Ракитянского района»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-от 10 августа 2021 года № 88 «О внесении изменений в постановление администрации Ракитянского района от 21 июля 2017 года № 128 «Об утверждении схемы размещения нестационарных торговых объектов на территории Ракитянского района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-от 23 сентября 2022 года № 133 «О внесении изменений в постановление администрации Ракитянского района от 21 июля 2017 года № 128 «Об утверждении схемы размещения нестационарных торговых объектов на территории Ракитянского района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-от 21 августа 2023 года № 92 «О внесении изменений в постановление администрации Ракитянского района от 21 июля 2017 года № 128 «Об утверждении схемы размещения нестационарных торговых объектов на территории Ракитянского района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- от 14 ноября 2023года № 134 «О внесении изменений в постановление администрации Ракитянского района от 21 июля 2017 года № 128 «Об утверждении схемы размещения нестационарных торговых объектов на территории Ракитянского района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- от 08 мая 2024 года № 42 «О внесении изменений в постановление администрации Ракитянского района от 21 июля 2017 года № 128 «Об утверждении схемы размещения нестационарных торговых объектов на территории Ракитянского район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района по финансам и экономике – начальника управления финансов и бюджетной политики Н.А. Кутоманов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Глава администрации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25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акитянского района                                                                        А.В. Клим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192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ТВЕРЖЕ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м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акитян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т « ___» _________ 2025 г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</w:rPr>
        <w:t>__________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ХЕ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щения нестационарных торговых объектов на территории Ракитя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40"/>
        <w:gridCol w:w="2112"/>
        <w:gridCol w:w="2928"/>
        <w:gridCol w:w="228"/>
        <w:gridCol w:w="1212"/>
        <w:gridCol w:w="2340"/>
        <w:gridCol w:w="220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ные ориентиры расположения нестационарного торгового объект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а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сортиментная специализац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зем. участка, кв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ик земельного участк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я</w:t>
            </w:r>
          </w:p>
          <w:p>
            <w:pPr>
              <w:pStyle w:val="Normal"/>
              <w:ind w:left="-6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тационарного торгового объект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5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ское  поселение «Поселок Ракитное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0" w:right="-108" w:hanging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. Ракитное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Пролетарская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 площади у  фонтана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ёлочный базар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войные породы деревье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20 декабря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31 декабр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0" w:right="-108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. Ракитное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Пролетарская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рядом с ЦРБ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ёлочный базар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войные породы деревье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20 декабря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31 декабр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0" w:right="-108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. Ракитное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Базарная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сфальтированная площадка возле магазина «Забота»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ёлочный базар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войные породы деревье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20 декабря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31 декабр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0" w:right="-108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. Ракитное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Базарная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сфальтированная площадка возле магазина «Забота»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агазин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ция личных подсобных хозяйств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0" w:right="-108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. Ракитное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Базарная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сфальтированная площадка возле магазина «Забота»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ая палатка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ция личных подсобных хозяйств, расса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х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0" w:right="-108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. Ракитное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Базарная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сфальтированная стоянка за продовольственным рынком)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ая палатка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ция личных подсобных хозяйств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0" w:right="-108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. Ракитное,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Федутенко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ядом с аптекой ИП Мудрая)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ёлочный базар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войные породы деревье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20 декабря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31 декабр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0" w:right="-108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. Ракитное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Коммунаров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ежду учебным корпусом и стадионом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ротехнологического техникума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ильон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ощная продукция, бахчевые культу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0" w:right="-108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. Ракитное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Коммунаров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ежду учебным корпусом и стадионом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ротехнологического техникума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ёлочный базар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войные породы деревьев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20 декабря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31 декабря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0" w:right="-108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. Васильевка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Ленина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лощадка перед СДК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ая палатка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ция личных подсобных хозяйст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0" w:right="-108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. Ракитное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Базарная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ле магазина «Магнит»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оск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атная продукц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0" w:right="-108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. Ракитное 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Пролетарская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рядом с остановочным павильоном напротив жилого дома  №7)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оск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атная продукц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0" w:right="-108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х. Корниевка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Яровая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против дома №14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агазин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вольственные и непродовольственные товары первой необходимос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раза в неделю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0" w:right="-108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. Ракитное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л. Полевая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ле дома №25)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ул. Мирная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озле дома №2)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. Криничное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Дальняя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озле дома №98) 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.Чистополье 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ле Д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агазин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вольственные и непродовольственные товары первой необходимос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х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раза в неделю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ское поселение «Поселок Пролетарский»</w:t>
            </w:r>
          </w:p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0" w:right="-108" w:hanging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. Пролетарский 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Ватутина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ле магазина «Магнит»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агазин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хчевые культуры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-октябрь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0" w:right="-108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. Пролетарский 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Ватутина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ле магазина «Магнит»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ая палатка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ция личных подсобных хозяйст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>
          <w:trHeight w:val="10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0" w:right="-108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. Пролетарский 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Ватути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ле магазина «Магнит»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ёлочный базар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войные породы деревье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20 декабря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31 декабря</w:t>
            </w:r>
          </w:p>
        </w:tc>
      </w:tr>
      <w:tr>
        <w:trPr>
          <w:trHeight w:val="8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0" w:right="-108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. Пролетарск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Пролетарская д.5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ле здания магазина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агазин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ция личных подсобных хозяйств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0" w:right="-108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. Пролетарск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Пролетарская д.5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ле здания магазина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агазин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ция личных подсобных хозяйств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0" w:right="-108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. Пролетарский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Пролетарская д.5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озле здания магазина)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ёлочный базар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войные породы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20 декабря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31 декабря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0" w:right="-108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. Пролетарский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л. Пролетарская 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сфальтированная стоянка напротив отделения ЦРБ)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агазин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пучие не скоропортящиеся продукты в промышленной упаковке массой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кг. и более, комбикор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0" w:right="-108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. Пролетарский </w:t>
            </w:r>
          </w:p>
          <w:p>
            <w:pPr>
              <w:pStyle w:val="Normal"/>
              <w:ind w:left="-97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Мелиоративн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д.17</w:t>
            </w:r>
          </w:p>
          <w:p>
            <w:pPr>
              <w:pStyle w:val="Normal"/>
              <w:ind w:left="-97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ле торгового объекта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агазин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хчевые культуры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-октябрь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0" w:right="-108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. Пролетарский </w:t>
            </w:r>
          </w:p>
          <w:p>
            <w:pPr>
              <w:pStyle w:val="Normal"/>
              <w:ind w:left="-97" w:righ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Мелиоративн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д.17</w:t>
            </w:r>
          </w:p>
          <w:p>
            <w:pPr>
              <w:pStyle w:val="Normal"/>
              <w:ind w:left="-97" w:right="-10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ле торгового объекта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ая палатка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ция личных подсобных хозяйств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0" w:right="-108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. Пролетарский</w:t>
            </w:r>
          </w:p>
          <w:p>
            <w:pPr>
              <w:pStyle w:val="Normal"/>
              <w:ind w:left="-97"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Мелиоративная</w:t>
            </w:r>
          </w:p>
          <w:p>
            <w:pPr>
              <w:pStyle w:val="Normal"/>
              <w:ind w:left="-97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ле магазина «Лакомка» ИП Шевцов Н.А.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ёлочный базар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войные породы деревье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20 декабря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31 декабря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0" w:right="-108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. Пролетарский </w:t>
            </w:r>
          </w:p>
          <w:p>
            <w:pPr>
              <w:pStyle w:val="Normal"/>
              <w:ind w:left="-97"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. Почтовый</w:t>
            </w:r>
          </w:p>
          <w:p>
            <w:pPr>
              <w:pStyle w:val="Normal"/>
              <w:ind w:left="-97"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ле магазина «Елена»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оск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атная продукц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0" w:right="-108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. Пролетарск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Железнодорожная</w:t>
            </w:r>
          </w:p>
          <w:p>
            <w:pPr>
              <w:pStyle w:val="Normal"/>
              <w:ind w:left="-97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ле магазин «Башмачок»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оск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атная продукц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0" w:right="-108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. Пролетарский </w:t>
            </w:r>
          </w:p>
          <w:p>
            <w:pPr>
              <w:pStyle w:val="Normal"/>
              <w:ind w:left="-97"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екреационная </w:t>
              <w:br/>
              <w:t>зона пруда «Железнодорожный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оск/</w:t>
              <w:br/>
              <w:t>автомагазин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оженное, напитки, кондитерские и хлебобулочные издел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-сентябрь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0" w:right="-108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летарск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97" w:right="-10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Железнодорожная, д.2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оск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ебобулочные изделия, напитк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0" w:right="-108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. Пролетарский,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ул. Пролетарская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близи автобусной остановки «Рынок»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ый павильон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дитерские издел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15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обравское сельское поселение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 Бобрава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возле остановочного павиль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ая палатка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укция личных подсобных хозяйств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 Борисполье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против СДК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ая палатка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укция личных подсобных хозяйств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0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. Бобрава</w:t>
            </w:r>
          </w:p>
          <w:p>
            <w:pPr>
              <w:pStyle w:val="Normal"/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л. Горянка 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(возле дома №11, №29,</w:t>
              <w:br/>
              <w:t>№55, №77, №107)</w:t>
              <w:br/>
            </w:r>
            <w:r>
              <w:rPr>
                <w:b/>
                <w:sz w:val="28"/>
                <w:szCs w:val="28"/>
              </w:rPr>
              <w:t>ул. Селезневка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(возле дома №17, №23, №47, №72, №92, №102,</w:t>
              <w:br/>
              <w:t>№114, №120, №130, №150)</w:t>
              <w:br/>
            </w:r>
            <w:r>
              <w:rPr>
                <w:b/>
                <w:sz w:val="28"/>
                <w:szCs w:val="28"/>
              </w:rPr>
              <w:t xml:space="preserve">ул. Кулешовка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озле дома №15)</w:t>
            </w:r>
          </w:p>
          <w:p>
            <w:pPr>
              <w:pStyle w:val="Normal"/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л. Маслянный Кут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озле дома №4, №10)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>ул. Садова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(возле дома №10)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Новозахаровк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озле дома №5)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агазин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вольственные и непродовольственные товары первой необходимости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х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раза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еделю</w:t>
            </w:r>
          </w:p>
        </w:tc>
      </w:tr>
      <w:tr>
        <w:trPr>
          <w:trHeight w:val="19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. Бобрава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Горянка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ле дома №6, №20, №44, №79, №,99, №125)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Кулешовка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ле дома № 6, № 15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агазин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вольственные и непродовольственные товары первой необходимости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х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раза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еделю</w:t>
            </w:r>
          </w:p>
        </w:tc>
      </w:tr>
      <w:tr>
        <w:trPr>
          <w:trHeight w:val="19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. Борисполье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Шпиль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ле дома №25)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л. Поповка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ле дома №10)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Новосадовая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ле дома №4)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л. Молодежная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ле дома №15)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. Новоленинское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ле детской площадки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агазин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вольственные и непродовольственные товары первой необходимости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х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раза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еделю</w:t>
            </w:r>
          </w:p>
        </w:tc>
      </w:tr>
      <w:tr>
        <w:trPr/>
        <w:tc>
          <w:tcPr>
            <w:tcW w:w="15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едено-Готнянское сельское поселение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. В-Готня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Самохратовка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коло дома № 6)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Лягущевка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коло дома №6)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Центральная -2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коло дома №36)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Плота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против  дома №7)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. Введенский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ле дома №23)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. Смирнов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ле дома №5)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. Ситное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ле дома №27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агазин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вольственные и непродовольственные товары первой необходимости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х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раза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еделю</w:t>
            </w:r>
          </w:p>
        </w:tc>
      </w:tr>
      <w:tr>
        <w:trPr/>
        <w:tc>
          <w:tcPr>
            <w:tcW w:w="15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енгеровское сельское поселение 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 Венгеровка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лощадка около Венгеровского отделения ВОП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ая палатка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довольственные товары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раза в неделю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</w:tr>
      <w:tr>
        <w:trPr>
          <w:trHeight w:val="1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 Венгеровка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лощадка около Венгеровского отделения ВОП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ая палатка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ция личных подсобных хозяйств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ind w:left="-10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. Венгеровка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Самоволев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апротив дома №17) 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л. Быхтиевка 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против дома №25)</w:t>
            </w:r>
          </w:p>
          <w:p>
            <w:pPr>
              <w:pStyle w:val="Normal"/>
              <w:tabs>
                <w:tab w:val="clear" w:pos="708"/>
                <w:tab w:val="left" w:pos="1493" w:leader="none"/>
                <w:tab w:val="left" w:pos="8400" w:leader="none"/>
              </w:tabs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Щемиловка</w:t>
            </w:r>
          </w:p>
          <w:p>
            <w:pPr>
              <w:pStyle w:val="Normal"/>
              <w:tabs>
                <w:tab w:val="clear" w:pos="708"/>
                <w:tab w:val="left" w:pos="1493" w:leader="none"/>
                <w:tab w:val="left" w:pos="8400" w:leader="none"/>
              </w:tabs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против дома №18)</w:t>
            </w:r>
          </w:p>
          <w:p>
            <w:pPr>
              <w:pStyle w:val="Normal"/>
              <w:tabs>
                <w:tab w:val="clear" w:pos="708"/>
                <w:tab w:val="left" w:pos="1493" w:leader="none"/>
                <w:tab w:val="left" w:pos="8400" w:leader="none"/>
              </w:tabs>
              <w:ind w:left="-10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. Меловое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Самохратов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против дома № 4)</w:t>
            </w:r>
          </w:p>
          <w:p>
            <w:pPr>
              <w:pStyle w:val="Normal"/>
              <w:tabs>
                <w:tab w:val="clear" w:pos="708"/>
                <w:tab w:val="left" w:pos="1493" w:leader="none"/>
                <w:tab w:val="left" w:pos="8400" w:leader="none"/>
              </w:tabs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. Большая Хрущев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против дома № 18)</w:t>
            </w:r>
          </w:p>
          <w:p>
            <w:pPr>
              <w:pStyle w:val="Normal"/>
              <w:tabs>
                <w:tab w:val="clear" w:pos="708"/>
                <w:tab w:val="left" w:pos="1493" w:leader="none"/>
                <w:tab w:val="left" w:pos="8400" w:leader="none"/>
              </w:tabs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. Донцов</w:t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против дома № 17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х.Первомайский 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против дома №9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агазин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ыпучие не скоропортящиеся продукты в промышленной упаковке массой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кг. и более, комбикорм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х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раз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еделю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3" w:leader="none"/>
                <w:tab w:val="left" w:pos="8400" w:leader="none"/>
              </w:tabs>
              <w:ind w:left="-10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. Меловое</w:t>
            </w:r>
          </w:p>
          <w:p>
            <w:pPr>
              <w:pStyle w:val="Normal"/>
              <w:tabs>
                <w:tab w:val="clear" w:pos="708"/>
                <w:tab w:val="left" w:pos="1493" w:leader="none"/>
                <w:tab w:val="left" w:pos="8400" w:leader="none"/>
              </w:tabs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л. Самохратов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против дома № 4)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93" w:leader="none"/>
                <w:tab w:val="left" w:pos="8400" w:leader="none"/>
              </w:tabs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. Большая Хрущев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против дома № 18)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93" w:leader="none"/>
                <w:tab w:val="left" w:pos="8400" w:leader="none"/>
              </w:tabs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. Донцов</w:t>
            </w:r>
          </w:p>
          <w:p>
            <w:pPr>
              <w:pStyle w:val="Normal"/>
              <w:tabs>
                <w:tab w:val="clear" w:pos="708"/>
                <w:tab w:val="left" w:pos="1493" w:leader="none"/>
                <w:tab w:val="left" w:pos="8400" w:leader="none"/>
              </w:tabs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против дома № 17)</w:t>
            </w:r>
          </w:p>
          <w:p>
            <w:pPr>
              <w:pStyle w:val="Normal"/>
              <w:tabs>
                <w:tab w:val="clear" w:pos="708"/>
                <w:tab w:val="left" w:pos="1493" w:leader="none"/>
                <w:tab w:val="left" w:pos="8400" w:leader="none"/>
              </w:tabs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.Первомайский</w:t>
            </w:r>
          </w:p>
          <w:p>
            <w:pPr>
              <w:pStyle w:val="Normal"/>
              <w:tabs>
                <w:tab w:val="clear" w:pos="708"/>
                <w:tab w:val="left" w:pos="1493" w:leader="none"/>
                <w:tab w:val="left" w:pos="8400" w:leader="none"/>
              </w:tabs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против дома № 9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3" w:leader="none"/>
              </w:tabs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агазин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вольственные и непродовольственные товары первой необходимости</w:t>
            </w:r>
          </w:p>
          <w:p>
            <w:pPr>
              <w:pStyle w:val="Normal"/>
              <w:tabs>
                <w:tab w:val="clear" w:pos="708"/>
                <w:tab w:val="left" w:pos="1493" w:leader="none"/>
              </w:tabs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3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х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3" w:leader="none"/>
              </w:tabs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3" w:leader="none"/>
              </w:tabs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раза</w:t>
            </w:r>
          </w:p>
          <w:p>
            <w:pPr>
              <w:pStyle w:val="Normal"/>
              <w:tabs>
                <w:tab w:val="clear" w:pos="708"/>
                <w:tab w:val="left" w:pos="1493" w:leader="none"/>
              </w:tabs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неделю</w:t>
            </w:r>
          </w:p>
        </w:tc>
      </w:tr>
      <w:tr>
        <w:trPr>
          <w:trHeight w:val="12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ind w:left="-10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. Меловое 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Центральная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лощадка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о магазина «Водолей»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ая палатка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довольственные товары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раза в неделю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</w:tr>
      <w:tr>
        <w:trPr>
          <w:trHeight w:val="12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ind w:left="-10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. Меловое 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Центральная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лощадка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о магазина «Водолей»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ая палатка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ция личных подсобных хозяйст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ind w:left="-10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. Александровка 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л. Центральная 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против дома № 10)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л. Шишковка 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против дома № 2)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Октябрь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против дома № 4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агазин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ыпучие не скоропортящиеся продукты в промышленной упаковке массой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кг. и более, комбикор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х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раза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еделю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ind w:left="-10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. Псковское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л.Хуторок 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против дома № 37)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Центральная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против дома № 38)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л.Городок 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против дома № 25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агазин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ыпучие не скоропортящиеся продукты в промышленной упаковке массой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кг. и более, комбикор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х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раза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еделю</w:t>
            </w:r>
          </w:p>
        </w:tc>
      </w:tr>
      <w:tr>
        <w:trPr/>
        <w:tc>
          <w:tcPr>
            <w:tcW w:w="15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шнепенское сельское поселение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. Вышние Пены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Центральная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ле здания ДК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ая палатка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довольственные  товары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раза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еделю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. Вышние Пены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Центральная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ле здания ДК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ая палатка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ция личных подсобных хозяйст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. Вышние Пены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Голодаевка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ле  дома № 36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агазин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ыпучие не скоропортящиеся продукты в промышленной упаковке массой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кг. и более, комбикор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еделю</w:t>
            </w:r>
          </w:p>
        </w:tc>
      </w:tr>
      <w:tr>
        <w:trPr/>
        <w:tc>
          <w:tcPr>
            <w:tcW w:w="15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митриевское сельское поселение  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. Дмитриевка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Шатилова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апротив магазина «Продукты»)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ая палатка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ция личных подсобных хозяйств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 Герцевка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ле автопавильона)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 Коровино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ле ДК)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. Бубны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ле дома № 41)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. Кривая Роща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ле дома № 57)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. Сухой Лог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ле автопавильона)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. Ивенка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ле дома №12)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. Краснокрестьянский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озле здания бывшего магазина)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. Сумовский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озле здания ж/д вокзала)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. Стадница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озле дома №31)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агазин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вольственные и непродовольственные товары первой необходимости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х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раза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еделю</w:t>
            </w:r>
          </w:p>
        </w:tc>
      </w:tr>
      <w:tr>
        <w:trPr/>
        <w:tc>
          <w:tcPr>
            <w:tcW w:w="15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инаидинское сельское поселение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.Зинаидино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Школьная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озле парка)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ая палатка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ция личных подсобных хозяйств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15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лек-Кошарское сельское поселение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0" w:right="-108" w:hanging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. Илек-Кошары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Советская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апротив СДК)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ая палатка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укция личных подсобных хозяйств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0" w:right="-108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. Илек-Кошары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Нагорная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против пекарни колхоза «Знамя труда»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ая палатка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ция личных подсобных хозяйст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0" w:right="-108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. Святославка</w:t>
            </w:r>
          </w:p>
          <w:p>
            <w:pPr>
              <w:pStyle w:val="Normal"/>
              <w:ind w:left="-9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Заречная</w:t>
            </w:r>
          </w:p>
          <w:p>
            <w:pPr>
              <w:pStyle w:val="Normal"/>
              <w:ind w:left="-9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ле дома №13)</w:t>
            </w:r>
          </w:p>
          <w:p>
            <w:pPr>
              <w:pStyle w:val="Normal"/>
              <w:ind w:left="-9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 Новоясеновка</w:t>
            </w:r>
          </w:p>
          <w:p>
            <w:pPr>
              <w:pStyle w:val="Normal"/>
              <w:ind w:left="-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ле остановочного павильона)</w:t>
            </w:r>
          </w:p>
          <w:p>
            <w:pPr>
              <w:pStyle w:val="Normal"/>
              <w:ind w:left="-9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. Юсупово</w:t>
            </w:r>
          </w:p>
          <w:p>
            <w:pPr>
              <w:pStyle w:val="Normal"/>
              <w:ind w:left="-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ле остановочного павильона)</w:t>
            </w:r>
          </w:p>
          <w:p>
            <w:pPr>
              <w:pStyle w:val="Normal"/>
              <w:ind w:left="-97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. Новый Путь</w:t>
            </w:r>
          </w:p>
          <w:p>
            <w:pPr>
              <w:pStyle w:val="Normal"/>
              <w:ind w:left="-9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ле дома №25)</w:t>
            </w:r>
          </w:p>
          <w:p>
            <w:pPr>
              <w:pStyle w:val="Normal"/>
              <w:ind w:left="-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. Добрино</w:t>
            </w:r>
          </w:p>
          <w:p>
            <w:pPr>
              <w:pStyle w:val="Normal"/>
              <w:ind w:left="-9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озле дома №7-№8) </w:t>
            </w:r>
          </w:p>
          <w:p>
            <w:pPr>
              <w:pStyle w:val="Normal"/>
              <w:ind w:left="-9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. Барилов</w:t>
            </w:r>
          </w:p>
          <w:p>
            <w:pPr>
              <w:pStyle w:val="Normal"/>
              <w:ind w:left="-9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ле дома №22-№23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агазин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вольственные и непродовольственные товары первой необходимости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х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раза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еделю</w:t>
            </w:r>
          </w:p>
        </w:tc>
      </w:tr>
      <w:tr>
        <w:trPr/>
        <w:tc>
          <w:tcPr>
            <w:tcW w:w="15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ижнепенское сельское поселение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. Нижние Пены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Ивановка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ле дома №54)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Касторновка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ле дома №4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агазин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пучие не скоропортящиеся продукты в промышленной упаковке массой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кг. и более, комбикор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х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раза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еделю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. Нижние Пены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Ивановка д.1А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лощадка перед бывшим ДК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ая палатка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продовольственные товары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раза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еделю</w:t>
            </w:r>
          </w:p>
        </w:tc>
      </w:tr>
      <w:tr>
        <w:trPr/>
        <w:tc>
          <w:tcPr>
            <w:tcW w:w="15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лдатское сельское поселение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.Солдатское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Мезиковка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ле здания магазина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ая палатка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ция личных подсобных хозяйств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.Солдатское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л. Липовка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ле дома № 5)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Лазаревка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ле дома № 27)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Садов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ле дома № 5)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Садов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ле дома № 15)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Молочн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ле дома № 15)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. Русская Березовка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Новостроевка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озле здания магазина) 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Октябрьская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ле дома № 15)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. Новая Березовка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л. Плановая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ле дома № 1)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Набережн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озле дома № 15)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агазин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пучие не скоропортящиеся продукты в промышленной упаковке массой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кг. и более, комбикорм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х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раза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еделю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. Солдатское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л. Липовка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озле дома № 5)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Лазаревка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ле дома № 27)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Садов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ле дома № 5)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Садов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ле дома № 15)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Молочн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озле дома № 15)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. Русская Березовка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Новостроевка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озле здания магазина) 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Октябрьская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озле дома № 15)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. Новая Березовка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л. Плановая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ле дома № 1)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Набережн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ле дома № 15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агазин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вольственные и непродовольственные товары первой необходимости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х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раза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еделю</w:t>
            </w:r>
          </w:p>
        </w:tc>
      </w:tr>
      <w:tr>
        <w:trPr/>
        <w:tc>
          <w:tcPr>
            <w:tcW w:w="15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ефиловское сельское поселение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 Лаптевка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ле СДК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ая палатка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ция личных подсобных хозяйст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.Трефиловка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л. Луговая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ле дома №10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ая палатка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ция личных подсобных хозяйст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. Трефиловка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Садовая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против дома №83)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Майская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против дома №11)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Полевая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против дома №5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агазин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вольственные и непродовольственные товары первой необходимости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х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раза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еделю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. Лаптевка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л. Полевая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против дома №110)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Центральн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против дома №67)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Центральн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против дома №128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агазин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вольственные и непродовольственные товары первой необходимости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х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раза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еделю</w:t>
            </w:r>
          </w:p>
        </w:tc>
      </w:tr>
      <w:tr>
        <w:trPr/>
        <w:tc>
          <w:tcPr>
            <w:tcW w:w="15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нтральное сельское поселение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. Новозинаидинское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Центральная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ле ДК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ая палатка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ция личных подсобных хозяйств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. Центральное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Восточная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ле дома №13)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агазин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вольственные и непродовольственные товары первой необходимос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еделю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управления экономического развит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администрации Ракитянского района                                                                                                  Э.В. Макарен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5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Sans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yrillicHeavy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35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3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3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urnalSans;Times New Roman" w:hAnsi="JournalSans;Times New Roman" w:eastAsia="Times New Roman" w:cs="JournalSans;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CyrillicHeavy;Times New Roman" w:hAnsi="CyrillicHeavy;Times New Roman" w:cs="CyrillicHeavy;Times New Roman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3:05:00Z</dcterms:created>
  <dc:creator>Пользователь</dc:creator>
  <dc:description/>
  <cp:keywords/>
  <dc:language>en-US</dc:language>
  <cp:lastModifiedBy>Gl_spec_razv_rynka</cp:lastModifiedBy>
  <cp:lastPrinted>2025-02-03T14:02:00Z</cp:lastPrinted>
  <dcterms:modified xsi:type="dcterms:W3CDTF">2025-02-03T11:07:00Z</dcterms:modified>
  <cp:revision>48</cp:revision>
  <dc:subject/>
  <dc:title>                           </dc:title>
</cp:coreProperties>
</file>