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рабочей группы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ю нелегальной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и Ракитянского район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декабря 2023 года №565-ФЗ «О занятости населения в Российской Федерации», Постановлением Российской Федерации от 3 мая 2024 года №571 «Об утверждении Положения о создании и деятельности межведомственных комиссий субъектов Российской Федерации по противодействию нелегальной занятости», Постановлением Правительства Белгородской области от 12 августа 2024 года №363-пп «О межведомственной комиссии по противодействию нелегальной занятости Белгородской области» и в целях реализации государственной политики в области противодействия нелегальной занятости, защиты трудовых прав и интересов работников предприятий и организаций, осуществляющих деятельность на территории Белгородской области администрация Ракитянского района</w:t>
      </w:r>
      <w:r>
        <w:rPr>
          <w:rStyle w:val="FontStyle17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>п о с т а н о в л я е т:</w:t>
      </w:r>
    </w:p>
    <w:p>
      <w:pPr>
        <w:pStyle w:val="Style16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1. Создать рабочую группу межведомственной Комиссии по противодействию нелегальной занятости  Ракитянского района и утвердить её состав (прилагается).</w:t>
      </w:r>
    </w:p>
    <w:p>
      <w:pPr>
        <w:pStyle w:val="Style16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бочая группа межведомственной Комиссии по противодействию нелегальной занятости Ракитянского района в своей работе руководствуется постановлением Правительства Белгородской области от 12 августа 2024 года №363-пп «О межведомственной комиссии по противодействию нелегальной занятости Белгородской области». </w:t>
      </w:r>
    </w:p>
    <w:p>
      <w:pPr>
        <w:pStyle w:val="Style16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rStyle w:val="FontStyle17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z w:val="28"/>
          <w:szCs w:val="28"/>
        </w:rPr>
        <w:t>заместителя главы администрации района по финансам и экономике - начальника управления финансов и бюджетной политики</w:t>
      </w:r>
      <w:r>
        <w:rPr>
          <w:rStyle w:val="FontStyle17"/>
          <w:sz w:val="28"/>
          <w:szCs w:val="28"/>
        </w:rPr>
        <w:t xml:space="preserve"> Н.А. Кутоманову.</w:t>
      </w:r>
    </w:p>
    <w:p>
      <w:pPr>
        <w:pStyle w:val="Style16"/>
        <w:spacing w:lineRule="auto" w:line="276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итянского района                                                                     А.В. Клим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 xml:space="preserve">Приложение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Ракитянского райо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«___»______________2024 год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№</w:t>
      </w:r>
      <w:r>
        <w:rPr>
          <w:b/>
          <w:bCs/>
          <w:sz w:val="28"/>
          <w:szCs w:val="28"/>
        </w:rPr>
        <w:t xml:space="preserve">_____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 межведом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тиводействию нелег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и Ракит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659"/>
      </w:tblGrid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томанов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района по финансам и экономике - начальник управления финансов и бюджетной политики, руководитель рабочей группы межведомствен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онора Валентино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экономического развития администрации района,  заместитель руководителя рабочей группы межведомствен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ческого анализа, прогнозирования и трудовых отношений управления экономического развития, секретарь рабочей группы межведомственной комисс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659"/>
      </w:tblGrid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ы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Никола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социальной защиты населения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Сергее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арший оперуполномоченный группы ЭБ и ПК ОМВД России по Ракитянскому району, майор мили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ц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Юрь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государственный инспектор УФНС России по Белгород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территориального отдела – Ракитянского кадрового центра ОКУ «ЦЗН Белгородской област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-  секретарь Совета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ячеславо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начальник управления муниципального казенного учреждения "Управление культуры Ракитянского района"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ом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образования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утоманов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талий Владимиро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вый заместитель главы администрации района по строительству, транспорту и ЖК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др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индивидуальный предприниматель, общественный помощник Уполномоченного по защите прав предпринимателей в Белгородской области по Ракитянскому район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муниципального казенного учреждения "Управление строительства и ЖКХ Ракитянского района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Ивано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физической культуры, спорта и молодежной политики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а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Николае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по развитию сельских территорий – начальник управления АПК и природопользования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пр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Григорье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sz w:val="28"/>
                <w:szCs w:val="28"/>
              </w:rPr>
              <w:t>-председатель Координационного совета организаций профсоюзов муниципального района «Ракитянский район», председатель территориальной организации Профсоюза работников АПК РФ Ракит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е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икторо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ения по вопросам миграции ОМВД России по Ракитян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егуб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управления финансов и бюджетной поли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р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Сергее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руководитель Ракитянского территориального отделения Регионального Объединения Работодателей Союза Промышленников и Предпринимателей Белгородской области, координатор сторон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управления муниципальной собственности и земельных ресур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ма Анатолье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по социальной полит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б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 Александро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развития потребительского рынка, ценообразования и тарифов управления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ша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– руководитель аппарата главы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4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ме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56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оводитель клиентской службы (на правах группы в Ракитняском районе) Государственного учреждения Пенсионного фонда Российской Федерации в Яковлеском районе Белгородской области (Межрайонное)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кономического развития                                                       Э.В. Макаренко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basedOn w:val="Style12"/>
    <w:qFormat/>
    <w:rPr>
      <w:b/>
      <w:bCs/>
      <w:sz w:val="40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8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494"/>
      <w:jc w:val="both"/>
    </w:pPr>
    <w:rPr>
      <w:rFonts w:ascii="Corbel" w:hAnsi="Corbel" w:cs="Corbe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53:00Z</dcterms:created>
  <dc:creator>User</dc:creator>
  <dc:description/>
  <cp:keywords/>
  <dc:language>en-US</dc:language>
  <cp:lastModifiedBy>Otd_analiz_Gl_spec</cp:lastModifiedBy>
  <cp:lastPrinted>2024-08-28T11:59:00Z</cp:lastPrinted>
  <dcterms:modified xsi:type="dcterms:W3CDTF">2024-08-29T08:57:00Z</dcterms:modified>
  <cp:revision>3</cp:revision>
  <dc:subject/>
  <dc:title> </dc:title>
</cp:coreProperties>
</file>