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кит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февраля 2022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06.10.2003г. №131-ФЗ «Об общих принципах организации местного самоуправления в Российской Федерации»,</w:t>
      </w:r>
      <w:r>
        <w:rPr>
          <w:bCs/>
          <w:color w:val="000000"/>
          <w:sz w:val="28"/>
          <w:szCs w:val="28"/>
        </w:rPr>
        <w:t xml:space="preserve"> в целях защиты трудовых прав </w:t>
      </w:r>
      <w:r>
        <w:rPr>
          <w:sz w:val="28"/>
          <w:szCs w:val="28"/>
        </w:rPr>
        <w:t>и интересов</w:t>
      </w:r>
      <w:r>
        <w:rPr>
          <w:bCs/>
          <w:color w:val="000000"/>
          <w:sz w:val="28"/>
          <w:szCs w:val="28"/>
        </w:rPr>
        <w:t xml:space="preserve"> работников предприятий и организаций, осуществляющих деятельность на территории Белгородской области, </w:t>
      </w:r>
      <w:r>
        <w:rPr>
          <w:sz w:val="28"/>
          <w:szCs w:val="28"/>
        </w:rPr>
        <w:t>создания благоприятных условий труда, а также в связи с кадровыми изменениями администрация Ракитянского района</w:t>
      </w:r>
      <w:r>
        <w:rPr>
          <w:rStyle w:val="FontStyle17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Ракитянского района от 8 февраля 2022 года № 25 «О Координационном Совете при главе администрации Ракитянского района по обеспечению роста заработной платы работникам всех форм собственности», изложить состав </w:t>
      </w:r>
      <w:r>
        <w:rPr>
          <w:bCs/>
          <w:color w:val="000000"/>
          <w:sz w:val="28"/>
          <w:szCs w:val="28"/>
        </w:rPr>
        <w:t>К</w:t>
      </w:r>
      <w:r>
        <w:rPr>
          <w:bCs/>
          <w:sz w:val="28"/>
          <w:szCs w:val="28"/>
        </w:rPr>
        <w:t>оординационного Совета при главе администрации Ракитянского района по обеспечению роста заработной плат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ам предприятий всех форм собственности в новой редакции (прилагается);</w:t>
      </w:r>
    </w:p>
    <w:p>
      <w:pPr>
        <w:pStyle w:val="Style16"/>
        <w:ind w:left="0"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становление администрации Ракитянского района от 6 мая 2022 года № 72 «О внесении изменений в постановление администрации Ракитянского района от 8 февраля 2022 года № 25» признать утратившим силу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rStyle w:val="FontStyle17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 по финансам и экономике - начальника управления финансов и бюджетной политики</w:t>
      </w:r>
      <w:r>
        <w:rPr>
          <w:rStyle w:val="FontStyle17"/>
          <w:sz w:val="28"/>
          <w:szCs w:val="28"/>
        </w:rPr>
        <w:t xml:space="preserve"> Н.А. Кутоманову.</w:t>
      </w:r>
    </w:p>
    <w:p>
      <w:pPr>
        <w:pStyle w:val="Style1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А.В. Клим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Приложение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Ракитя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«___»______________2024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№</w:t>
      </w:r>
      <w:r>
        <w:rPr>
          <w:b/>
          <w:bCs/>
          <w:sz w:val="28"/>
          <w:szCs w:val="28"/>
        </w:rPr>
        <w:t xml:space="preserve">_____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ого Совета при глав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</w:t>
      </w:r>
      <w:r>
        <w:rPr>
          <w:b/>
          <w:bCs/>
          <w:sz w:val="28"/>
          <w:szCs w:val="28"/>
        </w:rPr>
        <w:t>по обеспечению роста заработной платы работникам предприятий всех форм собств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икто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а администрации Ракитянского района, председатель Координационного Совета; </w:t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то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финансам и экономике - начальник управления финансов и бюджетной политики, первый заместитель председателя Координационного Совета;</w:t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социальной политике, заместитель председателя Координационного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Валенти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экономического развития администрации района, секре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ого Совета.</w:t>
            </w:r>
          </w:p>
        </w:tc>
      </w:tr>
      <w:tr>
        <w:trPr>
          <w:trHeight w:val="434" w:hRule="atLeast"/>
        </w:trPr>
        <w:tc>
          <w:tcPr>
            <w:tcW w:w="9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ординационного совета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-  секретарь Совета безопас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утоманов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талий Владими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района по строительству, транспорту и ЖК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развитию сельских территорий – начальник управления АПК и природополь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МВД России по Ракитянскому району, полковник поли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ординационного совета организаций профсоюзов муниципального района «Ракитянский район», председатель территориальной организации Профсоюза работников АПК РФ Ракит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ш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– руководитель аппарата главы администрации района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овышения уровня заработ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утоманов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талий Владими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района по строительству, транспорту и ЖКХ,</w:t>
            </w:r>
            <w:r>
              <w:rPr>
                <w:rStyle w:val="FontStyle17"/>
                <w:sz w:val="28"/>
                <w:szCs w:val="28"/>
              </w:rPr>
              <w:t xml:space="preserve"> руководи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то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финансам и экономике - начальник управления финансов и бюджетной политики,</w:t>
            </w:r>
            <w:r>
              <w:rPr>
                <w:rStyle w:val="FontStyle17"/>
                <w:sz w:val="28"/>
                <w:szCs w:val="28"/>
              </w:rPr>
              <w:t xml:space="preserve"> первый </w:t>
            </w:r>
            <w:r>
              <w:rPr>
                <w:sz w:val="28"/>
                <w:szCs w:val="28"/>
              </w:rPr>
              <w:t>заместитель руководи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Валенти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экономического развития администрации района, заместитель руководи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ческого анализа, прогнозирования и трудовых отношений управления экономического развития администрации района, секретарь комисс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ы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социальной защиты населе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Юр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государственный инспектор УФНС России по Белгоро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ячеслав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муниципального казенного учреждения "Управление культуры Ракитянского района"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обра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го казенного учреждения "Управление строительства и ЖКХ Ракитянского район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ван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физической культуры, спорта и молодежной политики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</w:rPr>
              <w:t>-председатель Координационного совета организаций профсоюзов муниципального района «Ракитянский район», председатель территориальной организации Профсоюза работников АПК РФ Ракит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убова Светла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управления финансов и бюджетной политики;</w:t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й собственности и земельных ресурсов;</w:t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развитию сельских территорий – начальник управления АПК и природопользования администрации район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квидации задолженности по заработной пла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социальной политике, руководи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то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финансам и экономике - начальник управления финансов и бюджетной политики</w:t>
            </w:r>
            <w:r>
              <w:rPr>
                <w:rStyle w:val="FontStyle17"/>
                <w:sz w:val="28"/>
                <w:szCs w:val="28"/>
              </w:rPr>
              <w:t>, заместитель руководителя комиссии;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Валенти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экономического развития администрации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ко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Павл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, старший судебный пристав в ОСП по Ракитянскому и Краснояружскому районам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Серге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ший оперуполномоченный группы ЭБ и ПК ОМВД России по Ракитянскому району, майор мили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ып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го казенного учреждения "Управление строительства и ЖКХ Ракитянского район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Юр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государственный инспектор УФНС России по Белгоро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территориального отдела – Ракитянского кадрового центра ОКУ «ЦЗН Белгородской области» (по согласованию);</w:t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-  секретарь Совета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ческого анализа, прогнозирования и трудовых отношений управления экономического развит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развитию сельских территорий – начальник управления АПК и природополь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</w:rPr>
              <w:t>-председатель Координационного совета организаций профсоюзов муниципального района «Ракитянский район», председатель территориальной организации Профсоюза работников АПК РФ Ракит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й собственности и земельных ресурс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номического развития                                                       Э.В. Макаренко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2"/>
    <w:qFormat/>
    <w:rPr>
      <w:b/>
      <w:bCs/>
      <w:sz w:val="40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8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04:00Z</dcterms:created>
  <dc:creator>User</dc:creator>
  <dc:description/>
  <dc:language>en-US</dc:language>
  <cp:lastModifiedBy>Otd_analiz_Gl_spec</cp:lastModifiedBy>
  <cp:lastPrinted>2024-08-29T11:04:00Z</cp:lastPrinted>
  <dcterms:modified xsi:type="dcterms:W3CDTF">2024-08-29T11:04:00Z</dcterms:modified>
  <cp:revision>2</cp:revision>
  <dc:subject/>
  <dc:title/>
</cp:coreProperties>
</file>