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bCs/>
        </w:rPr>
      </w:pPr>
      <w:r>
        <w:rPr>
          <w:rFonts w:eastAsia="CyrillicHeavy;Times New Roman"/>
          <w:b/>
          <w:bCs/>
        </w:rPr>
        <w:t xml:space="preserve">           </w:t>
      </w:r>
      <w:r>
        <w:rPr>
          <w:b/>
          <w:bCs/>
        </w:rPr>
        <w:t xml:space="preserve">проект                                    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5140" cy="608965"/>
            <wp:effectExtent l="0" t="0" r="0" b="0"/>
            <wp:docPr id="1" name="gerb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bCs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И РАКИТЯН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ЕЛГОРОДСКОЙ ОБЛА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китное</w:t>
      </w:r>
    </w:p>
    <w:p>
      <w:pPr>
        <w:pStyle w:val="Normal"/>
        <w:rPr>
          <w:rFonts w:ascii="JournalSans;Times New Roman" w:hAnsi="JournalSans;Times New Roman" w:cs="JournalSans;Times New Roman"/>
          <w:b/>
          <w:b/>
          <w:bCs/>
          <w:i/>
          <w:i/>
          <w:sz w:val="28"/>
          <w:szCs w:val="28"/>
        </w:rPr>
      </w:pPr>
      <w:r>
        <w:rPr>
          <w:rFonts w:eastAsia="JournalSans;Times New Roman" w:cs="JournalSans;Times New Roman" w:ascii="JournalSans;Times New Roman" w:hAnsi="JournalSans;Times New Roman"/>
          <w:b/>
          <w:bCs/>
          <w:i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_____  2024 г.                                                                        № _____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и сроков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составления проекта районного бюджет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итянского района на очередной год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и на  плановый период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8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татьями  50  и   53  решения Муниципального совета от 29 июня 2022 года №3  «Об утверждении  Положения о бюджетном устройстве и бюджетном процессе в муниципальном образовании «Ракитянский район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Ракитянского района 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сроки составления проекта  районного бюджета Ракитянского района  на очередной финансовый год и на плановый период (приложение N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w:anchor="P1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юджетной комиссии Ракитянского района (приложение N 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по финансам и экономике – начальника управления финансов и бюджетной политики Н.А. Кутоман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администрации 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итянского района                                                                        А.В.Климов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24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Heading"/>
        <w:spacing w:lineRule="auto" w:line="240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твержден                                                           </w:t>
      </w:r>
    </w:p>
    <w:p>
      <w:pPr>
        <w:pStyle w:val="Heading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     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китянского района                                                                        </w:t>
      </w:r>
    </w:p>
    <w:p>
      <w:pPr>
        <w:pStyle w:val="Heading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_________________2024 г.     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сроки составления проекта районного бюджета Ракитянского района на очередной финансовый го и плановый период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рядок и сроки составления  проекта районного  бюджета Ракитянского района на очередной финансовый год и на плановый период (далее - Порядок)  определяет порядок составления проекта районного бюджета Ракитянского района на очередной финансовый год и на плановый период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Порядке понятия и термины применяются в значениях, указанных в Бюджет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законодательстве Белгородской обла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ля целей настоящего Порядка под субъектами бюджетного планирования понимаются главные распорядители средств районного бюджета, главные администраторы доходов районного бюджета и главные администраторы источников финансирования дефицита районного бюдже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оект  районного бюджета Ракитянского района составляются сроком на три года (очередной финансовый год и на плановый период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Составление проекта  районного бюджета основывае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слании Президента Российской Федерации Федеральному Собранию Российской Федерации;</w:t>
      </w:r>
    </w:p>
    <w:p>
      <w:pPr>
        <w:pStyle w:val="ConsPlusNormal"/>
        <w:spacing w:before="22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Бюджетно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spacing w:before="22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Налогово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Федерально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едеральном законе (проекте федерального закона) о федеральном бюджете на очередной финансовый год и на плановый пери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законе Белгородской области (проекте закона) об областном бюджете на очередной финансовый год и на плановый период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шении  Муниципального совета от 29 июня 2011 года №3 «Об утверждении  Положения о бюджетном устройстве и бюджетном процессе в муниципальном образовании «Ракитянский район»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ых нормативных правовых актах, регулирующих бюджетные и налоговые правоотнош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огнозе социально-экономического развития Ракитянского райо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ных направлениях бюджетной и налоговой политики Ракитянского райо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тчете об исполнении бюджета Ракитянского района отчетном году и основных показателях ожидаемого исполнения бюджета в текущем год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докладах о результатах и основных направлениях деятельности субъектов бюджетного планир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еестре расходных обязательств  Ракитянского района  и планируемых изменений в нем в соответствии с проектами нормативных правовых актов (нормативными правовыми актами, договорами, соглашениями), определяющих расходные обязательства Ракитянского район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муниципальных программах (проектах муниципальных программ, проектах изменений в муниципальные  программы) Ракитя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. Составление проекта  районного бюджета Ракитянского района на очередной  финансовый год и на плановый пери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оставление проекта районного бюджета Ракитянского района  включает в себя три этап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составления проекта районного бюджета  разрабатываются основные характеристики бюджета на очередной финансовый год и на плановый период, а также разрабатывается прогноз социально-экономического развития Ракитян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втором этапе субъекты бюджетного планирования в соответствии с методическими указаниями управления финансов и бюджетной политики администрации Ракитянского района  (далее - управление) распределяют согласованные с управлением объемы бюджетов субъектов бюджетного планирования на очередной финансовый год и на плановый период по главным распорядителям, распорядителям средств районного бюджета  по разделам, подразделам, целевым статьям (муниципальным программам  Ракитянского района и непрограммным направлениям деятельности), группам (группам и подгруппам) видов расходов классификации расходов районного бюджета и представляют указанное распределение, а также иные документы и материалы, необходимые для составления проекта районного  бюджета, в управлени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м этапе управление на основе представленных субъектами бюджетного планирования расчетов, документов и материалов формирует проект  бюджета и прилагаемые к нему материалы и вносит их в администрацию  Ракитянского района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 Администрация  Ракитянского района  не позднее 14 ноября текущего года одобряет проект районного бюджета на очередной финансовый год и на плановый период 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внесения в Муниципальный совет Ракитянского района 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Глава администрации Ракитянского района вносит проект решения о районном  бюджете на очередной финансовый год и на плановый период на рассмотрение Муниципального совета  не позднее 15 ноября текущего год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министрация Ракитянского района при составлении проекта районного бюджета на очередной финансовый год и на плановый период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ежегодно устанавливает сроки составления проекта районного  бюджета на очередной финансовый год и на плановый период, включая перечень материалов и документов, необходимых для составления проекта районного бюджет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тверждает (одобряет) прогноз социально-экономического развития Ракитянского район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ссматривает проект районного бюджета на очередной финансовый год и на плановый пери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носит предложения главе администрации Ракитянского района о направлении на утверждение в Муниципальный совет проекта решения об районного бюджете на очередной финансовый год и на плановый пери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осуществляет иные бюджетные полномочия, установленные Бюджет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принимаемыми в соответствии с ним нормативными правовыми актами регулирующими бюджетные правоотнош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Управление  в рамках подготовки проекта  районного бюджета на очередной финансовый год и на плановый период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разрабатывает основные направления бюджетной и налоговой политики Ракитянского района  на очередной финансовый год и на плановый пери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существляет организацию составления, составление и представление в администрацию Ракитянского района проекта районного  бюджета на очередной финансовый год и на плановый период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навливает методику планирования бюджетных ассигнований районного бюдже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осуществляет иные бюджетные полномочия, установленные Бюджет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принимаемыми в соответствии с ним нормативными правовыми актами Российской Федерации, Белгородской области и Ракитянского района,  регулирующими бюджетные правоотнош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Управление  экономического развития администрация Ракитянского района при составлении проекта районного  бюджета на очередной финансовый год и на плановый период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зрабатывает прогноз социально-экономического развития Ракитянского район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согласованию с управлением  на основании положений федеральных законов, законов Белгородской области, иных нормативных правовых актов Российской Федерации,  Белгородской области и  Ракитянского района, предусматривающих реализацию муниципальных  программ Ракитянского района, а также с учетом предложений исполнительных органов Ракитянского района формирует перечень (изменения в перечень) муниципальных  программ  Ракитянского район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ссматривает проекты паспортов муниципальных  программ Ракитянского  района, реализация которых начинается в очередном финансовом году, проекты изменений в действующие муниципальные программы Ракитянского района  для их представления в Муниципальный совет одновременно с проектом  решения  о районном бюджете на очередной финансовый год и на плановый период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Субъекты бюджетного планирования представляют в управление рассмотренные и согласованные с управлением экономического развития администрации Ракитянского района проекты паспортов муниципальных программ  Ракитянского района, реализация которых начинается в очередном финансовом году, проекты изменений в действующие муниципальные программы Ракитянского района  для их представления в Муниципальный совет одновременно с проектом  решения  о  районном   бюджете на очередной финансовый год и на плановый период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Субъекты бюджетного планирования при составлении проекта районного бюджета готовят документы и материалы, необходимые для составления проекта районного бюджета на очередной финансовый год и на плановый период, в соответствии со сроками, установленными  администрацией Ракитя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9. В целях своевременного и качественного составления проекта районного  бюджета на очередной финансовый год и на плановый период управление, управление  экономического развития администрации Ракитянского района  вправе запрашивать и получать в установленном порядке от  органов местного самоуправления Ракитянского района, субъектов бюджетного планирования дополнительные сведения, необходимые для составления проекта районного бюджета и прогноза социально-экономического развития Ракитя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района </w:t>
      </w:r>
    </w:p>
    <w:p>
      <w:pPr>
        <w:pStyle w:val="Normal"/>
        <w:tabs>
          <w:tab w:val="clear" w:pos="709"/>
          <w:tab w:val="left" w:pos="7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финансам и экономике –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ой политики                                                                       Н.А.Кутоман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ind w:firstLine="709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Heading"/>
        <w:spacing w:lineRule="auto" w:line="240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тверждено                                                           </w:t>
      </w:r>
    </w:p>
    <w:p>
      <w:pPr>
        <w:pStyle w:val="Heading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     </w:t>
      </w:r>
    </w:p>
    <w:p>
      <w:pPr>
        <w:pStyle w:val="Heading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китянского района                                                                        </w:t>
      </w:r>
    </w:p>
    <w:p>
      <w:pPr>
        <w:pStyle w:val="Heading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_________________2024 г.     </w:t>
      </w:r>
    </w:p>
    <w:p>
      <w:pPr>
        <w:pStyle w:val="Heading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20"/>
      <w:bookmarkEnd w:id="0"/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ной комиссии Ракитянского район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Бюджетная комиссия Ракитянского района (далее - Бюджетная комиссия) является координационным органом по вопросам планирования бюджетных ассигнований районного бюджета при формировании проекта решения  о районном бюджете на очередной финансовый год и на плановый период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еятельность Бюджетной комиссии осуществляется в соответствии с действующим законодательством и Положением о Бюджетной комисси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сновными задачами Бюджетной комиссии являются: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еспечение своевременной и качественной подготовки сведений, связанных с составлением проекта районного бюджета на очередной финансовый год и на плановый период, для их рассмотрения главой администрации Ракитянского района;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ссмотрение и согласование предельных объемов бюджетных ассигнований главных распорядителей бюджетных средств на очередной финансовый год и на плановый период;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смотрение предложений органов местного самоуправления Ракитянского района по включению в состав районного бюджета на очередной финансовый год и на плановый период принимаемых расходных обязательств, увеличению действующих расходных обязательств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Бюджетная комиссия образуется в составе председателя Бюджетной комиссии, секретаря Бюджетной комиссии и членов Бюджетной комиссии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 Персональный состав Бюджетной комиссии утверждается постановлением администрации Ракитянского района  ежегодно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2. Председатель Бюджетной комиссии: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уществляет общее руководство деятельностью Бюджетной комиссии;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едседательствует на заседаниях Бюджетной комиссии и организует ее работу;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пределяет дату, время и место проведения заседания Бюджетной комиссии;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уществляет общий контроль за реализацией принятых Бюджетной комиссией решений и данных ею рекомендаци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.3. Члены Бюджетной комиссии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заседаниях Бюджетной комисси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частвуют в обсуждении принимаемых Бюджетной комиссией решений по рассматриваемым вопросам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Заседания Бюджетной комиссии проводятся в соответствии с календарным планом составления проекта районного бюджета на очередной финансовый год и на плановый период, ежегодно утверждаемым постановлением администрации Ракитянского района, с участием главных распорядителей (получателей при необходимости) средств районного  бюджета по мере необходимост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Подготовка и представление на рассмотрение Бюджетной комиссии вопросов и предложений по формированию бюджетных проектировок осуществляются главными распорядителями средств районного  бюджет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готовка и представление на рассмотрение Бюджетной комиссии вопросов и предложений по формированию основных параметров бюджетов муниципальных образований Ракитянского района (доходы, расходы, источники финансирования дефицита бюджета по видам источников) осуществляется администрациями городских и сельских поселени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Решения Бюджетной комиссии принимаются большинством голосов от числа присутствующих членов Бюджетной комиссии с правом решающего голоса председателя Бюджетной комиссии, оформляются протоколами, которые подписывает председатель Бюджетной комиссии. Решения Бюджетной комиссии в течение 3 (трех) рабочих дней со дня подписания протокола направляются руководителям структурным подразделениям администрации Ракитянского района, хранятся постоянно в управлении финансов и бюджетной политики администрации Ракитянского район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я Бюджетной комиссии служат основанием для изменения бюджетных проектировок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Не урегулированные в процессе рассмотрения Бюджетной комиссией разногласия по формированию бюджетных проектировок в течение 5 (пяти) рабочих дней с даты подписания протокола заседания Бюджетной комиссии направляются начальнику управления финансов и бюджетной политики администрации Ракитянского района  для их дальнейшего согласования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района </w:t>
      </w:r>
    </w:p>
    <w:p>
      <w:pPr>
        <w:pStyle w:val="Normal"/>
        <w:tabs>
          <w:tab w:val="clear" w:pos="709"/>
          <w:tab w:val="left" w:pos="7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финансам и экономике –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ой политики                                                                       Н.А.Кутоман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567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1418" w:right="851" w:gutter="0" w:header="720" w:top="851" w:footer="72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JournalSan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yrillicHeavy;Times New Roman" w:hAnsi="CyrillicHeavy;Times New Roman" w:cs="CyrillicHeavy;Times New Roman"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JournalSans;Times New Roman" w:hAnsi="JournalSans;Times New Roman" w:cs="JournalSans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JournalSans;Times New Roman" w:hAnsi="JournalSans;Times New Roman" w:cs="JournalSans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ZB&amp;n=470713&amp;dst=7409" TargetMode="External"/><Relationship Id="rId4" Type="http://schemas.openxmlformats.org/officeDocument/2006/relationships/hyperlink" Target="https://login.consultant.ru/link/?req=doc&amp;base=RZB&amp;n=470713&amp;dst=7429" TargetMode="External"/><Relationship Id="rId5" Type="http://schemas.openxmlformats.org/officeDocument/2006/relationships/hyperlink" Target="https://login.consultant.ru/link/?req=doc&amp;base=RZB&amp;n=470713" TargetMode="External"/><Relationship Id="rId6" Type="http://schemas.openxmlformats.org/officeDocument/2006/relationships/hyperlink" Target="https://login.consultant.ru/link/?req=doc&amp;base=RZB&amp;n=470713&amp;dst=7409" TargetMode="External"/><Relationship Id="rId7" Type="http://schemas.openxmlformats.org/officeDocument/2006/relationships/hyperlink" Target="https://login.consultant.ru/link/?req=doc&amp;base=RZB&amp;n=472841" TargetMode="External"/><Relationship Id="rId8" Type="http://schemas.openxmlformats.org/officeDocument/2006/relationships/hyperlink" Target="https://login.consultant.ru/link/?req=doc&amp;base=RZB&amp;n=476449" TargetMode="External"/><Relationship Id="rId9" Type="http://schemas.openxmlformats.org/officeDocument/2006/relationships/hyperlink" Target="https://login.consultant.ru/link/?req=doc&amp;base=RZB&amp;n=470713" TargetMode="External"/><Relationship Id="rId10" Type="http://schemas.openxmlformats.org/officeDocument/2006/relationships/hyperlink" Target="https://login.consultant.ru/link/?req=doc&amp;base=RZB&amp;n=470713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25:00Z</dcterms:created>
  <dc:creator>glavvzaim</dc:creator>
  <dc:description/>
  <cp:keywords/>
  <dc:language>en-US</dc:language>
  <cp:lastModifiedBy>zam_nach</cp:lastModifiedBy>
  <cp:lastPrinted>2024-02-07T14:00:00Z</cp:lastPrinted>
  <dcterms:modified xsi:type="dcterms:W3CDTF">2024-06-18T10:48:00Z</dcterms:modified>
  <cp:revision>172</cp:revision>
  <dc:subject/>
  <dc:title/>
</cp:coreProperties>
</file>