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yrillicHeavy;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8577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yrillicHeavy;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eastAsia="Cricket;Times New Roman"/>
          <w:b/>
          <w:b/>
          <w:bCs/>
          <w:iCs/>
          <w:sz w:val="32"/>
          <w:szCs w:val="32"/>
        </w:rPr>
      </w:pPr>
      <w:r>
        <w:rPr>
          <w:rFonts w:eastAsia="Cricket;Times New Roman"/>
          <w:b/>
          <w:bCs/>
          <w:iCs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rFonts w:eastAsia="Cricket;Times New Roman"/>
          <w:b/>
          <w:b/>
          <w:bCs/>
          <w:iCs/>
          <w:sz w:val="32"/>
          <w:szCs w:val="32"/>
        </w:rPr>
      </w:pPr>
      <w:r>
        <w:rPr>
          <w:rFonts w:eastAsia="Cricket;Times New Roman"/>
          <w:b/>
          <w:bCs/>
          <w:iCs/>
          <w:sz w:val="32"/>
          <w:szCs w:val="32"/>
        </w:rPr>
        <w:t>БЕЛГОРОДСКОЙ ОБЛАСТИ</w:t>
      </w:r>
    </w:p>
    <w:p>
      <w:pPr>
        <w:pStyle w:val="Normal"/>
        <w:jc w:val="center"/>
        <w:rPr>
          <w:rFonts w:eastAsia="Cricket;Times New Roman"/>
          <w:bCs/>
          <w:iCs/>
          <w:sz w:val="28"/>
          <w:szCs w:val="28"/>
        </w:rPr>
      </w:pPr>
      <w:r>
        <w:rPr>
          <w:rFonts w:eastAsia="Cricket;Times New Roman"/>
          <w:bCs/>
          <w:iCs/>
          <w:sz w:val="28"/>
          <w:szCs w:val="28"/>
        </w:rPr>
        <w:t>Ракитное</w:t>
      </w:r>
    </w:p>
    <w:p>
      <w:pPr>
        <w:pStyle w:val="Normal"/>
        <w:jc w:val="center"/>
        <w:rPr>
          <w:rFonts w:eastAsia="Cricket;Times New Roman"/>
          <w:bCs/>
          <w:iCs/>
          <w:sz w:val="32"/>
          <w:szCs w:val="32"/>
        </w:rPr>
      </w:pPr>
      <w:r>
        <w:rPr>
          <w:rFonts w:eastAsia="Cricket;Times New Roman"/>
          <w:bCs/>
          <w:iCs/>
          <w:sz w:val="32"/>
          <w:szCs w:val="32"/>
        </w:rPr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____» __________ 2024г.</w:t>
        <w:tab/>
        <w:tab/>
        <w:tab/>
        <w:t xml:space="preserve">                      </w:t>
        <w:tab/>
        <w:tab/>
        <w:tab/>
        <w:t>№____</w:t>
      </w:r>
    </w:p>
    <w:p>
      <w:pPr>
        <w:pStyle w:val="Style2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TitlePag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китянского района </w:t>
      </w:r>
    </w:p>
    <w:p>
      <w:pPr>
        <w:pStyle w:val="ConsPlusTitlePag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мая 2019 года № 58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атьей 9 Федерального закона от 29.12.2012 г. № 273-ФЗ «Об образовании в Российской Федерации», постановлением Правительства Белгородской области от 30 октября 2023 года № 611-пп «О внесении изменений в постановление Правительства Белгородской области от 13 мая 2019 года № 203-пп», постановлением Правительства Белгородской области    от 12 февраля 2024 года № 62-пп «О внесении изменений в постановление Правительства Белгородской области от 13 мая 2019 года № 203-пп» в целях упорядочения оплаты труда работников организаций дополнительного образования детей, обеспечивающих государственные гарантии реализации прав на получение общедоступного и бесплатного дополнительного образования, администрация Ракит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1. Внести в постановление администрации Ракитянского района                            от 13 мая 2019 года № 58 «Об утверждении </w:t>
      </w:r>
      <w:hyperlink w:anchor="Par79">
        <w:r>
          <w:rPr>
            <w:rStyle w:val="InternetLink"/>
            <w:sz w:val="28"/>
            <w:szCs w:val="28"/>
          </w:rPr>
          <w:t>Методики</w:t>
        </w:r>
      </w:hyperlink>
      <w:r>
        <w:rPr>
          <w:sz w:val="28"/>
          <w:szCs w:val="28"/>
        </w:rPr>
        <w:t xml:space="preserve"> формирования системы оплаты труда и стимулирования работников организаций дополнительного образования детей» следующие изменения: 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- пункт 3 постановления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Управлению финансов и бюджетной политики (Кутоманова Н.А.) производить финансовое обеспечение реализации прав граждан на получение дополнительного образования в муниципальных организациях дополнительного образования детей, в пределах средств, утвержденных на эти цели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в муниципальном бюджете </w:t>
      </w:r>
      <w:r>
        <w:rPr>
          <w:rFonts w:cs="Times New Roman" w:ascii="Times New Roman" w:hAnsi="Times New Roman"/>
          <w:sz w:val="28"/>
          <w:szCs w:val="28"/>
        </w:rPr>
        <w:t xml:space="preserve">на соответствующий </w:t>
      </w:r>
      <w:r>
        <w:rPr>
          <w:rFonts w:cs="Times New Roman" w:ascii="Times New Roman" w:hAnsi="Times New Roman"/>
          <w:color w:val="0D0D0D"/>
          <w:sz w:val="28"/>
          <w:szCs w:val="28"/>
        </w:rPr>
        <w:t>финансовый период</w:t>
      </w:r>
      <w:r>
        <w:rPr>
          <w:rFonts w:cs="Times New Roman" w:ascii="Times New Roman" w:hAnsi="Times New Roman"/>
          <w:sz w:val="28"/>
          <w:szCs w:val="28"/>
        </w:rPr>
        <w:t xml:space="preserve"> по фонду оплаты труда  персонала организаций дополнительного образования детей, согласно утвержденной Методике.»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к Методике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Контроль за исполнением постановления возложить на заместителя главы администрации района по социальной политике Р.А. Холод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Настоящее постановление вступает в силу со дня его подписания и распространяется на правоотношения, возникшие с 1 октября 2023 года, за исключением раздела 2 таблицы 3 приложенитя №3 к Методике настоящего постановления, действие которого распространяется на правоотношения, возникшие с 1 января 2024 го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Style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Ракитянского района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 ____________2024 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ложение № 3</w:t>
            </w:r>
          </w:p>
          <w:p>
            <w:pPr>
              <w:pStyle w:val="ListParagraph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</w:rPr>
              <w:t xml:space="preserve"> </w:t>
            </w:r>
            <w:hyperlink w:anchor="Par7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Методик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 формирования системы оплаты труда и стимулирования работников организаций дополнительного образования детей»</w:t>
            </w:r>
          </w:p>
        </w:tc>
      </w:tr>
    </w:tbl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клады руководящих работников</w:t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висимости от группы оплаты труда руководителей </w:t>
        <w:br/>
        <w:t xml:space="preserve">с учетом их аттестаци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</w:t>
      </w:r>
      <w:r>
        <w:rPr/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414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Наименование должности и требования </w:t>
              <w:br/>
              <w:t>к квал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Должностной оклад (рублей)</w:t>
            </w:r>
          </w:p>
        </w:tc>
      </w:tr>
      <w:tr>
        <w:trPr>
          <w:tblHeader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Группа по оплате труда руководителей</w:t>
            </w:r>
          </w:p>
        </w:tc>
      </w:tr>
      <w:tr>
        <w:trPr>
          <w:tblHeader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IV</w:t>
            </w:r>
          </w:p>
        </w:tc>
      </w:tr>
      <w:tr>
        <w:trPr>
          <w:trHeight w:val="120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6"/>
                <w:szCs w:val="26"/>
                <w:lang w:eastAsia="en-US"/>
              </w:rPr>
              <w:t>Директор, соответствующий занимаемой должности:</w:t>
            </w:r>
          </w:p>
          <w:p>
            <w:pPr>
              <w:pStyle w:val="Style23"/>
              <w:rPr/>
            </w:pPr>
            <w:r>
              <w:rPr>
                <w:sz w:val="26"/>
                <w:szCs w:val="26"/>
                <w:lang w:eastAsia="en-US"/>
              </w:rPr>
              <w:t>- со стажем работы в должности до 5 лет;</w:t>
            </w:r>
          </w:p>
          <w:p>
            <w:pPr>
              <w:pStyle w:val="Style23"/>
              <w:rPr/>
            </w:pPr>
            <w:r>
              <w:rPr>
                <w:sz w:val="26"/>
                <w:szCs w:val="26"/>
                <w:lang w:eastAsia="en-US"/>
              </w:rPr>
              <w:t>- со стажем работы в должности 5 лет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 060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949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997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046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997</w:t>
            </w:r>
          </w:p>
        </w:tc>
      </w:tr>
      <w:tr>
        <w:trPr>
          <w:trHeight w:val="9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:</w:t>
            </w:r>
          </w:p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со стажем работы в должности до 5 лет;</w:t>
            </w:r>
          </w:p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со стажем работы в должности 5 лет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657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 719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922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 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125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922</w:t>
            </w:r>
          </w:p>
        </w:tc>
      </w:tr>
      <w:tr>
        <w:trPr>
          <w:trHeight w:val="18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авный бухгалтер, главный экономист, главный инженер, главный механик, старший мастер, режиссер:</w:t>
            </w:r>
          </w:p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имеющий среднее профессиональное образование;</w:t>
            </w:r>
          </w:p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имеющий высш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 740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911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0 250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 424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250</w:t>
            </w:r>
          </w:p>
        </w:tc>
      </w:tr>
    </w:tbl>
    <w:p>
      <w:pPr>
        <w:pStyle w:val="ConsPlusTitle"/>
        <w:tabs>
          <w:tab w:val="clear" w:pos="709"/>
          <w:tab w:val="left" w:pos="4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tabs>
          <w:tab w:val="clear" w:pos="709"/>
          <w:tab w:val="left" w:pos="4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4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4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4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4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клады руководящих работников</w:t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группы оплаты труда руководителей </w:t>
        <w:br/>
        <w:t xml:space="preserve">и квалификационной категории </w:t>
        <w:br/>
      </w:r>
    </w:p>
    <w:p>
      <w:pPr>
        <w:pStyle w:val="ListParagraph1"/>
        <w:spacing w:lineRule="auto" w:line="240" w:before="0" w:after="0"/>
        <w:ind w:left="7799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536"/>
        <w:gridCol w:w="1134"/>
        <w:gridCol w:w="1134"/>
        <w:gridCol w:w="1134"/>
        <w:gridCol w:w="1134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 xml:space="preserve">№ </w:t>
            </w:r>
            <w:r>
              <w:rPr>
                <w:b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 xml:space="preserve">Наименование должности </w:t>
              <w:br/>
              <w:t>и требования к квал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Должностной оклад (рублей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Группа по оплате труда руководителей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IV</w:t>
            </w:r>
          </w:p>
        </w:tc>
      </w:tr>
      <w:tr>
        <w:trPr>
          <w:trHeight w:val="12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:</w:t>
            </w:r>
          </w:p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имеющий высшую квалификационную категорию;</w:t>
            </w:r>
          </w:p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имеющий I квалификационн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644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 060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949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997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046</w:t>
            </w:r>
          </w:p>
        </w:tc>
      </w:tr>
      <w:tr>
        <w:trPr>
          <w:trHeight w:val="133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:</w:t>
            </w:r>
          </w:p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имеющий высшую квалификационную категорию;</w:t>
            </w:r>
          </w:p>
          <w:p>
            <w:pPr>
              <w:pStyle w:val="Style23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имеющий I квалификационн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969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657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 719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922</w:t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Style23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125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чание: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1. Должностной оклад руководителей и специалистов спортивных сооружений, отнесенных к группам по оплате труда ниже IV группы, снижается </w:t>
        <w:br/>
        <w:t>на 10 процентов за каждую.</w:t>
      </w:r>
    </w:p>
    <w:p>
      <w:pPr>
        <w:pStyle w:val="Style23"/>
        <w:ind w:firstLine="709"/>
        <w:jc w:val="both"/>
        <w:rPr/>
      </w:pPr>
      <w:bookmarkStart w:id="0" w:name="Par900"/>
      <w:bookmarkEnd w:id="0"/>
      <w:r>
        <w:rPr>
          <w:sz w:val="28"/>
          <w:szCs w:val="28"/>
        </w:rPr>
        <w:t>2. Должностные оклады заместителей руководителей, главных бухгалтеров организаций могут устанавливаться на 10 – 30 процентов ниже должностных окладов руководителей этих организаций. Должностные оклады заместителей руководителей структурных подразделений (центров, отделов, кабинетов), заместителей главных бухгалтеров могут устанавливаться                            на 10 – 30 процентов ниже должностных окладов их непосредственных руководителей.</w:t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зовые должностные оклады по профессиональны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ым группам должностей работников </w:t>
      </w:r>
    </w:p>
    <w:p>
      <w:pPr>
        <w:pStyle w:val="ConsPlusTitle"/>
        <w:jc w:val="center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Heading5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</w:t>
      </w:r>
      <w:r>
        <w:rPr>
          <w:lang w:val="ru-RU"/>
        </w:rPr>
        <w:t xml:space="preserve">Таблица </w:t>
      </w:r>
      <w:r>
        <w:rPr/>
        <w:t>3</w:t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230"/>
        <w:gridCol w:w="1984"/>
      </w:tblGrid>
      <w:tr>
        <w:trPr>
          <w:tblHeader w:val="true"/>
          <w:trHeight w:val="14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Наименование должностей работников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2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Размер базового должностного оклада </w:t>
            </w:r>
          </w:p>
          <w:p>
            <w:pPr>
              <w:pStyle w:val="ConsPlusNormal1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в рублях)</w:t>
            </w:r>
          </w:p>
        </w:tc>
      </w:tr>
      <w:tr>
        <w:trPr>
          <w:trHeight w:val="38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.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дминистративный персонал</w:t>
            </w:r>
          </w:p>
        </w:tc>
      </w:tr>
      <w:tr>
        <w:trPr>
          <w:trHeight w:val="30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структурного подразделения (отделения) организации образовани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и, отнесенной к IV группе по оплате труда руководител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и, отнесенной к III группе по оплате труда руководителей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и, отнесенной к II группе по оплате труда руководителей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и, отнесенной к I группе по оплате труда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04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9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4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060</w:t>
            </w:r>
          </w:p>
        </w:tc>
      </w:tr>
      <w:tr>
        <w:trPr>
          <w:trHeight w:val="4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удожественный руководитель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 культурно-просветительных учреждениях </w:t>
              <w:br/>
              <w:t>и организациях, отнесенных к IV группе по оплате труда руководителей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 культурно-просветительных учреждениях </w:t>
              <w:br/>
              <w:t>и организациях, отнесенных к III группе по оплате труда руководителей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 культурно-просветительных учреждениях </w:t>
              <w:br/>
              <w:t>и организациях, отнесенных к II группе по оплате труда руководителей;</w:t>
            </w:r>
          </w:p>
          <w:p>
            <w:pPr>
              <w:pStyle w:val="ConsPlusNormal1"/>
              <w:ind w:firstLine="2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 культурно-просветительных учреждениях </w:t>
              <w:br/>
              <w:t>и организациях, отнесенных к I группе по оплате труда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7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3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282</w:t>
            </w:r>
          </w:p>
        </w:tc>
      </w:tr>
      <w:tr>
        <w:trPr>
          <w:trHeight w:val="30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библиотекой: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библиотеках, не отнесенных к группам по оплате труда руководител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библиотеках, отнесенных к IV группе по оплате труда руководител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библиотеках, отнесенных к III группе по оплате труда руководителей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библиотеках, отнесенных к II группе по оплате труда руководителей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библиотеках, отнесенных к I группе по оплате труда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3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2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167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хозяйством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6"/>
                <w:szCs w:val="27"/>
              </w:rPr>
            </w:pPr>
            <w:r>
              <w:rPr>
                <w:rFonts w:cs="Times New Roman" w:ascii="Times New Roman" w:hAnsi="Times New Roman"/>
                <w:sz w:val="6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590</w:t>
            </w:r>
          </w:p>
        </w:tc>
      </w:tr>
      <w:tr>
        <w:trPr>
          <w:trHeight w:val="2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отдела (заведующий отделом)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и, отнесенной к IV группе по оплате труда руководителей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и, отнесенной к III группе по оплате труда руководителей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и, отнесенной к II группе по оплате труда руководителей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и, отнесенной к I группе по оплате труда руководителей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4"/>
                <w:szCs w:val="27"/>
              </w:rPr>
            </w:pPr>
            <w:r>
              <w:rPr>
                <w:rFonts w:cs="Times New Roman" w:ascii="Times New Roman" w:hAnsi="Times New Roman"/>
                <w:sz w:val="4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3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16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106</w:t>
            </w:r>
          </w:p>
        </w:tc>
      </w:tr>
      <w:tr>
        <w:trPr>
          <w:trHeight w:val="2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директора (по административно-хозяйственной части)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ях, отнесенных к IV группе по оплате труда руководител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ях, отнесенных к III группе по оплате труда руководител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ях, отнесенных к II группе по оплате труда руководителей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 организациях, отнесенных к I группе по оплате труда руководителей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4"/>
                <w:szCs w:val="27"/>
              </w:rPr>
            </w:pPr>
            <w:r>
              <w:rPr>
                <w:rFonts w:cs="Times New Roman" w:ascii="Times New Roman" w:hAnsi="Times New Roman"/>
                <w:sz w:val="4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5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71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766</w:t>
            </w:r>
          </w:p>
        </w:tc>
      </w:tr>
      <w:tr>
        <w:trPr>
          <w:trHeight w:val="1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директора (по административно-хозяйственной части):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71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766</w:t>
            </w:r>
          </w:p>
        </w:tc>
      </w:tr>
      <w:tr>
        <w:trPr>
          <w:trHeight w:val="2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Начальник гаража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7"/>
                <w:szCs w:val="27"/>
              </w:rPr>
              <w:t xml:space="preserve">- предприятия, отнесенного к </w:t>
            </w:r>
            <w:r>
              <w:rPr>
                <w:bCs/>
                <w:iCs/>
                <w:sz w:val="27"/>
                <w:szCs w:val="27"/>
                <w:lang w:val="en-US"/>
              </w:rPr>
              <w:t>I</w:t>
            </w:r>
            <w:r>
              <w:rPr>
                <w:bCs/>
                <w:sz w:val="27"/>
                <w:szCs w:val="27"/>
                <w:lang w:val="en-US"/>
              </w:rPr>
              <w:t>V</w:t>
            </w:r>
            <w:r>
              <w:rPr>
                <w:bCs/>
                <w:iCs/>
                <w:sz w:val="27"/>
                <w:szCs w:val="27"/>
              </w:rPr>
              <w:t xml:space="preserve"> группе по оплате труда руководите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7"/>
                <w:szCs w:val="27"/>
              </w:rPr>
              <w:t xml:space="preserve">- предприятия, отнесенного к </w:t>
            </w:r>
            <w:r>
              <w:rPr>
                <w:bCs/>
                <w:iCs/>
                <w:sz w:val="27"/>
                <w:szCs w:val="27"/>
                <w:lang w:val="en-US"/>
              </w:rPr>
              <w:t>III</w:t>
            </w:r>
            <w:r>
              <w:rPr>
                <w:bCs/>
                <w:iCs/>
                <w:sz w:val="27"/>
                <w:szCs w:val="27"/>
              </w:rPr>
              <w:t xml:space="preserve"> группе по оплате труда руководите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7"/>
                <w:szCs w:val="27"/>
              </w:rPr>
              <w:t xml:space="preserve">- предприятия, отнесенного к </w:t>
            </w:r>
            <w:r>
              <w:rPr>
                <w:bCs/>
                <w:iCs/>
                <w:sz w:val="27"/>
                <w:szCs w:val="27"/>
                <w:lang w:val="en-US"/>
              </w:rPr>
              <w:t>II</w:t>
            </w:r>
            <w:r>
              <w:rPr>
                <w:bCs/>
                <w:iCs/>
                <w:sz w:val="27"/>
                <w:szCs w:val="27"/>
              </w:rPr>
              <w:t xml:space="preserve"> группе по оплате труда руководите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7"/>
                <w:szCs w:val="27"/>
              </w:rPr>
              <w:t xml:space="preserve">- предприятия, отнесенного к </w:t>
            </w:r>
            <w:r>
              <w:rPr>
                <w:bCs/>
                <w:iCs/>
                <w:sz w:val="27"/>
                <w:szCs w:val="27"/>
                <w:lang w:val="en-US"/>
              </w:rPr>
              <w:t>I</w:t>
            </w:r>
            <w:r>
              <w:rPr>
                <w:bCs/>
                <w:iCs/>
                <w:sz w:val="27"/>
                <w:szCs w:val="27"/>
              </w:rPr>
              <w:t xml:space="preserve"> группе по оплате труда руководителей</w:t>
            </w:r>
          </w:p>
          <w:p>
            <w:pPr>
              <w:pStyle w:val="Normal"/>
              <w:rPr>
                <w:bCs/>
                <w:iCs/>
                <w:sz w:val="6"/>
                <w:szCs w:val="27"/>
              </w:rPr>
            </w:pPr>
            <w:r>
              <w:rPr>
                <w:bCs/>
                <w:iCs/>
                <w:sz w:val="6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5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106</w:t>
            </w:r>
          </w:p>
        </w:tc>
      </w:tr>
    </w:tbl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230"/>
        <w:gridCol w:w="1984"/>
      </w:tblGrid>
      <w:tr>
        <w:trPr>
          <w:trHeight w:val="62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Педагогические работники государственных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униципальных образовательных организаций</w:t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труду: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7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71</w:t>
            </w:r>
          </w:p>
        </w:tc>
      </w:tr>
      <w:tr>
        <w:trPr>
          <w:trHeight w:val="1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физической культур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7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71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руководитель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7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71</w:t>
            </w:r>
          </w:p>
        </w:tc>
      </w:tr>
      <w:tr>
        <w:trPr>
          <w:trHeight w:val="2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-методист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 (для методистов, инструкторов-методистов, старших методистов и старших инструкторов-методистов)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меющий высшую квалификационную категорию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методистов, инструкторов-методистов, старших методистов и старших инструкторов-метод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7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 дополнительного образовани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мейстер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0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организатор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педагог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7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-преподаватель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роизводственного обучени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35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7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ст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психолог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7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труктор-методист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едагог дополнительного образовани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тренер-преподаватель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физического воспитани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7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0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воспитатель, воспитатель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меющий I квалификационную категорию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меющий высшую квалификационную категорию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методист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библиотекарь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ьютор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7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вожатый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65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230"/>
        <w:gridCol w:w="1984"/>
      </w:tblGrid>
      <w:tr>
        <w:trPr>
          <w:trHeight w:val="25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8"/>
                <w:szCs w:val="26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Специалисты и учебно-вспомогательный персонал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(в том числе: по охране труда, технический, маркетолог, менеджер, аранжировщик, заведующий постановочной частью):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4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ь (библиограф, редактор, корректор)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едущий библиотек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23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смен-инстру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6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нт (включая старш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 (ревизор):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: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, инженер по организации эксплуатации и ремонту зданий и сооружений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13</w:t>
            </w:r>
          </w:p>
        </w:tc>
      </w:tr>
      <w:tr>
        <w:trPr>
          <w:trHeight w:val="10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к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707</w:t>
            </w:r>
          </w:p>
        </w:tc>
      </w:tr>
      <w:tr>
        <w:trPr>
          <w:trHeight w:val="1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 (художник-модельер)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70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 по свету: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имеющий высш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70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0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23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юр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6</w:t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иж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омпани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1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ик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3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13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ист: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3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13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 по сопровождению баз да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0</w:t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 по звуко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о ремон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ист холодильных устан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учебной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625</w:t>
            </w:r>
          </w:p>
        </w:tc>
      </w:tr>
      <w:tr>
        <w:trPr>
          <w:trHeight w:val="6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(режиссер-постановщик), постановщик, хореограф, звукорежиссер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жиссер, дирижер, балетмейстер, хормейстер                              III категории, художник-руководитель студии изобразительного и декоративно-прикладного искусства, фотограф-художник, имеющий среднее специальное образование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жиссер, балетмейстер, хормейстер II категории, художник-руководитель студии изобразительного </w:t>
              <w:br/>
              <w:t xml:space="preserve">и декоративно-прикладного искусства, фотограф-художник, имеющий высшее специальное образование или среднее специальное образование и работу </w:t>
              <w:br/>
              <w:t>в художественных коллективах, имеющих звание «Народный», «Образцовый», а также   в профессиональных творческих коллективах;</w:t>
            </w:r>
          </w:p>
          <w:p>
            <w:pPr>
              <w:pStyle w:val="ConsPlusNormal1"/>
              <w:ind w:firstLine="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жиссер, балетмейстер, хормейстер I категории, художник-руководитель студии изобразительного </w:t>
              <w:br/>
              <w:t xml:space="preserve">и декоративно-прикладного искусства, фотограф-художник, имеющий высшее специальное образование </w:t>
              <w:br/>
              <w:t>и работу в художественных коллективах, имеющих звание «Народный», «Образцовый», или в профессиональных творческих коллекти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70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1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овед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12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36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кабинет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707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740</w:t>
            </w:r>
          </w:p>
        </w:tc>
      </w:tr>
      <w:tr>
        <w:trPr>
          <w:trHeight w:val="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204" w:firstLine="7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84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истк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меющая общее среднее образоваение и специальную подготовку по установленной программе (машинист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атегори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меющая общее среднее образоваение и специальную подготовку по установленной программе (машинист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атегор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</w:tc>
      </w:tr>
      <w:tr>
        <w:trPr>
          <w:trHeight w:val="1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204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8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ая I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ая I квалификационную категор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ая высшую квалификацион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43</w:t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37</w:t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828</w:t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323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204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8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аж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54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204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8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204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8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жа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898</w:t>
            </w:r>
          </w:p>
        </w:tc>
      </w:tr>
      <w:tr>
        <w:trPr>
          <w:trHeight w:val="18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204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в сфере закупок (в государственных организациях системы образования):</w:t>
            </w:r>
          </w:p>
          <w:p>
            <w:pPr>
              <w:pStyle w:val="ConsPlusNormal1"/>
              <w:ind w:left="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имеющий среднее специальное образование, подготовку по установленной программе;</w:t>
            </w:r>
          </w:p>
          <w:p>
            <w:pPr>
              <w:pStyle w:val="ConsPlusNormal1"/>
              <w:ind w:left="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имеющий высшее образование и подготовку                             по установлен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2" w:right="-147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left="-62" w:right="-147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060</w:t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204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 (в государственных организациях системы образования):</w:t>
            </w:r>
          </w:p>
          <w:p>
            <w:pPr>
              <w:pStyle w:val="ConsPlusNormal1"/>
              <w:ind w:left="-761" w:firstLine="8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имеющий среднее специальное образование;</w:t>
            </w:r>
          </w:p>
          <w:p>
            <w:pPr>
              <w:pStyle w:val="ConsPlusNormal1"/>
              <w:ind w:left="-761" w:firstLine="8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имеющий высш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2" w:right="-147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911</w:t>
            </w:r>
          </w:p>
          <w:p>
            <w:pPr>
              <w:pStyle w:val="ConsPlusNormal1"/>
              <w:ind w:left="-62" w:right="-1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</w:tc>
      </w:tr>
      <w:tr>
        <w:trPr>
          <w:trHeight w:val="33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Технические исполнители и обслуживающий персонал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дитор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ребования к квалификации: общее среднее образование                                 и индивидуальное обучение не менее 1 меся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производитель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ребования к квалификации: общее среднее образование                                 и индивидуальное обучение не менее 3 меся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ребования к квалификации: общее среднее образование                                 и индивидуальное обучение не менее 3 меся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-машинист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ребования к квалификации: общее среднее образование                              и специальная подготовка по установленной программ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ройщик музыкальных инстр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чик химводоочистки, лаборант химводоочи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 автомобил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 у водителя категории «Д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 автомоб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6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 транспортно-уборочной 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деробщ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ист сц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зинф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телян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довщ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нт химического анал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к по техническим видам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атор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66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 по обслуживанию и ремонту оборудова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работе в котель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электросварщ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хлораторной у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х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по комплексному обслуживанию и ремонту зданий: высший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по комплексному обслуживанию и ремонт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40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, слесарь-ремон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4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-сантех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газосварщ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т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укоопе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ировщик плоскостных спортив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чий по ремонту спортивного оборудования </w:t>
              <w:br/>
              <w:t>и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40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ж (вахт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копировальных и множительных маш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электронно-вычислительных и вычислительных маш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по кормлению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щик производственных и служебн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ер технического состояния авто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обный раб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(по выдаче справок, по залу, этажу, гостинице, общежитию, комнате отдыха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61" w:right="-147" w:firstLine="7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 по ремонту автомоб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835"/>
      </w:tblGrid>
      <w:tr>
        <w:trPr>
          <w:trHeight w:val="1129" w:hRule="atLeast"/>
        </w:trPr>
        <w:tc>
          <w:tcPr>
            <w:tcW w:w="5211" w:type="dxa"/>
            <w:tcBorders/>
          </w:tcPr>
          <w:p>
            <w:pPr>
              <w:pStyle w:val="Style23"/>
              <w:rPr/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Style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Ракитянского района</w:t>
            </w:r>
          </w:p>
        </w:tc>
        <w:tc>
          <w:tcPr>
            <w:tcW w:w="1843" w:type="dxa"/>
            <w:tcBorders/>
          </w:tcPr>
          <w:p>
            <w:pPr>
              <w:pStyle w:val="Style23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3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.Н. Кутоманов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kern w:val="2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Без интервала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rmal11">
    <w:name w:val="Normal1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2:00Z</dcterms:created>
  <dc:creator>Пользователь</dc:creator>
  <dc:description/>
  <cp:keywords/>
  <dc:language>en-US</dc:language>
  <cp:lastModifiedBy>Glavbuh</cp:lastModifiedBy>
  <cp:lastPrinted>2024-05-22T15:28:00Z</cp:lastPrinted>
  <dcterms:modified xsi:type="dcterms:W3CDTF">2024-05-22T12:29:00Z</dcterms:modified>
  <cp:revision>125</cp:revision>
  <dc:subject/>
  <dc:title/>
</cp:coreProperties>
</file>