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yrillicHeavy;Times New Roman"/>
          <w:b/>
          <w:b/>
          <w:sz w:val="32"/>
          <w:szCs w:val="32"/>
        </w:rPr>
      </w:pPr>
      <w:r>
        <w:rPr>
          <w:lang w:val="en-US" w:eastAsia="en-US"/>
        </w:rPr>
        <w:t>.</w:t>
      </w:r>
      <w:r>
        <w:rPr>
          <w:lang w:val="en-US" w:eastAsia="en-US"/>
        </w:rPr>
        <w:drawing>
          <wp:inline distT="0" distB="0" distL="0" distR="0">
            <wp:extent cx="5137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yrillicHeavy;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rFonts w:eastAsia="Cricket;Times New Roman"/>
          <w:bCs/>
          <w:iCs/>
          <w:sz w:val="28"/>
          <w:szCs w:val="28"/>
        </w:rPr>
      </w:pPr>
      <w:r>
        <w:rPr>
          <w:rFonts w:eastAsia="Cricket;Times New Roman"/>
          <w:bCs/>
          <w:iCs/>
          <w:sz w:val="28"/>
          <w:szCs w:val="28"/>
        </w:rPr>
        <w:t>Ракитное</w:t>
      </w:r>
    </w:p>
    <w:p>
      <w:pPr>
        <w:pStyle w:val="Normal"/>
        <w:rPr>
          <w:rFonts w:eastAsia="Cricket;Times New Roman"/>
          <w:bCs/>
          <w:iCs/>
          <w:sz w:val="32"/>
          <w:szCs w:val="32"/>
        </w:rPr>
      </w:pPr>
      <w:r>
        <w:rPr>
          <w:rFonts w:eastAsia="Cricket;Times New Roman"/>
          <w:bCs/>
          <w:iCs/>
          <w:sz w:val="32"/>
          <w:szCs w:val="32"/>
        </w:rPr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 2024 г.</w:t>
        <w:tab/>
        <w:tab/>
        <w:tab/>
        <w:t xml:space="preserve">                      </w:t>
        <w:tab/>
        <w:tab/>
        <w:tab/>
        <w:t>№____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администрации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от 18 ноября 2019 года № 160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        статьей 9 Федерального закона от 29.12.2012 г. № 273-ФЗ «Об образовании в Российской Федерации», постановлением Правительства Белгородской области        от 9 октября 2023 года № 556-пп «О внесении изменений в постановление Правительства Белгородской области от 30 сентября 2019 года № 421-пп», постановлением Правительства Белгородской области от 19 февраля 2024 года          № 66-пп «О внесении изменений в постановление Правительства Белгородской области от 30 сентября 2019 года № 421-пп», постановлением Правительства Белгородской области от 4 марта 2024 года № 88-пп «О внесении изменений в постановление Правительства Белгородской области от 30 сентября 2019 года № 421-пп» в целях улучшения качества образовательных услуг и установления особенностей оплаты труда работников общеобразовательных организаций Ракитянского района администрация Ракитян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Ракитянского района от 18 ноября 2019 г. № 160 «Об утверждении Методики формирования системы оплаты труда и стимулирования работников муниципальных общеобразовательных организаций Ракитянского района, реализующих программы начального общего, основного общего, среднего общего образования» (далее – Методика)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4 постановления слова «Управлению финансов и бюджетноной политики» (Шатило О.А.) заменить словами «Управлению финансов и бюджетноной политики» (Кутоманова Н.А.)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вый абзац раздела 6 Методики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арантированная доплата за выполнение функций наставника устанавливается педагогическим работникам по результатам принятия в отношении работника решения аттестационной комиссии об установлениии квалификационной категории»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6 Методики дополнить вторым абзацем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«педагог-наставника» - установить доплату в размере 3 000 рублей согласно приложения № 6 к Методике.»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й-шестой абзацы раздела 6 Методики считать третьим-седьмым абзацами соответственно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абзац раздела 7 Методики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арантированная доплата за выполнение функций методиста устанавливается педагогическим работникам по результатам принятия в отношении работника решения аттестационной комиссии об установлениии квалификационной категории»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7 Методики дополнить вторым абзацем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- «педагог-методист» - установить доплату в размере 2 000 рублей согласно приложения № 6 к Методике.»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й-седьмой абзацы раздела 7 Методики считать третьим-восьмым абзацами соответственно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ложение № 6 к Методике изложить в редакции согласно приложению №1 к настоящему постановлению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ложение № 7 к Методике изложить в редакции согласно приложения №1 к настоящему постановлению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приложение № 8 к Методике разделами 1, 3, 4, 5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я № 8 к Методике изложить в редакции согласно приложения № 1 к настоящему постановлению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правочные коэффициенты к нормативам расходов на одного обучающегося в общеобразовательных организациях (малокомплектных общеобразовательных организациях) для обучающихся по очной форме обучения, утвержденные в пункте 2 названного постановления, изложить в редакции согласно приложению № 2 к настоящему постановлению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2. Контроль за исполнением постановления возложить на заместителя главы администрации района по социальной политике Р.А. Холодову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1 сентября 2023 года, за исключением четырнадцатого  и пятнадцатого абзацов пункта 1 настоящего постановления, действия которого распространяются на правоотношения, возникшие с 1 октября 2023 года, и за исключение семнадцатого абзаца пункта 1 настоящего постановления, действия которого распространяются на правоотношения, возникшие с 1 января 2024 года., и за исключением третьего - тринадцатого абзацов пункта 1 настоящего постановления, которые вступили в силу с 1 апреля 2024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Style20"/>
        <w:jc w:val="both"/>
        <w:rPr/>
      </w:pPr>
      <w:r>
        <w:rPr>
          <w:b/>
          <w:color w:val="000000"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  <w:bookmarkStart w:id="0" w:name="P97"/>
            <w:bookmarkStart w:id="1" w:name="P97"/>
            <w:bookmarkEnd w:id="1"/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Ракитян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 ____________2024 г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иложение № 6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Методике формирования системы оплаты труда и стимулирования работников муниципальных общеобразовательных организаций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китянского района, реализующих программы начального общего, основного общего, среднего общего образования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729"/>
      <w:bookmarkStart w:id="3" w:name="P729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ованные доплаты учителям за выполнение функц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авника, методиста в общеобразовательных организация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835"/>
      </w:tblGrid>
      <w:tr>
        <w:trPr>
          <w:tblHeader w:val="true"/>
          <w:trHeight w:val="14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пла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hanging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азмер доплаты </w:t>
            </w:r>
          </w:p>
          <w:p>
            <w:pPr>
              <w:pStyle w:val="ConsPlusNormal1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в рублях)</w:t>
            </w:r>
          </w:p>
        </w:tc>
      </w:tr>
      <w:tr>
        <w:trPr>
          <w:trHeight w:val="5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рованная доплата педагогическим работникам за выполнение функций наста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рованная доплата педагогическим работникам за выполнение функций метод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иложение № 7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Методике формирования системы оплаты труда и стимулирования работников муниципальных общеобразовательных организаций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китянского района, реализующих программы начального общего, основного общего, среднего общего образования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зовые должностные оклады руководящих работник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общеобразовательных организаций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ющих программы начального общего, основного общего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 общего образования, в зависимости от группы оплат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руководителей с учетом аттестации руководителей</w:t>
      </w:r>
    </w:p>
    <w:p>
      <w:pPr>
        <w:pStyle w:val="ConsPlusTitle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jc w:val="right"/>
        <w:rPr/>
      </w:pPr>
      <w:r>
        <w:rPr/>
        <w:t> 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19"/>
        <w:gridCol w:w="728"/>
        <w:gridCol w:w="851"/>
        <w:gridCol w:w="991"/>
        <w:gridCol w:w="993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и требования к квалификации</w:t>
            </w:r>
          </w:p>
        </w:tc>
        <w:tc>
          <w:tcPr>
            <w:tcW w:w="3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 оплате труда руково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соответствующий занимаемой должности: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о стажем работы в должности свыше 5 лет;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4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60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9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новь принятые и со стажем работы в должности  до 5 лет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49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99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4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: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о стажем работы в должности до 5 лет;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57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19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о стажем работы в должности 5 лет и более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57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: бухгалтер, экономист, инженер, механик, старший мастер: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имеющий среднее профессиональное образование;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имеющий высшее профессиональное образование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0</w:t>
            </w:r>
          </w:p>
        </w:tc>
      </w:tr>
    </w:tbl>
    <w:p>
      <w:pPr>
        <w:pStyle w:val="Normal"/>
        <w:tabs>
          <w:tab w:val="clear" w:pos="709"/>
          <w:tab w:val="left" w:pos="2520" w:leader="none"/>
        </w:tabs>
        <w:rPr/>
      </w:pPr>
      <w:r>
        <w:rPr/>
        <w:t>  </w:t>
      </w:r>
      <w:r>
        <w:rPr/>
        <w:tab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иложение № 8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Методике формирования системы оплаты труда и стимулирования работников муниципальных общеобразовательных организаций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китянского района, реализующих программы начального общего, основного общего, среднего общего образования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зовые должностные оклады по профессиональны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м группам должностей работн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организаций, реализующих программы начального общего, основ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, среднего обще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4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лжностей работников общеобразовательных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мер базового должностного окла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тивны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труктурного подразделения организации образовани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и, отнесенной к IV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и, отнесенной к III группе по оплате труда руководителей;</w:t>
            </w:r>
          </w:p>
          <w:p>
            <w:pPr>
              <w:pStyle w:val="ConsPlusNormal1"/>
              <w:ind w:hanging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и, отнесенной к II группе по оплате труда руководителей;</w:t>
            </w:r>
          </w:p>
          <w:p>
            <w:pPr>
              <w:pStyle w:val="ConsPlusNormal1"/>
              <w:ind w:hanging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организации, отнесенной 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уппе по оплате труда руководителей</w:t>
            </w:r>
          </w:p>
          <w:p>
            <w:pPr>
              <w:pStyle w:val="ConsPlusNormal1"/>
              <w:ind w:hanging="108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3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6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6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библиотеко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библиотеках, не отнесенных к группам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библиотеках, отнесенных к IV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библиотеках, отнесенных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библиотеках, отнесенных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библиотеках, отнесенных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43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86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7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архивом (канцелярией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объеме документооборота до 25 тысяч документов              в год и соответствующем количестве де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объеме документооборота свыше 25 тысяч документов в год и соответствующем количестве де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хозяйств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тельно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директора котельной, отнесенной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директора котельной, отнесенной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директора котельной, отнесенной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28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аража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приятия, отнесенного к IV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приятия, отнесенного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приятия, отнесенного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приятия, отнесенного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97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 7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(заведующий) мастерско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начальника (заведующего) мастерской, отнесенной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начальника (заведующего) мастерской, отнесенной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начальника (заведующего) мастерской, отнесенной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8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бщежитие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заведующего общежитием, отнесенным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заведующего общежитием, отнесенным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ри выполнении обязанностей заведующего общежитием, отнесенным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97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толово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 группе по оплате труда руководител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3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6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производством (шеф-повар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руководстве работой поваров, осуществляющих кулинарную обработку средней слож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/>
                <w:sz w:val="2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8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руководстве работой поваров, осуществляющих сложную кулинарную обработку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руководстве работой поваров, осуществляющих особо сложную кулинарную обработку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1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(по административно-хозяйственной части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V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I группе по оплате труда руковод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рганизациях, отнесенных к I группе по оплате труда руководите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5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71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7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учебной часть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0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едагогические работники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труд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физической культур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руководител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-метод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I квалификационную категорию                       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                   (для методистов, инструкторов-методистов, старших методистов и старших инструкторов-методист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дополнительного образова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мейст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организато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педагог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-преподавател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производственного обуч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психолог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труктор-метод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едагог дополнительного образова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6"/>
                <w:szCs w:val="26"/>
              </w:rPr>
            </w:pPr>
            <w:r>
              <w:rPr>
                <w:rFonts w:cs="Times New Roman" w:ascii="Times New Roman" w:hAnsi="Times New Roman"/>
                <w:sz w:val="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тренер-преподавател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снов безопасности жизнедеятельност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физического воспита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воспитатель, воспитател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метод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библиотекар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ьюто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-дефектолог, учитель-логопед (логопед), сурдопедагог, тифлопедагог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вожаты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Медицинские рабо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, зубной врач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5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1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38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6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льдш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94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7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33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6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, инструктор по лечебной физкультуре, зубной техник, рентгенолаборант, фельдшер-лаборан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4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3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82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здравпункт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ж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5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Специалисты и учебно-вспомогательны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жат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(в том числе: по охране труда, технический, маркетолог, менеджер, аранжировщик, заведующий постановочной частью и т.д.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 (библиограф, редактор, корректор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цирова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дущий библиотека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3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воспитатель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среднее (полное) общее образование и курсовую подготовку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воспита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систент (помощник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учебной част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среднее (полное) общее образовани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среднее профессиональное образовани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6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етчер образовательной организ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 общежитию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работе в общежитиях коридорного тип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работе в общежитиях секционного и квартирного тип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етчер (включая старш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(включая старш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нт (включая старшег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 (ревизор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2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к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3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юрис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6"/>
                <w:szCs w:val="26"/>
              </w:rPr>
            </w:pPr>
            <w:r>
              <w:rPr>
                <w:rFonts w:cs="Times New Roman" w:ascii="Times New Roman" w:hAnsi="Times New Roman"/>
                <w:sz w:val="6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омпаниатор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6"/>
                <w:szCs w:val="26"/>
              </w:rPr>
            </w:pPr>
            <w:r>
              <w:rPr>
                <w:rFonts w:cs="Times New Roman" w:ascii="Times New Roman" w:hAnsi="Times New Roman"/>
                <w:sz w:val="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ик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3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3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овед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I квалификационную категорию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2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администр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-референ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 (в государственных организациях системы образования)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среднее специальное образование и подготовку по установленной программ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имеющий высшее образование и подготовку                             по установленной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 (в государственных организациях системы образования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среднее специальное образовани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меющий высшее образ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91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4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Технические исполнители и обслуживающ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дитор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 и индивидуальное обучение           не менее 1 месяц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производит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 и индивидуальное обучение                    не менее 3 месяце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 и индивидуальное обучение         не менее 3 месяце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-машинист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 и специальная подготовка               по установленной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ир (включая старшего).</w:t>
            </w:r>
          </w:p>
          <w:p>
            <w:pPr>
              <w:pStyle w:val="ConsPlusNormal1"/>
              <w:ind w:firstLine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firstLine="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реднее образование и индивидуальное обучение                 не менее 3 месяцев:</w:t>
            </w:r>
          </w:p>
          <w:p>
            <w:pPr>
              <w:pStyle w:val="ConsPlusNormal1"/>
              <w:ind w:firstLine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выполнении должностных обязанностей кассира;</w:t>
            </w:r>
          </w:p>
          <w:p>
            <w:pPr>
              <w:pStyle w:val="ConsPlusNormal1"/>
              <w:ind w:firstLine="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выполнении должностных обязанностей старшего касси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ариус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firstLine="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щее среднее образование и индивидуальное обучение                 не менее 3 месяцев:</w:t>
            </w:r>
          </w:p>
          <w:p>
            <w:pPr>
              <w:pStyle w:val="ConsPlusNormal1"/>
              <w:ind w:firstLine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выполнении работ в канцеляриях учреждений, организаций, предприятий;</w:t>
            </w:r>
          </w:p>
          <w:p>
            <w:pPr>
              <w:pStyle w:val="ConsPlusNormal1"/>
              <w:ind w:firstLine="52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выполнении работ в архивных учреждениях, а также архивах, являющихся структурными подразде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щее среднее образование и специальная подготовка               по установленной программе (машинистка II категории);</w:t>
            </w:r>
          </w:p>
          <w:p>
            <w:pPr>
              <w:pStyle w:val="Normal"/>
              <w:ind w:firstLine="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е среднее образование, специальная подготовка               по установленной программе, стаж работы в должности машинистки I катего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ькуля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ойщик музыкальных инструмен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чик химводоочист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дитор по перевозке груз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щее среднее образование, индивидуальное обучение            не менее 3 месяцев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сопровождении грузов, не требующих особых условий  транспортировк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 сопровождении грузов, требующих особых условий транспортир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дан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квалифик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ее (полное) общее образование и индивидуальное обучение не менее 3 месяце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ее профессиональное образ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9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 с категорией «Д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6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дероб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нич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ч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зинфек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телянш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меха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дов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фт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нт химического анали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атор котельн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котельн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 по обслуживанию и ремонту оборудования                     при работе в котельн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 контрольно-измерительных приборов и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электросвар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хлораторной устан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аппаратов микрофильмирования                                и копир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копировальных и множительных маш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электронно-вычислительных и вычислительных маш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ый рабоч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обный рабоч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фетч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хт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комплексному обслуживанию и ремонту зданий (высший разряд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комплексному обслуживанию и ремонту з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яр строитель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сарь-сантех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газосварщ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теплицы, цветов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по ремонту спортивного оборудования и инвентар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ист по стирке и ремонту спец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 (вахтер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территор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администр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ер (режиссер-постановщик), постановщик, хореограф, звукорежиссер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жиссер, дирижер, балетмейстер, хормейстер                              III категории, художник-руководитель студии изобразительного и декоративно-прикладного искусства, фотограф-художник, имеющий среднее специальное образ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жиссер, балетмейстер, хормейстер II категории, художник-руководитель студии изобразительного                          и декоративно-прикладного искусства, фотограф-художник, имеющий высшее специальное образование или среднее специальное образование и работу в художественных коллективах, имеющих звание «Народный», «Образцовый», а также в профессиональных творческих коллектива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жиссер, балетмейстер, хормейстер I категории, художник-руководитель студии изобразительного                  и декоративно-прикладного искусства, фотограф-художник, имеющий высшее специальное образование и работу                        в художественных коллективах, имеющих звание «Народный», «Образцовый», или в профессиональных творческих коллектив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70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62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опер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9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ListParagraph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Ракитян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 ____________2024 г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</w:t>
            </w:r>
          </w:p>
          <w:p>
            <w:pPr>
              <w:pStyle w:val="ListParagraph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авочные коэффициенты к нормативам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го обучающегося в общеобразовательных организациях (малокомплектных общеобразовательных организациях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по очной форме обуч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798"/>
        <w:gridCol w:w="138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итянски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Бориспольская началь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Трефиловская началь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Васильевская основ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Вышнепенская основ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Зинаидинская основ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Меловская основна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Венгеровская средня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Нижнепенская средня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Бобравская средня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0"/>
                <w:szCs w:val="26"/>
              </w:rPr>
            </w:pPr>
            <w:r>
              <w:rPr>
                <w:rFonts w:cs="Times New Roman" w:ascii="Times New Roman" w:hAnsi="Times New Roman"/>
                <w:sz w:val="10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4"/>
                <w:szCs w:val="26"/>
              </w:rPr>
            </w:pPr>
            <w:r>
              <w:rPr>
                <w:rFonts w:cs="Times New Roman" w:ascii="Times New Roman" w:hAnsi="Times New Roman"/>
                <w:sz w:val="4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«Дмитриевская средняя общеобразовательная школа» Ракитянского района Белгор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Title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ConsPlusTitle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ConsPlusTitle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Без интервала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Пользователь</dc:creator>
  <dc:description/>
  <cp:keywords/>
  <dc:language>en-US</dc:language>
  <cp:lastModifiedBy>Glavbuh</cp:lastModifiedBy>
  <cp:lastPrinted>2024-05-21T10:32:00Z</cp:lastPrinted>
  <dcterms:modified xsi:type="dcterms:W3CDTF">2024-05-22T11:00:00Z</dcterms:modified>
  <cp:revision>206</cp:revision>
  <dc:subject/>
  <dc:title/>
</cp:coreProperties>
</file>