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48387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И РАКИТЯНСКОГО РАЙОНА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ОЙ ОБЛАСТИ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ное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___»______________2024 г.                                                                   №______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казателя средней рыночной стоимости одного квадратного метра общей площади жилого помещения по Ракитянскому району на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риказом Министерства строительства и жилищно-коммунального хозяйства Российской Федерации от 5 сентября 2024 года                        № 595/пр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вартал», администрация Ракитянского района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1. Утвердить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24 года показатель  средней рыночной стоимости одного квадратного метра общей площади жилого помещения по Ракитянскому району в размере 89 913 (Восемьдесят девять тысяч девятьсот тринадцать) рублей для расчета размера социальных выплат молодым семьям на приобретение жилого помещения или строительства индивидуального жилого дома, а также для использования в расчетах по признанию граждан малоимущими в целях постановки на учет нуждающихся в жилых помещениях, предоставляемых по договорам социального найм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 Контроль за исполнением настоящего постановления возложить на первого заместителя главы администрации района по строительству, транспорту и ЖКХ                    В.В. Кутомано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Ракитянского района                                                                                      А.В. Клим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Ракит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казателя средней рыночной стоимости одного квадратного метра общей площади жилого помещения по                 Ракитянскому району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4 года»</w:t>
      </w:r>
    </w:p>
    <w:p>
      <w:pPr>
        <w:pStyle w:val="ConsPlusNormal"/>
        <w:ind w:right="81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у присвоен  №_____ от ____________ 20___г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ле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тарший специалист отдел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рхитектуры                                                                                      Д.И. Щетин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по строительству, транспорту и ЖКХ                              В.В. Кутом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КХ Ракитянского района                                                          Е.А. Остап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экономического</w:t>
      </w:r>
    </w:p>
    <w:p>
      <w:pPr>
        <w:pStyle w:val="Normal"/>
        <w:rPr/>
      </w:pPr>
      <w:r>
        <w:rPr>
          <w:sz w:val="28"/>
          <w:szCs w:val="28"/>
        </w:rPr>
        <w:t>развития  администрации района                                                   Э.В. 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ового и кадрового обеспечения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Д.А. Гречих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Лист согласования оформил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0"/>
          <w:szCs w:val="20"/>
        </w:rPr>
        <w:t>Щетинин Денис Игоревич, 04.10.24 г., тел.55-4-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Ракитянского района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казателя средней рыночной стоимости одного квадратного метра общей площади жилого помещения по               Ракитянскому району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4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троительства, транспорта, ЖКХ и топливно-энергетического комплекс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880075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зической культуры, спорта и молодежной политики, </w:t>
      </w:r>
      <w:r>
        <w:rPr>
          <w:sz w:val="28"/>
          <w:szCs w:val="28"/>
          <w:lang w:val="en-US"/>
        </w:rPr>
        <w:t>odm</w:t>
      </w:r>
      <w:r>
        <w:rPr>
          <w:sz w:val="28"/>
          <w:szCs w:val="28"/>
        </w:rPr>
        <w:t>3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капиталь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роительства                                                                          М.М. Нечитайленк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basedOn w:val="Style8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14:00Z</dcterms:created>
  <dc:creator>IvanovaOV</dc:creator>
  <dc:description/>
  <dc:language>en-US</dc:language>
  <cp:lastModifiedBy>OKS</cp:lastModifiedBy>
  <cp:lastPrinted>2024-04-10T16:01:00Z</cp:lastPrinted>
  <dcterms:modified xsi:type="dcterms:W3CDTF">2024-10-04T08:20:00Z</dcterms:modified>
  <cp:revision>3</cp:revision>
  <dc:subject/>
  <dc:title>ПРОЕКТ</dc:title>
</cp:coreProperties>
</file>