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drawing>
          <wp:inline distT="0" distB="0" distL="0" distR="0">
            <wp:extent cx="48387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И РАКИТЯНСКОГО РАЙОНА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ОЙ ОБЛАСТИ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итное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___»______________2025 г.                                                                   №______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казателя средней рыночной стоимости одного квадратного метра общей площади жилого помещения по Ракитянскому району на первое полугодие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Приказом Министерства строительства и жилищно-коммунального хозяйства Российской Федерации от 25 декабря 2024 года                        № 911/пр «О средней рыночной стоимости одного квадратного метра общей площади жилого помещения по Российской Федерации на первое полугодие 2025 года и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вартал 2025 года», администрация Ракитянского района  </w:t>
      </w:r>
      <w:r>
        <w:rPr>
          <w:rFonts w:cs="Times New Roman" w:ascii="Times New Roman" w:hAnsi="Times New Roman"/>
          <w:spacing w:val="42"/>
          <w:sz w:val="26"/>
          <w:szCs w:val="26"/>
        </w:rPr>
        <w:t>постановляет</w:t>
      </w:r>
      <w:r>
        <w:rPr>
          <w:rFonts w:cs="Times New Roman" w:ascii="Times New Roman" w:hAnsi="Times New Roman"/>
          <w:b w:val="false"/>
          <w:spacing w:val="42"/>
          <w:sz w:val="26"/>
          <w:szCs w:val="26"/>
        </w:rPr>
        <w:t>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 xml:space="preserve">1. Утвердить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5 года показатель  средней рыночной стоимости одного квадратного метра общей площади жилого помещения по Ракитянскому району в размере 91 838 (Девяносто одна тысяча восемьсот тридцать восемь) рублей для расчета размера социальных выплат молодым семьям на приобретение жилого помещения или строительства индивидуального жилого дома, а также для использования в расчетах по признанию граждан малоимущими в целях постановки на учет нуждающихся в жилых помещениях, предоставляемых по договорам социального найма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/>
      </w:pPr>
      <w:r>
        <w:rPr>
          <w:b/>
          <w:sz w:val="26"/>
          <w:szCs w:val="26"/>
        </w:rPr>
        <w:t>Ракитянского района                                                                                      А.В. Клим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Ракит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казателя средней рыночной стоимости одного квадратного метра общей площади жилого помещения по                 Ракитянскому району на первое полугодие 2025 года»</w:t>
      </w:r>
    </w:p>
    <w:p>
      <w:pPr>
        <w:pStyle w:val="ConsPlusNormal"/>
        <w:ind w:right="818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у присвоен  №_____ от ____________ 20___г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ле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тарший специалист отдел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рхитектуры                                                                                      Д.И. Щетин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КХ Ракитянского района                                                          Е.А. Остап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экономического</w:t>
      </w:r>
    </w:p>
    <w:p>
      <w:pPr>
        <w:pStyle w:val="Normal"/>
        <w:rPr/>
      </w:pPr>
      <w:r>
        <w:rPr>
          <w:sz w:val="28"/>
          <w:szCs w:val="28"/>
        </w:rPr>
        <w:t>развития  администрации района                                                   Э.В. 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ового и кадрового обеспечения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Д.А. Гречих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Лист согласования оформил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0"/>
          <w:szCs w:val="20"/>
        </w:rPr>
        <w:t>Щетинин Денис Игоревич, 10.02.25 г., тел.55-4-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Л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Ракитянского района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казателя средней рыночной стоимости одного квадратного метра общей площади жилого помещения по                 Ракитянскому району на первое полугодие 202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троительства, транспорта, ЖКХ и топливно-энергетического комплекс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880075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зической культуры, спорта и молодежной политики, </w:t>
      </w:r>
      <w:r>
        <w:rPr>
          <w:sz w:val="28"/>
          <w:szCs w:val="28"/>
          <w:lang w:val="en-US"/>
        </w:rPr>
        <w:t>odm</w:t>
      </w:r>
      <w:r>
        <w:rPr>
          <w:sz w:val="28"/>
          <w:szCs w:val="28"/>
        </w:rPr>
        <w:t>3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капитальн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роительства                                                                          М.М. Нечитайленк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5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3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8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2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70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0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700"/>
      <w:jc w:val="both"/>
      <w:outlineLvl w:val="4"/>
    </w:pPr>
    <w:rPr>
      <w:b/>
      <w:bCs/>
      <w:color w:val="000000"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Rvts7">
    <w:name w:val="rvts7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TitleChar">
    <w:name w:val="Title Char"/>
    <w:basedOn w:val="Style8"/>
    <w:qFormat/>
    <w:rPr>
      <w:rFonts w:ascii="CyrillicHeavy;Times New Roman" w:hAnsi="CyrillicHeavy;Times New Roman" w:cs="Times New Roman"/>
      <w:sz w:val="32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Courier New" w:hAnsi="Courier New" w:cs="Courier New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 w:val="false"/>
      <w:autoSpaceDE w:val="false"/>
      <w:ind w:left="1080" w:right="-981" w:firstLine="900"/>
      <w:jc w:val="both"/>
    </w:pPr>
    <w:rPr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300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34:00Z</dcterms:created>
  <dc:creator>IvanovaOV</dc:creator>
  <dc:description/>
  <dc:language>en-US</dc:language>
  <cp:lastModifiedBy>OKS</cp:lastModifiedBy>
  <cp:lastPrinted>2024-04-10T16:01:00Z</cp:lastPrinted>
  <dcterms:modified xsi:type="dcterms:W3CDTF">2025-02-10T06:34:00Z</dcterms:modified>
  <cp:revision>2</cp:revision>
  <dc:subject/>
  <dc:title>ПРОЕКТ</dc:title>
</cp:coreProperties>
</file>