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_» ________ 20____ года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Header"/>
        <w:tabs>
          <w:tab w:val="clear" w:pos="510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: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− Административный регламент, муниципальная услуга) определяет сроки, последовательность, порядок предоставления муниципальной услуги и стандарт предоставления муниципальной услуги, а также устанавливает порядок взаимодействия с физическими и юридическими лицами, индивидуальными предпринимателями, органами государственной власти, государственными учреждениями в ходе осуществления процедуры по предоставлению разрешения на отклонение от предельных параметров разрешенного строительства, реконструкции объектов капитального строительства </w:t>
        <w:br/>
        <w:t>(далее – ОПП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физическим лицам, юридическим лицам, индивидуальным предпринимателям. 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 заявлением о предоставлении разрешения на ОПП </w:t>
        <w:br/>
        <w:t>(далее – заявление)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на то государственного органа или органа местного самоуправления (далее – представитель)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Муниципальная услуга предоставляется заявителю отделом архитектуры и градостроительства управления строительства и ЖКХ Ракитянского района (далее – отдел архитектуры и градостроительства)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тделом архитектуры и градостроительства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249444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7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заявление о предоставлении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ано в многофункциональный центр (далее –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разрешения на ОПП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решение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убликат решения о предоставлении (об отказе в предоставлении) разрешения на ОПП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о предоставлении разрешения на ОПП с исправлениями опечаток и (или) ошибок, допущенных при первичном оформлении решения предоставлении разрешения на ОПП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указанные в пункте 2.3.1 подраздела 2.3 раздела 3 Административного регламента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) 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3. 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4 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виде распечатанного экземпляра электронного документа в органе местного самоуправления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в форме электронного документа в личном кабинете на ЕПГУ или РПГУ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  <w:bookmarkStart w:id="10" w:name="_Hlk32499688"/>
      <w:bookmarkStart w:id="11" w:name="_Hlk32499688"/>
      <w:bookmarkEnd w:id="11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7 рабочих дней – в случае варианта предоставления муниципальной услуги «Предоставление разрешение на ОПП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рабочих дней – в случае варианта предоставления муниципальной услуги «Получение дубликата решения о предоставлении разрешения на ОПП» либо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.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либо на ЕПГУ или РПГУ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2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2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bookmarkStart w:id="13" w:name="_Hlk32500375"/>
      <w:bookmarkEnd w:id="13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 официальном сайте: </w:t>
      </w:r>
      <w:hyperlink r:id="rId2">
        <w:bookmarkStart w:id="14" w:name="_Hlk32490926"/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;</w:t>
      </w:r>
      <w:bookmarkEnd w:id="14"/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едином портале государственных и муниципальных услуг (функций): gosuslugi.ru (далее − ЕПГУ), на странице, посвященной муниципальной услуге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портале государственных и муниципальных услуг Белгородской области: gosuslugi31.ru (далее − РПГУ)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  <w:bookmarkStart w:id="15" w:name="_Hlk32500375"/>
      <w:bookmarkStart w:id="16" w:name="_Hlk32500375"/>
      <w:bookmarkEnd w:id="16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и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личном обращени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 МФЦ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электронной форме посредством заполнения электронной формы заявления на ЕПГУ или РПГУ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и адрес земельного участка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ельные параметры разрешенного строительства, реконструкции объекта капитального строительства, их величина 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й адрес и (или) адрес электронной почты, телефон для связи с заявителем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</w:t>
        <w:tab/>
        <w:t>документ, подтверждающий полномочия представителя заявителя, в случае обращения за предоставлением услуги представителя заявител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</w:t>
        <w:tab/>
        <w:t>правоустанавливающие документы на объекты недвижимости, права на которые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</w:t>
        <w:tab/>
        <w:t>правоустанавливающий документ на земельный участок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</w:t>
        <w:tab/>
        <w:t>правоустанавливающий документ на объекты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</w:t>
        <w:tab/>
        <w:t>документы, подтверждающие, что характеристики земельного участка, неблагоприятны для застройк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</w:t>
        <w:tab/>
        <w:t>заключение, подтверждающие, что инженерно-геологические характеристики земельного участка, неблагоприятны для застройк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)</w:t>
        <w:tab/>
        <w:t>нотариально удостоверенное согласие всех правообладателей земельного участка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)</w:t>
        <w:tab/>
        <w:t>нотариально удостоверенное согласие всех правообладателей объекта капитального строительства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и прилагаемые к нему документы могут быть: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ены с использованием личного кабинета в ЕПГУ или РПГУ </w:t>
        <w:br/>
        <w:t>в форме электронного документа (подписывается электронной подписью);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ставлены на бумажном носителе лично (или через представителя) в МФЦ.</w:t>
      </w:r>
    </w:p>
    <w:p>
      <w:pPr>
        <w:pStyle w:val="15"/>
        <w:numPr>
          <w:ilvl w:val="2"/>
          <w:numId w:val="7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сли заявление и документы поданы в электронном виде, заявителю направляется через личный кабинет уведомление о получении зая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ом архитектуры и 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28"/>
      <w:bookmarkEnd w:id="17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недвижимост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самовольной постройк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онах с особыми условиями использования территори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/>
      </w:pPr>
      <w:bookmarkStart w:id="18" w:name="sub_1228"/>
      <w:bookmarkStart w:id="19" w:name="sub_1229"/>
      <w:bookmarkEnd w:id="18"/>
      <w:bookmarkEnd w:id="19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29"/>
      <w:bookmarkEnd w:id="20"/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  <w:br/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7. Заявитель вправе представить документы, указанные в пункте 2.6.5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драздела 2.6 раздела 2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21" w:name="__RefHeading__16709_1239231982"/>
      <w:bookmarkStart w:id="22" w:name="__RefHeading__16705_1239231982"/>
      <w:bookmarkStart w:id="23" w:name="__RefHeading__16703_1239231982"/>
      <w:bookmarkStart w:id="24" w:name="__RefHeading__16689_1239231982"/>
      <w:bookmarkStart w:id="25" w:name="__RefHeading__16681_1239231982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)</w:t>
        <w:tab/>
        <w:t xml:space="preserve"> заявление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редставление неполного комплекта документов, необходимы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дставленные документы или сведения утратили силу на момент обращения за муниципальной услугой (сведения документа, удостоверяющий личность, документа удостоверяющего полномочия представителя заявителя)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неполное заполнение полей в форме заявления, в том числе в интерактивной форме заявления на ЕПГУ или РПГУ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 подача заявления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 «Предоставление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одача заявления на ООПП в части предельного количества этажей, предельной высоты зданий, строений, сооружений в отношении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заявитель не является правообладателем объекта недвижимости, в отношении которого запрашивается разрешение на ООП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 или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запрашиваемое разрешение на ООПП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 подача заявления о предоставлении разрешения на ООПП с целью реконструкции объекта капитального строительства, не соответствующего требованиям части 9 статьи 36 Градостроительного кодекса Российской Федерации. (реконструкция земельных участков или объектов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 запрос подан неуполномоченны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) сведения, указанные в заявлении, не подтверждены сведениями, полученными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) рекомендации Комиссии по ПЗЗ об отказе в предоставлении разрешения на ООПП,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ООП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3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: «Получение дубликата решения о предоставлении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прашиваемое решение о предоставлении разрешения на ОПП не принима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4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: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сутствие факта допущения опечаток и (или) ошибок в решении о предоставлении разрешения на ОПП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государствен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МФЦ составляет не более 15 минут. 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отделом архитектуры и градостроительства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2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выдача документов, удостоверяющих (устанавливающих) право на земельный участок или объект капитального строительства, в отношении которого испрашивается разрешение на ОПП, если право на такой объект недвижимости не зарегистрировано в ЕГРН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нотариальное удостоверение согласия лиц, правами которых обременен земельный участок или объект капитального строительства в отношении которого испрашивается разрешение на ОПП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rPr/>
      </w:pPr>
      <w:bookmarkStart w:id="26" w:name="__RefHeading__16789_1239231982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ПГУ,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е на ОПП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«Получение дубликата решения о предоставлении разрешения на ОПП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«Получение решения предоставлении разрешения на ОПП </w:t>
        <w:br/>
        <w:t>с исправлениями опечаток и (или) ошибок, допущенных при первичном оформлении решения о предоставлении разрешения на ОПП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риложении №3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ргане местного самоуправления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Предоставление разрешение на ОПП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разрешения на ОПП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посещ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оизводит контроль комплектности представленных документов, предусмотренных пунктом 2.6.3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ногофункциональном центр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течение одного рабочего дня с момента поступления в МФЦ запроса обеспечивается его отправка и иных предоставленных заявителем документов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отдела архитектуры и градостроительства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СЭД (при наличии)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2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еобходимость проведения общественных обсуждений, публичных слушаний, в соответствии со статьей 40 Градостроительного кодекса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с использованием системы межведомственного электронного взаимодействия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документов, указанных в пункте 2.6.4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в СЭД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3.3.3. Рассмотрение документов и сведе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оснований, предусмотренных 2.8.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еобходимости проведения общественных обсуждений, публичных слушаний готовит проекты решения о назначении публичных слушаний (если предусмотрено муниципальным правовым актом), информирует председателя комиссии по правилам землепользования и застройки поселения в котором расположен земельный участок, применительно к которому запрашивается разрешение на ОПП о необходимости разработать оповещения о проведении публичных слушаний, уведомления правообладателей земельных участков, имеющих общие границы с земельным участком, применительно к которому запрашивается разрешение на ОПП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ПП, и правообладателям помещений, являющихся частью объекта капитального строительства, применительно к которому запрашивается разрешение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Уведомление правообладателей земельных участков, имеющих общие границы с земельным участком, применительно к которому запрашивается ОПП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ОПП, и правообладателям помещений, являющихся частью объекта капитального строительства, применительно к которому запрашивается ОПП направляются почтовым отправления в срок не превышающий 7 (семь) рабочих дней со дня регистрации заявления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тсутствии необходимости проведения общественных обсуждений, публичных слушаний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товит рекомендации комиссии по подготовке проекта правил землепользования для принятия решения о предоставлении разрешения на ОПП за подписью председателя такой комисс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</w:t>
        <w:br/>
        <w:t>на ОПП в составе, установленном таким органо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9 (девятн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необходимость проведения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является опубликованное оповещение о проведении общественных обсуждений, публичных слушаний или направление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4. Проведение общественных обсуждений </w:t>
        <w:br/>
        <w:t>или публичных слушаний</w:t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административной процедуры является опубликованное оповещение о проведении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организует проведение общественных обсуждений, публичных слушаний по вопросу предоставления разрешения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основании заключения о результатах общественных обсуждений, публичных слушаний специалист готовит рекомендации комиссии по подготовке проекта правил землепользования и застройки для принятия решения о предоставлении разрешения на ОПП за подписью председателя такой комисс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на ОПП 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20 (дв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по подготовке рекомендаций комиссии по подготовке проекта правил землепользования и застройки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направление пакета документов для принятия решения о предоставлении разрешения на ОПП в орган исполнительной власти Белгородской области </w:t>
        <w:br/>
        <w:t>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 xml:space="preserve">3.3.5. Принятие решения о предоставлении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анием для начала осуществления административной процедуры является поступления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управления архитектуры и градостроительства Белгородской области, на которого в соответствии с должностным регламентом, возложена такая обязанность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ециалист в порядке, установленном органом исполнительной власти Белгородской области в сфере градостроительной деятельности готовит проект решения о предоставлении разрешения на ОПП или проект решения об отказе в предоставлении разрешения на ОПП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сле подписания решения о предоставлении разрешения на ОПП или решения об отказе в предоставлении разрешения на ОПП начальником управления архитектуры и градостроительства Белгородской области, такое решение направляетс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 архитектуры и градостроитель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ритерием принятия решения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е о предоставлении разрешения на ОПП по форме согласно приложению № 1 к Административному регламенту или решение об отказе в предоставлении муниципальной услуги по форме согласно приложению № 2 к Административному регламент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720" w:leader="none"/>
        </w:tabs>
        <w:ind w:left="360" w:hanging="360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3.3.6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36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27" w:name="_Hlk40429170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27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день получения результата муниципальной услуги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явления через ЕПГУ или Р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СЭД или журнале регистрации заявл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 муниципальной услуги выдается, направляется заявителю только после оплаты им расходов по организации и проведении публичных слушаний, общественных обсужд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дубликата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я о предоставлении разрешения на ОПП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решения о предоставлении разрешения на ОПП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ПГУ или Р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дубликата решения о предоставлении разрешения на О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административной процедуры является регистрация в СЭД документа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либо в журнале регистрации)</w:t>
      </w:r>
      <w:r>
        <w:rPr>
          <w:rFonts w:cs="Times New Roman" w:ascii="Times New Roman" w:hAnsi="Times New Roman"/>
          <w:sz w:val="28"/>
          <w:szCs w:val="28"/>
          <w:lang w:eastAsia="ru-RU"/>
        </w:rPr>
        <w:t>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убликат решения о предоставлении разрешения на ОПП выдается (направляется) заявителю в соответствии с пунктом 3.3.6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явления в об исправлении опечаток и (или) ошибок, допущенных в документе, являющимся результатом предоставления муниципальной услуг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заявление и проводит проверку указанных в нем сведений в срок, не превышающий 2 календарных дней </w:t>
        <w:br/>
        <w:t>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выявления допущенных опечаток и (или) ошибок в документе, являющимся результатом предоставления муниципальной услуги, осуществляет их исправление в срок, не превышающий 2 рабочих дней </w:t>
        <w:br/>
        <w:t>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является наличие (отсутствие) опечаток </w:t>
        <w:br/>
        <w:t>и (или) ошибок в документе, являющим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документа, являющимся результатом предоставления муниципальной услуги, взамен ранее выданного (направленного)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ущий контроль за предоставлением муниципальной услуги производится руководителем управления строительства и ЖКХ, начальником отдела архитектуры и градостроительств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,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сональная ответственность специалис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ветственные сотрудн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 за  предоставлением муниципальной услуг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, судебные органы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начальни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на </w:t>
      </w:r>
      <w:r>
        <w:rPr>
          <w:b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5103" w:hanging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заключение о результатах публичных слушаний (общественных обсуждений) от _________, рекомендации Комиссии по подготовке проектов правил землепользования и застройки (протокол от ____________ № __________), </w:t>
        <w:br/>
        <w:t xml:space="preserve">по результатам рассмотрения заявления от ___________ № ______________: </w:t>
      </w:r>
    </w:p>
    <w:p>
      <w:pPr>
        <w:pStyle w:val="Style2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br/>
        <w:t xml:space="preserve">_____________________________________ «_____________________________»   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земельного участка / 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 xml:space="preserve">вид использования, код вида      </w:t>
        <w:br/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 расположенного по адресу: </w:t>
      </w:r>
    </w:p>
    <w:p>
      <w:pPr>
        <w:pStyle w:val="Style29"/>
        <w:ind w:left="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кадастровый номер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9"/>
        <w:ind w:left="0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дрес объекта недвижимости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284" w:leader="none"/>
        </w:tabs>
        <w:spacing w:lineRule="auto" w:line="240"/>
        <w:ind w:left="1069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</w:rPr>
        <w:t xml:space="preserve">Форма решения об отказе </w:t>
        <w:br/>
        <w:t xml:space="preserve">в предоставлении услуги / </w:t>
        <w:br/>
        <w:t>приеме документов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ind w:left="5103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об отказе в приеме документов, необходимых для предоставления услуги /в предоставлении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упившего запроса, зарегистрированного </w:t>
      </w:r>
      <w:r>
        <w:rPr>
          <w:rFonts w:cs="Times New Roman" w:ascii="Times New Roman" w:hAnsi="Times New Roman"/>
          <w:sz w:val="28"/>
          <w:szCs w:val="28"/>
        </w:rPr>
        <w:t xml:space="preserve">от __________ </w:t>
        <w:br/>
        <w:t>№ 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ято решение об отказе в приеме документов, необходимых для предоставления услуги /в предоставлении услуги по основаниям:</w:t>
      </w:r>
      <w:r>
        <w:rPr/>
        <w:t>___________ 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ение причин отказа:________________________________________ 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______________________________________ 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auto" w:line="240"/>
        <w:ind w:firstLine="567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редоставлением разрешения на ОПП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исправлениями опечаток и (или) ошибок, допущенных при первичном оформлении решения о предоставлении разрешения на ОПП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олучением дубликата решения о предоставлении разрешения на ОПП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851" w:footer="709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2z2">
    <w:name w:val="WW8Num22z2"/>
    <w:qFormat/>
    <w:rPr>
      <w:b w:val="false"/>
      <w:sz w:val="28"/>
      <w:szCs w:val="24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7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kitnoeadm.ru/" TargetMode="External"/><Relationship Id="rId3" Type="http://schemas.openxmlformats.org/officeDocument/2006/relationships/hyperlink" Target="http://internet.garant.ru/document/redirect/12177515/7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0:00Z</dcterms:created>
  <dc:creator>Anton</dc:creator>
  <dc:description/>
  <cp:keywords/>
  <dc:language>en-US</dc:language>
  <cp:lastModifiedBy>БЕЛЯЕВ</cp:lastModifiedBy>
  <cp:lastPrinted>2022-10-03T09:45:00Z</cp:lastPrinted>
  <dcterms:modified xsi:type="dcterms:W3CDTF">2024-09-23T06:37:00Z</dcterms:modified>
  <cp:revision>26</cp:revision>
  <dc:subject/>
  <dc:title/>
</cp:coreProperties>
</file>