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</w:t>
      </w:r>
    </w:p>
    <w:p>
      <w:pPr>
        <w:pStyle w:val="Header"/>
        <w:tabs>
          <w:tab w:val="clear" w:pos="51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</w:t>
      </w:r>
    </w:p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тивный регламент предоставления муниципальной услуги: «Установка информационной вывески, согласование дизайн-проекта размещения вывески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 (далее − Административный регламент, муниципальная услуга) разработан в целях повышения качества и доступности предоставления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отделом архитектуры и градостроительства управления строительства, транспорта, ЖКХ и топливно-энергетического комплекса администрации Ракитянского района (далее – отдел архитектуры и градостроительства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Заявителями на получение муниципальной услуги являются индивидуальные предприниматели и юридические лица (далее - заявитель). 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, органа местного самоуправления или органа публичной власти федеральной территории (далее - представитель заявителя).</w:t>
      </w:r>
    </w:p>
    <w:p>
      <w:pPr>
        <w:pStyle w:val="15"/>
        <w:numPr>
          <w:ilvl w:val="2"/>
          <w:numId w:val="12"/>
        </w:numPr>
        <w:tabs>
          <w:tab w:val="left" w:pos="142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ая услуга предоставляется заявителю 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ru-RU"/>
        </w:rPr>
        <w:t>о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тдел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ru-RU"/>
        </w:rPr>
        <w:t>ом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 архитектуры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градостроительств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, предоставляющим услугу</w:t>
      </w:r>
      <w:r>
        <w:rPr>
          <w:rFonts w:cs="Times New Roman" w:ascii="Times New Roman" w:hAnsi="Times New Roman"/>
          <w:b w:val="false"/>
          <w:sz w:val="26"/>
          <w:szCs w:val="26"/>
        </w:rPr>
        <w:t>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32494440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 муниципальной услуги: «Установка информационной вывески, согласование дизайн-проекта размещения вывеск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12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униципальная услуга предоставляется отделом архитектуры и градостроительства управления строительства, транспорта, ЖКХ и топливно-энергетического комплекса администрации Ракитянского района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муниципальной услуги «Согласование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согласовании установки информационной вывески, дизайн-проекта размещения вывеск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решение 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е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ЕПГУ, в 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журнале регистрации (с учетом выбранного способа получения результата предоставления муниципальной услуг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1) в форме электронного документа, подписанного усиленной квалифицированной электронной подписью уполномоченного должностного лиц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дел</w:t>
      </w:r>
      <w:r>
        <w:rPr>
          <w:rFonts w:cs="Times New Roman" w:ascii="Times New Roman" w:hAnsi="Times New Roman"/>
          <w:sz w:val="26"/>
          <w:szCs w:val="26"/>
          <w:lang w:eastAsia="ru-RU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, направленного заявителю в личный кабинет на ЕПГУ.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на бумажном носителе в виде распечатанного экземпляра электронного документа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дел</w:t>
      </w:r>
      <w:r>
        <w:rPr>
          <w:rFonts w:cs="Times New Roman" w:ascii="Times New Roman" w:hAnsi="Times New Roman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или МФЦ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Для варианта предоставления муниципальной услуги «Выдача дублика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гласовании установки информационной вывески,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дубликат уведомления о согласовании установки информационной вывески, дизайн-проекта размещения вывеск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дубликат решения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е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- решение об отказе в выдаче дубликата;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ЕПГУ, в 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журнале регистрации (с учетом выбранного способа получения результата предоставления муниципальной услуг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1) лично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дел</w:t>
      </w:r>
      <w:r>
        <w:rPr>
          <w:rFonts w:cs="Times New Roman" w:ascii="Times New Roman" w:hAnsi="Times New Roman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почтовым отправлением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учение уведомления о согласовании установки информационной вывески, согласовании дизайн-проекта размещения вывески с исправлениями опечаток и (или) ошибок, допущенных при первичном оформлении такого решения»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равленное уведомление о согласовании установки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справленное решение 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овании установки информационной вывески, согласовании дизайн-проекта размещения вывеск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решение об отказе во внесении исправлений в уведомл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о согласовании (несогласовании) установки информационной вывески, согласовании (несогласовании)  дизайн-проекта размещения вывеск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ЕПГУ, в 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журнале регистрации (с учетом выбранного способа получения результата предоставления муниципальной услуг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) лично в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) почтовым отправлением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10 рабочих дней со дня регистрации запроса о предоставлении муниципальной услуги – в случае варианта предоставления муниципальной услуги 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огласование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3 рабочих дня – в случае варианта предоставления муниципальной услуги 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ыдача дублика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гласовании установки информационной вывески, дизайн-проекта размещения вывески» либо «Получение уведомления о согласовании установки информационной вывески, согласовании дизайн-проекта размещения вывески с исправлениями опечаток и (или) ошибок, допущенных при первичном оформлении такого решения».</w:t>
      </w:r>
    </w:p>
    <w:p>
      <w:pPr>
        <w:pStyle w:val="Normal"/>
        <w:numPr>
          <w:ilvl w:val="2"/>
          <w:numId w:val="12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дел</w:t>
      </w:r>
      <w:r>
        <w:rPr>
          <w:rFonts w:cs="Times New Roman" w:ascii="Times New Roman" w:hAnsi="Times New Roman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архитектуры и градо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bookmarkStart w:id="11" w:name="_Hlk32500179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авовые основания для предоставления муниципальной услуги</w:t>
      </w:r>
      <w:bookmarkEnd w:id="11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bookmarkStart w:id="12" w:name="_Hlk32500375"/>
      <w:bookmarkEnd w:id="12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</w:t>
      </w:r>
      <w:r>
        <w:rPr>
          <w:rFonts w:cs="Times New Roman" w:ascii="Times New Roman" w:hAnsi="Times New Roman"/>
          <w:sz w:val="26"/>
          <w:szCs w:val="26"/>
        </w:rPr>
        <w:t>размещается в информационно-телекоммуникационной сети «Интернет» на официальном сайте органов местного самоуправления муниципального района «Ракитянский район» (https://rakitnoe-r31.gosweb.gosuslugi.ru/), на ЕПГУ, на РПГУ, в федеральном реестр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  <w:bookmarkStart w:id="13" w:name="_Hlk32500375"/>
      <w:bookmarkStart w:id="14" w:name="_Hlk32500375"/>
      <w:bookmarkEnd w:id="14"/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явления и прилагаемые документы, указанные в пункте 2.6.3 подраздела 2.6 раздела 2 Административного регламента направляются (подаются) в Отдел архитектуры и градостроительства в электронной форме путем заполнения формы запроса через личный кабинет на ЕПГУ. Заявления и прилагаемые документы, указанные в пункте 2.6.4-2.6.5 подраздела 2.6 раздела 2 Административного регламента направляются (подаются) лично в Отдел архитектуры и градостроительства.</w:t>
      </w:r>
    </w:p>
    <w:p>
      <w:pPr>
        <w:pStyle w:val="Style28"/>
        <w:numPr>
          <w:ilvl w:val="2"/>
          <w:numId w:val="12"/>
        </w:numPr>
        <w:shd w:fill="FFFFFF" w:val="clear"/>
        <w:spacing w:before="0" w:after="231"/>
        <w:ind w:left="0" w:firstLine="71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Style28"/>
        <w:shd w:fill="FFFFFF" w:val="clear"/>
        <w:spacing w:before="0" w:after="231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окумент, подтверждающий полномочия заявителя выдан юридическим лицом -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Style28"/>
        <w:shd w:fill="FFFFFF" w:val="clear"/>
        <w:spacing w:before="0" w:after="231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окумент, подтверждающий полномочия заявителя выдан индивидуальным предпринимателем - должен быть подписан усиленной квалификационной электронной подписью индивидуального предпринимателя.</w:t>
      </w:r>
    </w:p>
    <w:p>
      <w:pPr>
        <w:pStyle w:val="Style2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окумент, подтверждающий полномочия заявителя выдан нотариусом - должен быть подписан усиленной квалификационной электронной подписью нотариуса, в иных случаях - подписанный простой электронной подписью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Исчерпывающий перечень документов, необходимых для предоставления варианта муниципальной услуги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огласование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, которые предоставляются заявителем либо его уполномоченным представителем самостоятельно:</w:t>
      </w:r>
    </w:p>
    <w:p>
      <w:pPr>
        <w:pStyle w:val="Style29"/>
        <w:numPr>
          <w:ilvl w:val="0"/>
          <w:numId w:val="11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ление о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;</w:t>
      </w:r>
    </w:p>
    <w:p>
      <w:pPr>
        <w:pStyle w:val="Style29"/>
        <w:numPr>
          <w:ilvl w:val="0"/>
          <w:numId w:val="11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ы, подтверждающие полномочия представителя заявителя, предусмотренные пунктом 2.6.2 подраздела 2.6 раздела 2 Административного регламента;</w:t>
      </w:r>
    </w:p>
    <w:p>
      <w:pPr>
        <w:pStyle w:val="Style28"/>
        <w:numPr>
          <w:ilvl w:val="0"/>
          <w:numId w:val="11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bookmarkStart w:id="15" w:name="sub_1228"/>
      <w:bookmarkEnd w:id="15"/>
      <w:r>
        <w:rPr>
          <w:sz w:val="26"/>
          <w:szCs w:val="26"/>
        </w:rPr>
        <w:t>правоустанавливающий документ на объект, в котором размещается заявитель (в случае, если необходимые документы и сведения о правах на объект отсутствуют в ЕГРН);</w:t>
      </w:r>
    </w:p>
    <w:p>
      <w:pPr>
        <w:pStyle w:val="Style28"/>
        <w:numPr>
          <w:ilvl w:val="0"/>
          <w:numId w:val="11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ие собственника (законного владельца) на размещение информационной вывески (в случае, если для установки вывески используется имущество иных лиц);</w:t>
      </w:r>
    </w:p>
    <w:p>
      <w:pPr>
        <w:pStyle w:val="Style28"/>
        <w:numPr>
          <w:ilvl w:val="0"/>
          <w:numId w:val="11"/>
        </w:numPr>
        <w:shd w:fill="FFFFFF" w:val="clear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дизайн-проект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0" w:firstLine="710"/>
        <w:contextualSpacing/>
        <w:jc w:val="both"/>
        <w:rPr/>
      </w:pPr>
      <w:bookmarkStart w:id="16" w:name="sub_1228"/>
      <w:bookmarkStart w:id="17" w:name="sub_1229"/>
      <w:bookmarkEnd w:id="16"/>
      <w:bookmarkEnd w:id="17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Исчерпывающий перечень документов, необходимых для предоставления варианта муниципальной услуги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ыдача дубликата 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и дизайн-проекта размещения вывески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которые предоставляются заявителем либо его уполномоченным представителем самостоятельно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ление о выдаче дубликата 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и дизайн-проекта размещения вывески по форме согласно приложению № 3 к Административному регламенту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окументы, подтверждающие полномочия представителя заявителя, предусмотренные пунктом 2.6.2 подраздела 2.6 раздела 2 Административного регламента;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Исчерпывающий перечень документов, необходимых для предоставления варианта муниципально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Получение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 с исправлениями опечаток и (или) ошибок, допущенных при первичном оформлении такого решения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которые предоставляются заявителем либо его уполномоченным представителем самостоятельно: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284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ление о внесении исправлений в уведомление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и дизайн-проекта размещения вывески по форме согласно приложению № 4 к Административному регламенту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284" w:leader="none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окументы, подтверждающие полномочия представителя заявителя, предусмотренные пунктом 2.6.2 подраздела 2.6 раздела 2 Административного регламента;</w:t>
      </w:r>
    </w:p>
    <w:p>
      <w:pPr>
        <w:pStyle w:val="Normal"/>
        <w:numPr>
          <w:ilvl w:val="2"/>
          <w:numId w:val="12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черпывающий перечень документов, необходимых для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>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Единого государственного реестра прав на недвижимое имущество и сделок с ним о правах на здания, сооружения, объект незавершенного строительства, находящиеся на земельном участке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Единого государственного реестра индивидуальных предпринимателей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зайн проект, предусмотренный подпунктом 5 пункта 2.6.3 подраздела 2.6 раздела 2 Административного регламента включает в себ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текстовые материалы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б адресе расположения объек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 владельце информационной конструкции (вывеск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 собственнике объекта, к которому планируется присоединение информационной конструкции (вывеск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 типе информационной конструкции (вывеск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 способе освещения информационной конструкции (вывеск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ведения о способе крепления информационной конструкции (вывеск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параметры информационной конструкции вывески (размеры)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рафические материалы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ситуационная схема расположения объек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панорамные виды объек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информацию о размещении всех информационных конструкций, в том числе отдельно стоящих вывесок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фотофиксация предполагаемого места размещения вывески (не менее трёх видов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фотомонтаж (графическая фотопривязка вывески в месте ее предполагаемого размещения в существующую ситуацию с указанием размеров) выполняется в виде компьютерной фотопривязки конструкции вывески на фотографии с соблюдением пропорций размещаемого объек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фотомонтаж ночного вида размещаемой информационной конструкции при наличии ночной подсветк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информацию о размещении всех информационных конструкций, в том числе отдельно стоящих вывесок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архитектуры и градостроительства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8" w:name="sub_1229"/>
      <w:bookmarkEnd w:id="18"/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 июля 2010 года № 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9. Заявитель вправе представить документы, указанные в пункте 2.6.6 подраздела 2.6 раздела 2 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numPr>
          <w:ilvl w:val="1"/>
          <w:numId w:val="5"/>
        </w:numPr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9" w:name="__RefHeading__16709_1239231982"/>
      <w:bookmarkStart w:id="20" w:name="__RefHeading__16705_1239231982"/>
      <w:bookmarkStart w:id="21" w:name="__RefHeading__16703_1239231982"/>
      <w:bookmarkStart w:id="22" w:name="__RefHeading__16689_1239231982"/>
      <w:bookmarkStart w:id="23" w:name="__RefHeading__16681_1239231982"/>
      <w:bookmarkEnd w:id="19"/>
      <w:bookmarkEnd w:id="20"/>
      <w:bookmarkEnd w:id="21"/>
      <w:bookmarkEnd w:id="22"/>
      <w:bookmarkEnd w:id="23"/>
      <w:r>
        <w:rPr>
          <w:rFonts w:cs="Times New Roman" w:ascii="Times New Roman" w:hAnsi="Times New Roman"/>
          <w:sz w:val="26"/>
          <w:szCs w:val="26"/>
        </w:rPr>
        <w:t>запрос о предоставлении услуги подан в орган местного самоуправления, в полномочия которых не входит предоставление услуги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полное заполнение полей в форме уведомления, в том числе в интерактивной форме уведомления на ЕПГУ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полного комплекта документов, необходимых для предоставления услуги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документы утратили силу на момент обращения за услугой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28"/>
        <w:numPr>
          <w:ilvl w:val="1"/>
          <w:numId w:val="5"/>
        </w:numPr>
        <w:shd w:fill="FFFFFF" w:val="clear"/>
        <w:spacing w:before="0" w:after="231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ы, необходимые для предоставления услуги, поданы в электронной форме с нарушением установленных требований;</w:t>
      </w:r>
    </w:p>
    <w:p>
      <w:pPr>
        <w:pStyle w:val="Style28"/>
        <w:numPr>
          <w:ilvl w:val="1"/>
          <w:numId w:val="5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явлено несоблюдение установленных статьей 11 Федерального закона от 6 апреля 2011 года № 63-ФЗ "Об электронной подписи" условий признания действительности усиленной квалифицированной электронной подписи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Основанием для оставления заявления без рассмотрения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Исчерпывающий перечень оснований для отказа в предоставлении муниципальной услуги для варианта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огласование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»:</w:t>
      </w:r>
    </w:p>
    <w:p>
      <w:pPr>
        <w:pStyle w:val="Style28"/>
        <w:shd w:fill="FFFFFF" w:val="clear"/>
        <w:spacing w:before="0" w:after="231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8"/>
        <w:shd w:fill="FFFFFF" w:val="clear"/>
        <w:spacing w:before="0" w:after="231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отсутствие согласия собственника (законного владельца) на размещение информационной вывески;</w:t>
      </w:r>
    </w:p>
    <w:p>
      <w:pPr>
        <w:pStyle w:val="Style28"/>
        <w:shd w:fill="FFFFFF" w:val="clear"/>
        <w:spacing w:before="0" w:after="231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отсутствие у заявителя прав на товарный знак, указанный в дизайн-проекте размещения вывески;</w:t>
      </w:r>
    </w:p>
    <w:p>
      <w:pPr>
        <w:pStyle w:val="Style2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несоответствие представленного заявителем дизайн-проекта размещения вывески требованиям правил размещения и содержания информационных вывес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3. Для варианта предоставления услуги: «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ыдача дубликата 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»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 заявлением обратилось лицо, не указанное в пунктах 1.2.1-1.2.2 подраздела 1.2 раздела 1 Административного регламента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прашиваемое заявителем уведомление не направлялось Отделом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4. Для варианта предоставления услуги: «Получение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 с исправлениями опечаток и (или) ошибок, допущенных при первичном оформлении такого решения»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 заявлением обратилось лицо, не указанное в пунктах 1.2.1-1.2.2 подраздела 1.2 раздела 1 Административного регламента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сутствие факта допущения опечаток и (или) ошибок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и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7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направлении заявления в Отдел архитектуры и градостроительства или МФЦ составляет не более 15 минут. </w:t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получении результата предоставления Отдел архитектуры и градостроительства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в течение 1 рабочего дня со дня получения заявления и документов, необходимых для предоставления муниципальной услуги осуществляет: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а) прием документов, необходимых для предоставления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Услуги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4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Центральный вход в здание Отдела архитектуры и градостроительств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заявлений об оспаривании решений, действий (бездействия) Отдела архитектуры и градостроительства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заявителем уведомлений о предоставлении муниципальной услуги с помощью ЕП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2"/>
          <w:numId w:val="12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ЕПГУ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ЭД (если используется)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6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7. Форматно-логическая проверка сформированного заявления осуществляется после заполнения Заявителем каждого из полей электронной формы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формировании заявления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возможность сохранения заявления и прилагаем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возможность печати на бумажном носителе копии электронной формы заявления и прилагаемых документов 5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 (при заполнении формы заявления посредством ЕПГ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возможность доступа Заявителя к заявлениям, поданным им ранее в течение не менее чем одного года, а также заявлениям, частично сформированным в течение не менее чем 3 месяца на момент формирования текущего заявления (черновикам заявлений) (при заполнении формы заявления посредством ЕПГ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8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«Согласование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е дизайн-проекта размещения вывеск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«Получение дублика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ановки информационной вывески, согласование дизайн-проекта размещения вывески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«Получение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 согласовании 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ки информационной вывески, согласовании дизайн-проекта размещения вывески с исправлениями опечаток и (или) ошибок, допущенных при первичном оформлении такого реш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2. Вариант предоставления муниципальной услуги определяется и предъявляется заявителю при заполнении интерактивного запроса на Е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«Согласование установки информационной вывески, согласование дизайн-проекта размещения вывеск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3.1. </w:t>
      </w:r>
      <w:r>
        <w:rPr>
          <w:color w:val="000000"/>
          <w:sz w:val="26"/>
          <w:szCs w:val="26"/>
        </w:rPr>
        <w:t>Проверка документов и регистрация заявлен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ем для начала исполнения административной процедуры является подача заявителем заявления о согласование установки информационной вывески, согласовании дизайн-проекта размещения вывески: с использованием ЕПГУ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поступлении запроса о предоставлении муниципальной услуги и прилагаемых к нему документов в электронной форме с использованием ЕПГУ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уведомление о получении заявления и прилагаемых к нему документов и регистрирует запрос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решение об отказе в приеме документов по форме согласно приложению № 6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выполненной административной процедуры в Е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2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олучение сведений посредством СМЭВ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6"/>
          <w:szCs w:val="26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устанавливает наличие (отсутствие) документов, предусмотренных пунктом 2.6.6 подразделом 2.6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) при отсутствии документов, предусмотренных пунктом 2.6.6 подразделом 2.6 раздела 2 Административного регламента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управление Федеральной налоговой службы Ро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предоставление (непредставление) документов, указанных в пункте 2.6.6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в СМЭВ, либо на бумажном носителе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.3.3. Рассмотрение документов и сведений, принятие </w:t>
        <w:br/>
        <w:t xml:space="preserve">решения о предоставлении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рассматривает полученные документы и сведени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рассматривает дизайн-проект на соответствие требованиям правил благоустройства муниципального образовани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наличие (отсутствие) оснований, предусмотренных пунктом 2.8.2 подраздела 2.8 раздела 2 Административного регламента и определяет возможность согласования установки информационной вывески, дизайн-проекта размещения вывеск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отовит уведомление о согласовании установки информационной вывески, дизайн-проекта размещения вывески по форме, согласно приложению №5 к Административному регламенту или решение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ке информационной вывески, согласовании дизайн-проекта размещения вывески по форме согласно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ложению №7 к Административному регламент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ередает проект уведомления или проект решения для подписания начальнику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является уведомление о согласовании установки информационной вывески, дизайн-проекта размещения вывески или решение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е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, подписанное начальником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СЭД или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.3.</w:t>
      </w:r>
      <w:r>
        <w:rPr>
          <w:rFonts w:cs="Times New Roman" w:ascii="Times New Roman" w:hAnsi="Times New Roman"/>
          <w:bCs/>
          <w:spacing w:val="2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bookmarkStart w:id="24" w:name="_Hlk40429170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осуществления административной процедуры является </w:t>
      </w:r>
      <w:bookmarkEnd w:id="24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е о согласовании установки информационной вывески, дизайн-проекта размещения вывески или решение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е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форме электронного документа, подписанного усиленной квалифицированной электронной подписью начальника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правленного заявителю в личный кабинет на ЕПГУ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олучения результата предоставления муниципальной услуги  на бумажном носителе в МФЦ, специалист МФЦ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-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олномочия представителя заявителя (в случае обращения представителя заявителя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статус исполнения заявления заявителя в ГИС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ет документы заявителю, при необходимости запрашивает у заявителя подписи за каждый выданный документ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ашивает согласие заявителя на участие в смс-опросе для оценки качества предоставленных услуг МФЦ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случае получения результата предоставления муниципальной услуги  в форме электронного документа,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направляет результат муниципальной услуги, подписанный усиленной квалифицированной электронной подписью начальника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в личный кабинет заявителю на Е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- 1 (один) рабочий день (не входит в общий срок получения муниципальной услуги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нное уведомление о согласовании установки информационной вывески, дизайн-проекта размещения вывески или решение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об отказ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ке информационной вывески, согласовании дизайн-проекта размещения вывески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является внесение информации о результате услуги в ЕПГУ, СЭД или на бумажном носителе в журнале регистрации (с учетом выбранного способа получения результата муниципальной услуги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3. 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Выдача дубликата уведомления о согласовании установки информационной вывески, согласовании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зайн-проекта размещения вывески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является подача заявителем либо его представителем лично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о выдаче дубликата уведомления о согласовании установки информационной вывески, согласовании дизайн-проекта размещения вывески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оизводит контроль комплектности представленных документов, предусмотренных пунктом 2.6.4 подраздела 2.6 раздела 2 Административного регламента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результата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Е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дубликата уведомления о согласовании установки информационной вывески, согласовании дизайн-проекта размещения вывески или решения об отказе в выдаче дубликата уведомления о согласовании установки информационной вывески, согласовании дизайн-проекта размещения вывески по форме согласно приложению № 8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ЕПГУ или СЭД (или в журнале регистрации)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убликат уведомления о согласовании установки информационной вывески, согласовании дизайн-проекта размещения вывески получается заявителю лично в Отделе архитектуры и градостроительства или почтовым отпра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Получение уведомления о согласовании установки информационной вывески, согласовании дизайн-проекта размещения вывески с исправлениями опечаток и (или) ошибок, допущенных при первичном оформлении такого решения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лично в Отдел архитектуры и градостроительства заявления об исправлении опечаток и (или) ошибок, допущенных при первичном оформлении уведомления о согласовании установки информационной вывески, согласовании дизайн-проекта размещения вывески с исправлениями опечаток и (или) ошибок, допущенных при первичном оформлении такого решения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оизводит контроль комплектности представленных документов, предусмотренных пунктом 2.6.5 подраздела 2.6 раздела 2 Административного регламента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результата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Отдела архитектуры и градостроительства рассматривает заявление и проводит проверку указанных в нем сведений в срок, не превышающий 2 рабочих дней 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выявления допущенных опечаток и (или) ошибок в уведомлении о согласовании установки информационной вывески, согласовании дизайн-проекта размещения вывески специалист, осуществляет их исправление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б отсутствии опечаток и (или) ошибок в уведомлении о согласовании установки информационной вывески, согласовании дизайн-проекта размещения вывески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исправленного уведомления о согласовании установки информационной вывески, согласовании дизайн-проекта размещения вывески или решения об отказе во внесении исправлений в уведомление о согласовании установки информационной вывески, согласовании дизайн-проекта размещения вывески по форме согласно приложению № 9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ЕПГУ или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ущий контроль за предоставлением муниципальной услуги производится начальником Отдела архитектуры и градостроительств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ы Отдела архитектуры и градостроительства,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ерсональная ответственность специалистов Отдела архитектуры и градостроительства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онтроль полноты и качества предоставления муниципальной услуги осуществляется путем проведения проверок соблюдения и исполнения специалистами Отдела архитектуры и градостроительства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 результатам проведенных проверок, в случае выявления нарушений соблюдения сотрудниками Отдела архитектуры и градостроительства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ветственные сотрудники Отдела архитектуры и градостроительства,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онтроль предоставления муниципальной услуги, его должностными лицами осуществляется со стороны граждан, их объединений и организаций путем направления обращений, как в Отдел архитектуры и градостроительства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1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м строительства, транспорта, ЖКХ и топливно-энергетического комплекса администрации Ракитянского района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1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1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1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12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12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2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в отдел архитектуры на имя заместителя начальника управления строительства, транспорта, ЖКХ и ТЭК - начальника отдела архитектуры и градостроительства управления строительства, транспорта, ЖКХ и ТЭК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в управление строительства, транспорта, ЖКХ и ТЭК на начальника управления строительства, транспорта, ЖКХ и ТЭК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в Администрацию Ракитянского района на имя главы Администрации Ракитянского района</w:t>
      </w:r>
      <w:r>
        <w:rPr>
          <w:rFonts w:cs="Times New Roman" w:ascii="Times New Roman" w:hAnsi="Times New Roman"/>
          <w:i/>
          <w:spacing w:val="2"/>
          <w:sz w:val="26"/>
          <w:szCs w:val="26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2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spacing w:lineRule="auto" w:line="240"/>
        <w:ind w:left="360" w:firstLine="34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должна содержать: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еречень общих признаков, </w:t>
        <w:br/>
        <w:t>по которым объединяются категории заявителей</w:t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атегории заявителей: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е лица, индивидуальные предпринимател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е лица и индивидуальные предприниматели, обратившиеся за согласованием установки информационной вывески, согласованием дизайн-проекта размещения вывески;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е лица и индивидуальные предприниматели, обратившиеся за дубликатом уведомления о согласовании установки информационной вывески, согласовании дизайн-проекта размещения;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е лица и индивидуальные предприниматели, обратившиеся за исправлением опечаток и (или) ошибок, допущенных при первичном оформлении уведомления о согласовании установки информационной вывески, согласовании дизайн-проекта размещения;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о согласовании установки информационной вывески,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огласование дизайн-проекта размещения вывески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. Заявитель ____________________________________________________________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                        </w:t>
      </w:r>
      <w:r>
        <w:rPr>
          <w:rFonts w:cs="Times New Roman" w:ascii="Times New Roman" w:hAnsi="Times New Roman"/>
          <w:spacing w:val="2"/>
          <w:lang w:eastAsia="ru-RU"/>
        </w:rPr>
        <w:t>(полное наименование юридического лица, индивидуального предпринимателя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. Юридический адрес, почтовый адрес, адрес эл. почты, тел. ___________________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 Собственник    недвижимого    имущества,    к   которому   планируется присоединение информационной конструкции ________________________________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. Владелец информационной конструкции: __________________________________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ошу согласовать установку информационной вывески, дизайн-проекта размещения вывески на   фасадах  зданий,  строений,  сооружений,  многоквартирных  домов  на территории муниципального образования по адресу:_________________________________________________________________,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а также даю свое согласие на обработку персональных данных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я, имя, отчество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  основного  документа,  удостоверяющего личность, сведения о дате выдачи  указанного  документа и выдавшем его органе, любым не запрещенным действующим  законодательством  способом  в  целях получения согласования дизайн-проект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дпись заявителя ______________                                         _____________________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pacing w:val="2"/>
          <w:lang w:eastAsia="ru-RU"/>
        </w:rPr>
        <w:t>МП (при наличии)                                                       (расшифровка подпис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>о выдаче дубликата уведомле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 согласовании установки информационной вывески, дизайн-проекта размещения вывес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/>
        <w:ind w:firstLine="69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 __________ 20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25" w:name="sub_26100"/>
      <w:bookmarkEnd w:id="25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6" w:name="sub_26100"/>
      <w:bookmarkStart w:id="27" w:name="sub_26100"/>
      <w:bookmarkEnd w:id="27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физическом лице, в случае если заявителем является индивидуальный предпринимател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28" w:name="sub_26200"/>
      <w:bookmarkEnd w:id="28"/>
      <w:r>
        <w:rPr>
          <w:rFonts w:cs="Times New Roman" w:ascii="Times New Roman" w:hAnsi="Times New Roman"/>
          <w:color w:val="000000"/>
          <w:sz w:val="26"/>
          <w:szCs w:val="26"/>
        </w:rPr>
        <w:t>2. Сведения о выданном уведомления о согласовании установки информационной вывески, дизайн-проекта размещения вывеск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9" w:name="sub_26200"/>
      <w:bookmarkStart w:id="30" w:name="sub_26200"/>
      <w:bookmarkEnd w:id="3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, выдавший уведом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ошу выдать дубликат уведомления о согласовании установки информационной вывески, дизайн-проекта размещения выв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 адрес электронной почты для связи: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ассмотрения настоящего заявления прош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ть на бумажном носителе при личном обращении в  отдел архитектуры и градостроительства управления строительства, транспорта, ЖКХ и ТЭ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      _____________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фамилия, имя, отчество (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 xml:space="preserve">об исправлении допущенных опечаток и ошибок 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уведомлении </w:t>
        <w:br/>
        <w:t>о согласовании установки информационной вывески, согласовании дизайн-проекта размещения вывес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 20___ г.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 местного самоуправл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31" w:name="sub_24100"/>
      <w:bookmarkEnd w:id="31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2" w:name="sub_24100"/>
      <w:bookmarkStart w:id="33" w:name="sub_24100"/>
      <w:bookmarkEnd w:id="33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физическом лице, в случае если заявителем является индивидуальный предпринимател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государственный регистрационный номер индивидуального предпринимателя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34" w:name="sub_24200"/>
      <w:bookmarkEnd w:id="34"/>
      <w:r>
        <w:rPr>
          <w:rFonts w:cs="Times New Roman" w:ascii="Times New Roman" w:hAnsi="Times New Roman"/>
          <w:color w:val="000000"/>
          <w:sz w:val="26"/>
          <w:szCs w:val="26"/>
        </w:rPr>
        <w:t>2. Сведения о выданном уведомлен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согласовании установки информационной вывески, дизайн-проекта размещения вывес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, выдавший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35" w:name="sub_24300"/>
      <w:bookmarkEnd w:id="35"/>
      <w:r>
        <w:rPr>
          <w:rFonts w:cs="Times New Roman" w:ascii="Times New Roman" w:hAnsi="Times New Roman"/>
          <w:color w:val="000000"/>
          <w:sz w:val="26"/>
          <w:szCs w:val="26"/>
        </w:rPr>
        <w:t>3. Обоснование для внесения исправлений в уведомлен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согласовании установки информационной вывески, дизайн-проекта размещения вывески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(сведения), указанные в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(сведения), 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снование с указанием реквизита(-ов) документа(-ов), документации, на основании которых принималось реш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нести исправления в уведомления о согласовании установки информационной вывески, дизайн-проекта размещения вывески, содержащий опечатку/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 адрес электронной почты для связи: _____________________</w:t>
      </w:r>
    </w:p>
    <w:p>
      <w:pPr>
        <w:pStyle w:val="Normal"/>
        <w:spacing w:lineRule="auto" w:line="240"/>
        <w:rPr/>
      </w:pPr>
      <w:r>
        <w:rPr/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ть на бумажном носителе при личном обращении в  орган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_____________      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(фамилия, имя, отчество (при наличи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ОРМА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ведомление</w:t>
        <w:br/>
        <w:t>о согласовании установки информационной вывески, дизайн-проекта размещения вывески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«____» _________ 20___ г.                                                               №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Получатель согласования:___________________________________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Тип вывески:______________________________________________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Адрес размещения:_________________________________________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Дата начала размещения:____________________________________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Дата окончания размещения:___________________________________________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>Дополнительная информация:</w:t>
      </w:r>
    </w:p>
    <w:p>
      <w:pPr>
        <w:pStyle w:val="Style28"/>
        <w:shd w:fill="FFFFFF" w:val="clear"/>
        <w:spacing w:before="0" w:after="25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                                                                      ________________</w:t>
      </w:r>
    </w:p>
    <w:p>
      <w:pPr>
        <w:pStyle w:val="Style28"/>
        <w:shd w:fill="FFFFFF" w:val="clear"/>
        <w:spacing w:before="0" w:after="255"/>
        <w:rPr/>
      </w:pPr>
      <w:r>
        <w:rPr>
          <w:sz w:val="22"/>
          <w:szCs w:val="22"/>
        </w:rPr>
        <w:t xml:space="preserve">             </w:t>
      </w:r>
      <w:r>
        <w:rPr>
          <w:sz w:val="22"/>
          <w:szCs w:val="22"/>
        </w:rPr>
        <w:t>(должность)                                   (подпись)                                              (фамилия, имя, отчество</w:t>
        <w:br/>
        <w:t xml:space="preserve">                                                                                                                                (последнее - при наличии)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об отказе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иеме документов, необходимых для предоставления услуги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                                                                                     N 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 результатам   рассмотрения   заявления   по услуге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z w:val="26"/>
          <w:szCs w:val="26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и приложенных  к нему документов    принято   решение   об   отказе    в    приеме  документов, необходимых  для предоставления услуги, по следующим основаниям: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информируем: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ывается дополнительная информация (при необходимости)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вправе повторно  обратиться в уполномоченный орган с заявлением о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и услуги после устранения указанных нарушений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отказ  может   быть  обжалован  в  досудебном  порядке  путем направления жалобы в уполномоченный орган, а также в судебном порядке.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   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)                                                                                   (подпись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7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 xml:space="preserve">об отказе 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согласован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анов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информационной вывески, согласова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дизайн-проекта размещения вывески</w:t>
      </w:r>
    </w:p>
    <w:p>
      <w:pPr>
        <w:pStyle w:val="Style3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 результатам    рассмотрения    заявления    о    согласовании установки информационной вывески, согласовании дизайн-проекта размещения вывески от _____________ N __________  принято решение об отказе в  выдаче  дубликата  уведомления о согласовании установки информационной вывески, согласовании дизайн-проекта размещения выв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ания для отказа в согласовании установки информационной вывески, согласовании дизайн-проекта размещения вывески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ъяснение причин отказа в согласовании установки информационной вывески, согласовании дизайн-проекта размещения вывеск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а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б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согласия собственника (законного владельца) на размещение информационной вывески;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в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у заявителя прав на товарный знак, указанный в дизайн-проекте размещения вывески;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г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ответствие представленного заявителем дизайн-проекта размещения вывески требованиям правил размещения и содержания информационных вывесок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требования, которым не соответствует дизайн-проек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 вправе повторно  обратиться  с  заявлением  о  согласовании установки информационной вывески, согласовании дизайн-проекта размещения вывески после  устранения  указанного нарушения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й отказ  может  быть  обжалован  в  досудебном  порядке  путем направления жалобы в отдел архитектуры и градостроительства управления строительства, транспорта, ЖКХ и ТЭК, а также в судебном порядке.</w:t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ополнительно информируем: ___________________________________________________________________________________________________________________________________________________.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огласовании установки информационной вывески, согласовании дизайн-проекта размещения вывески, а также иная дополнительная информация 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_____________       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(подпись)                                 (фамилия, имя, отчество (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8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>об отказе в выдаче дубликата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уведомления 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согласован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анов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информационной вывески, согласова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дизайн-проекта размещения вывески</w:t>
      </w:r>
    </w:p>
    <w:p>
      <w:pPr>
        <w:pStyle w:val="Style3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 результатам    рассмотрения    заявления    о    выдаче    дубликата уведомления о согласовании установки информационной вывески, согласовании дизайн-проекта размещения вывески от _____________ N __________  принято решение об отказе в  выдаче  дубликата  уведомления о согласовании установки информационной вывески, согласовании дизайн-проекта размещения выв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ания для отказа в выдаче дубликата уведомления о согласовании установки информационной вывески, согласовании дизайн-проекта размещения вывески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ъяснение причин отказа в выдаче дубликата уведомления о согласовании установки информационной вывески, согласовании дизайн-проекта размещения вывеск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а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</w:rPr>
              <w:t>пункте 1.2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«б» </w:t>
            </w:r>
            <w:r>
              <w:rPr>
                <w:rStyle w:val="Style23"/>
                <w:rFonts w:cs="Times New Roman" w:ascii="Times New Roman" w:hAnsi="Times New Roman"/>
                <w:color w:val="000000"/>
                <w:sz w:val="26"/>
                <w:szCs w:val="26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шиваемое заявителем уведомление не выдавался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вправе повторно  обратиться  с  заявлением  о  выдаче дубликата уведомления о согласовании установки информационной вывески, согласовании дизайн-проекта размещения вывески после  устранения  указанного нарушения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й отказ  может  быть  обжалован  в  досудебном  порядке  путем направления жалобы в отдел архитектуры и градостроительства управления строительства, транспорта, ЖКХ и ТЭК, а также в судебном порядке.</w:t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ополнительно информируем: ___________________________________________________________________________________________________________________________________________________.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указывается информация, необходимая для устранения причин отказа </w:t>
        <w:br/>
        <w:t>в выдаче дубликата уведомления о согласовании установки информационной вывески, согласовании дизайн-проекта размещения вывески, а также иная дополнительная информация 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 _____________     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(подпись)                               (фамилия, имя, отчество (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9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 xml:space="preserve">об отказе во внесении исправлений 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ведомление 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согласован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анов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информационной вывески, согласова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дизайн-проекта размещения вывес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ления об исправлении допущенных  опечаток и ошибок    в    уведомление о согласовании установки информационной вывески, согласовании дизайн-проекта размещения вывески от _________________ N __________ принято  решение  об  отказе  во  внесении исправлений в уведомление о согласовании установки информационной вывески, согласовании дизайн-проекта размещения выв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>
          <w:trHeight w:val="214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основания для отказа во внесении исправлений 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уведомление 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огласовани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нформационной вывески, согласован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изайн-проекта размещения вывес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ъяснение причин отказа во внесении исправлений в уведомление о согласовании установки информационной вывески, согласовании дизайн-проекта размещения вывеск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</w:rPr>
              <w:t>подпункт «а» пункта 2.8.4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</w:rPr>
              <w:t>пункте 1.2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</w:rPr>
              <w:t>подпункт «б» пункта 2.8.4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факта допущения опечаток и ошибок в уведомлении о согласовании установки информационной вывески, согласовании дизайн-проекта размещения выве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ы  вправе  повторно  обратиться  с   заявлением   об   исправлении допущенных опечаток и ошибок в уведомлении о согласовании установки информационной вывески, согласовании дизайн-проекта размещения вывески после устранения указанных нарушений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нный отказ  может  быть  обжалован  в  досудебном  порядке  путем направления жалобы в отдел архитектуры и градостроительства управления строительства, транспорта, ЖКХ и ТЭК, а также в судебном порядке.</w:t>
      </w:r>
    </w:p>
    <w:p>
      <w:pPr>
        <w:pStyle w:val="Style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Дополнительно информируем: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 __________________________________________________________________________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ывается информация, необходимая для устранения причин отказа </w:t>
        <w:br/>
        <w:t>во внесении исправлений в уведомлении о согласовании установки информационной вывески, согласовании дизайн-проекта размещения вывески, а также иная дополнительная информация 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    _____________  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(подпись)                             (фамилия, имя, отчество (при налич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Style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015" w:hanging="103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18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6"/>
        <w:b w:val="false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14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FFFFFF" w:val="clear"/>
      <w:spacing w:lineRule="atLeast" w:line="270" w:before="0" w:after="255"/>
      <w:jc w:val="center"/>
      <w:outlineLvl w:val="2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8"/>
    </w:rPr>
  </w:style>
  <w:style w:type="character" w:styleId="WW8Num13z2">
    <w:name w:val="WW8Num13z2"/>
    <w:qFormat/>
    <w:rPr>
      <w:b w:val="false"/>
      <w:sz w:val="26"/>
      <w:szCs w:val="26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4"/>
      <w:shd w:fill="FFFFFF" w:val="clear"/>
      <w:lang w:val="en-US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12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Anton</dc:creator>
  <dc:description/>
  <cp:keywords/>
  <dc:language>en-US</dc:language>
  <cp:lastModifiedBy>БЕЛЯЕВ</cp:lastModifiedBy>
  <cp:lastPrinted>2022-10-03T09:45:00Z</cp:lastPrinted>
  <dcterms:modified xsi:type="dcterms:W3CDTF">2023-11-14T13:04:00Z</dcterms:modified>
  <cp:revision>83</cp:revision>
  <dc:subject/>
  <dc:title/>
</cp:coreProperties>
</file>