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1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Header"/>
        <w:tabs>
          <w:tab w:val="clear" w:pos="51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 </w:t>
      </w:r>
    </w:p>
    <w:p>
      <w:pPr>
        <w:pStyle w:val="Header"/>
        <w:tabs>
          <w:tab w:val="clear" w:pos="510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</w:t>
      </w:r>
    </w:p>
    <w:p>
      <w:pPr>
        <w:pStyle w:val="Header"/>
        <w:tabs>
          <w:tab w:val="clear" w:pos="51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</w:r>
    </w:p>
    <w:p>
      <w:pPr>
        <w:pStyle w:val="Header"/>
        <w:tabs>
          <w:tab w:val="clear" w:pos="510"/>
          <w:tab w:val="left" w:pos="0" w:leader="none"/>
        </w:tabs>
        <w:ind w:firstLine="3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__» ________ 20____ года</w:t>
      </w:r>
    </w:p>
    <w:p>
      <w:pPr>
        <w:pStyle w:val="Header"/>
        <w:tabs>
          <w:tab w:val="clear" w:pos="510"/>
          <w:tab w:val="left" w:pos="0" w:leader="none"/>
        </w:tabs>
        <w:ind w:firstLine="3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тивный регламент предоставления муниципальной услуги: «Предоставление сведений, документов и материалов, содержащихся </w:t>
        <w:br/>
        <w:t>в государственной информационной системе обеспечения градостроительной деятельности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pacing w:val="2"/>
          <w:sz w:val="21"/>
          <w:szCs w:val="21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851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сведений, документов и материалов, содержащихся </w:t>
        <w:br/>
        <w:t>в государственной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далее − Административный регламент) определяет сроки, последовательность, порядок предоставления муниципальной услуги и стандарт предоставления муниципальной услуги, а также устанавливает порядок взаимодействия с физическими и юридическими лицами, органами государственной власти, государственными учреждениями в ходе осуществления процедуры по предоставлению сведений, документов и материалов, содержащихся в государственной информационной системе обеспечения градостроительной деятельности (далее – информационная система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 xml:space="preserve">Основные понятия, используемые в настоящем </w:t>
        <w:br/>
        <w:t>Административном регламенте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  <w:lang w:val="ru-RU" w:eastAsia="ru-RU"/>
        </w:rPr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.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кумент»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длежащая размещению в информационной системе документированная информация в виде текста, изображения и (или) их сочетания (в том числе машиночитаемая информация, векторные и растровые пространственные данные), имеющая реквизиты и позволяющая ее идентифицировать в целях передачи, использования и хранения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.2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териал»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длежащая размещению в информационной системе информация в виде текста, изображения и (или) их сочетания (в том числе машиночитаемая информация, векторные и растровые пространственные данные), не обладающая признаками, указанными в пункте 1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.2.1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настоящего Административного регламента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.2.3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едения»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нформация об обрабатываемых в информационной системе документах, материалах и их реквизитах, в том числе информация о размещении заключений экспертиз проектной документации и (или) результатов инженерных изысканий, о границах зон с особыми условиями использования территорий и характеристиках таких зон, о земельном участке (кадастровый номер земельного участка, его площадь, местоположение), об объекте капитального строительства, о сетях инженерно-технического обеспечения, о территории, применительно к которой запрашиваются сведения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highlight w:val="green"/>
          <w:lang w:val="ru-RU"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highlight w:val="green"/>
          <w:lang w:val="ru-RU"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физическим или юридическим лицам, заинтересованным в получении сведений, документов, материалов, размещенных в информационной системе (далее − заявители). 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 имени заявителей обращаться за предоставлением муниципальной услуги имеют право:</w:t>
      </w:r>
    </w:p>
    <w:p>
      <w:pPr>
        <w:pStyle w:val="Normal"/>
        <w:shd w:fill="FFFFFF" w:val="clear"/>
        <w:tabs>
          <w:tab w:val="clear" w:pos="510"/>
          <w:tab w:val="left" w:pos="993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уполномоченные ими лица на основании доверенностей, оформленных в порядке, установленном статьей 185.1 Гражданского кодекса Российской Федерации;</w:t>
      </w:r>
    </w:p>
    <w:p>
      <w:pPr>
        <w:pStyle w:val="Normal"/>
        <w:shd w:fill="FFFFFF" w:val="clear"/>
        <w:tabs>
          <w:tab w:val="clear" w:pos="510"/>
          <w:tab w:val="left" w:pos="993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 xml:space="preserve">- официальные представители юридических лиц (руководители, </w:t>
        <w:br/>
        <w:t>в установленных случаях - учредители) (далее - представитель)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труктурным подразделением, непосредственно осуществляющим подготовку результата предоставления муниципальной услуги, является отдел архитектуры и градостроительства управления строительства, транспорта, ЖКХ и топливно-энергетического комплекса администрации Ракитянского района (далее – отдел архитектуры и градостроительств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онахождении и графике работы отдела архитектуры и градостроительства: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09310 Белгородская область, Ракитянский район, п. Ракитное, ул. Пролетарская, д.20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оставления услуги: 309310 Белгородская область, Ракитянский район, п. Ракитное, ул. Пролетарская, 20 (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ение №11 в Ракитянском районе ГАУ Белгородской области «МФЦ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/ф: 8 (47 245) 55-2-94;8 (47 245) 56-7-61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R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440425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органов местного самоуправления Ракитянского района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akitnoead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– пятница с 8:00 до 17:00, перерыв с 12:00 до 13:00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: вторник – четверг с 9:00 до 16:00, перерыв с 12:00 до 13:00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Информация о порядке предоставления муниципальной услуги предоставляется: </w:t>
      </w:r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 использованием средств телефонной связи;</w:t>
      </w:r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информационных стендах, доступных для посетителей помещения отдела архитектуры и градостроительства;</w:t>
      </w:r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на официальном сайте органов местного самоуправления http://rakitnoeadm.ru в сети Интернет </w:t>
      </w:r>
      <w:bookmarkStart w:id="0" w:name="_Hlk32490926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(далее – официальный сайт);</w:t>
      </w:r>
      <w:bookmarkEnd w:id="0"/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на едином портале государственных и муниципальных услуг (функций): http://www.gosuslugi.ru </w:t>
      </w:r>
      <w:r>
        <w:rPr>
          <w:rFonts w:cs="Times New Roman" w:ascii="Times New Roman" w:hAnsi="Times New Roman"/>
          <w:spacing w:val="2"/>
          <w:sz w:val="28"/>
          <w:szCs w:val="28"/>
        </w:rPr>
        <w:t>с использованием «Платформы государственных сервисов»</w:t>
      </w:r>
      <w:r>
        <w:rPr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(далее – ЕПГУ с использованием ПГС), на странице, посвященной муниципальной услуге;</w:t>
      </w:r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на портале государственных и муниципальных услуг Белгородской области: http://www.gosuslugi31.ru (далее − РПГУ), на странице, посвященной муниципальной услуге. 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формирование физических лиц о порядке предоставления муниципальной услуги обеспечивается сотрудниками отдела архитектуры и градостроительства  на личном приеме, а также по телефону.</w:t>
      </w:r>
    </w:p>
    <w:p>
      <w:pPr>
        <w:pStyle w:val="Normal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бщении с гражданами (по телефону или лично) сотрудники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телефонам предоставляется следующая информация: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актные телефоны должностных лиц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деле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график приема граждан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делом </w:t>
      </w:r>
      <w:r>
        <w:rPr>
          <w:rFonts w:cs="Times New Roman" w:ascii="Times New Roman" w:hAnsi="Times New Roman"/>
          <w:sz w:val="28"/>
          <w:szCs w:val="28"/>
        </w:rPr>
        <w:t>градостроительной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чтовый, электронный адреса, факс;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 регистрации и ходе рассмотрения заявлений о муниципальной услуге;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рядок обжалования действий (бездействия) и решений должностных лиц </w:t>
      </w:r>
      <w:r>
        <w:rPr>
          <w:rFonts w:cs="Times New Roman" w:ascii="Times New Roman" w:hAnsi="Times New Roman"/>
          <w:sz w:val="28"/>
          <w:szCs w:val="28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осуществляемых и принимаемых в ходе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сультации (справки) по вопросам предоставления муниципальной услуги даются специалистами отдела архитектуры и градостроительства, осуществляющими муниципальную услугу, непосредственно в приемные дни лично или по телефо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сультации проводятся по следующим вопросам: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документов, необходимых для предоставления муниципальной услуги;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 (орган, организация);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ремя приема и выдачи документов;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рок предоставления заявителям результатов предоставления муниципальной услуги;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невозможности самостоятельно ответить на поставленные вопросы специалистом отдела архитектуры и градостроительства, принявшим телефонный звонок, данный звонок должен быть переадресован на другое должностное лицо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Если специалист отдела архитектуры и градостроительства не может дать ответ самостоятельно либо подготовка ответа требует продолжительного (дополнительного) времени, он обязан предложить заявителю один из трех вариантов дальнейших действий: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зложить суть обращения в письменной форме;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значить другое удобное для заявителя время для консультации;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ть консультацию в трехдневный срок по контактному телефону, указанному заявителем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индивидуальном письменном консультировании о порядке предоставления муниципальной услуги ответ направляется заинтересованному лицу в течение 30 (тридцати) календарных дней со дня регистрации письменного обращения.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, форма и место размещения информации о предоставлении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Информация о предоставлении муниципальной услуги размещается на стендах отдела архитектуры и градостроительства, официальном сайте, </w:t>
      </w:r>
      <w:bookmarkStart w:id="1" w:name="_Hlk32493705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ЕПГУ с использованием ПГС и РПГУ </w:t>
      </w:r>
      <w:bookmarkEnd w:id="1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странице, посвященной муниципальной услуге.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993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информационных стендах, размещаемых в отделе архитектуры и градостроительства, содержится следующая информация: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звлечения из нормативных правовых актов, содержащие нормы, регулирующие порядок предоставления муниципальной услуги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ст административного регламента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орасположение, график (режим) работы, номера телефонов, адреса Интернет-сайтов и электронной почты организаций, в которых получатели муниципальной услуги могут получить документы, необходимые для предоставления муниципальной услуги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хема размещения должностных лиц и режим приема ими получателей муниципальной услуги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роки предоставления услуги в целом и максимальные сроки выполнения отдельных административных процедур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екращения, приостановления предоставления муниципальной услуги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 получения консультаций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 обжалования решений и действий (бездействия) должностных лиц отдела архитектуры и градостроительства;</w:t>
      </w:r>
    </w:p>
    <w:p>
      <w:pPr>
        <w:pStyle w:val="Style29"/>
        <w:numPr>
          <w:ilvl w:val="0"/>
          <w:numId w:val="19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, адрес и телефон вышестоящего орган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1.4.10. На официальном сайте, ЕПГУ с использованием ПГС, РПГУ содержится следующая информация: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ст административного регламента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роки предоставления муниципальной услуги в целом и максимальных сроков выполнения отдельных административных процедур, в том числе времени нахождения в очереди (ожидания), времени приема документов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екращения, приостановления предоставления муниципальной услуги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ормы контроля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я к местам предоставления муниципальной услуги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 получения консультаций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 обжалования решений и действий (бездействия) должностных лиц отдела архитектуры и градостроительства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, адрес и телефон вышестоящего органа.</w:t>
      </w:r>
    </w:p>
    <w:p>
      <w:pPr>
        <w:pStyle w:val="15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32494440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 «Предоставление сведений, документов и материалов, содержащихся в государственной информационной системе обеспечения градостроительной деятельно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32494440"/>
      <w:bookmarkStart w:id="4" w:name="_Hlk32494440"/>
      <w:bookmarkEnd w:id="4"/>
    </w:p>
    <w:p>
      <w:pPr>
        <w:pStyle w:val="Style29"/>
        <w:numPr>
          <w:ilvl w:val="1"/>
          <w:numId w:val="12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Hlk32494567"/>
      <w:bookmarkEnd w:id="5"/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_Hlk32494567"/>
      <w:bookmarkStart w:id="7" w:name="_Hlk32494567"/>
      <w:bookmarkEnd w:id="7"/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ая услуга предоставляется отделом архитектуры и градостроительства;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получения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ой услуги при необходимости осуществляется взаимодействие с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управлением Федеральной службы государственной регистрации, кадастра и картографии по Белгородской области (далее - Росреестр)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управлением государственной охраны объектов культурного наследия Белгородской област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уполномоченными органами, учреждениями и организациями, чьи законные интересы затрагиваются в случае оказа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  <w:bookmarkStart w:id="8" w:name="_Hlk32495169"/>
      <w:bookmarkStart w:id="9" w:name="_Hlk32495169"/>
      <w:bookmarkEnd w:id="9"/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  <w:bookmarkStart w:id="10" w:name="_Hlk32495169"/>
      <w:bookmarkStart w:id="11" w:name="_Hlk32495169"/>
      <w:bookmarkEnd w:id="11"/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ab/>
        <w:t>- предоставление сведений, документов и материалов заявителю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ab/>
        <w:t>- отказ в предоставлении муниципальной услуги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2.4.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ведений, документов и материалов осуществляетс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в течение 10 (десяти) рабочих дней со дня осуществления оплаты физическим или юридическим лицом;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в течение 5 (пяти) рабочих дней со дня регистрации запроса в отдел архитектуры и градостроительства со дня регистрации межведомственного запроса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bookmarkStart w:id="12" w:name="_Hlk32500179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</w:t>
      </w:r>
      <w:bookmarkEnd w:id="12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bookmarkStart w:id="13" w:name="_Hlk32500375"/>
      <w:bookmarkEnd w:id="13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, ЕПГУ с использованием ПГС, РПГУ. 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 на официальном сайт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  <w:bookmarkStart w:id="14" w:name="_Hlk32500375"/>
      <w:bookmarkStart w:id="15" w:name="_Hlk32500375"/>
      <w:bookmarkEnd w:id="15"/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сведений, документов, материалов, которые предоставляются заявителем либо его уполномоченным представителем самостоятельно:</w:t>
      </w:r>
    </w:p>
    <w:p>
      <w:pPr>
        <w:pStyle w:val="Style29"/>
        <w:numPr>
          <w:ilvl w:val="0"/>
          <w:numId w:val="14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прос, межведомственный запрос (далее - заявление) по форме согласно приложению №1 к Административному регламенту, а в случае подачи заявления в форме электронного документа с использованием «Личного кабинета» - по форме, размещенной на ЕПГУ с использованием ПГС /РПГУ;</w:t>
      </w:r>
    </w:p>
    <w:p>
      <w:pPr>
        <w:pStyle w:val="Formattext"/>
        <w:shd w:fill="FFFFFF" w:val="clear"/>
        <w:spacing w:before="0" w:after="0"/>
        <w:ind w:firstLine="51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- документ, удостоверяющий личность заявителя или его представителя, в случае их личного обращения в отделение №11 в Ракитянском районе ГАУ Белгородской области «МФЦ» (подлежит возврату заявителю (представителю заявителя) после удостоверения его личности при личном приеме);</w:t>
      </w:r>
    </w:p>
    <w:p>
      <w:pPr>
        <w:pStyle w:val="Style29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документ, удостоверяющий полномочия представителя заявителя (в случае подачи заявления представителем заявителя). Предоставление указанного документа не требуется в случае, если от имени юридического лица действует лицо, имеющее право действовать без доверенности:</w:t>
      </w:r>
    </w:p>
    <w:p>
      <w:pPr>
        <w:pStyle w:val="Style29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для юридического лица - доверенность, заверенная печатью юридического лица;</w:t>
      </w:r>
    </w:p>
    <w:p>
      <w:pPr>
        <w:pStyle w:val="Style29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в случае отсутствия в Едином государственном реестре недвижимости (далее -  ЕГРН) сведений о границах земельного участка, предоставляются документы, материалы, которые содержат графическое описание местоположения его границ и перечень координат характерных точек этих границ в системе координат, установленной для ведения ЕГРН;</w:t>
      </w:r>
    </w:p>
    <w:p>
      <w:pPr>
        <w:pStyle w:val="Style29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в случае если запрашиваются сведения о границах территории неразграниченных земель, предоставляются документы, материалы, которые содержат графическое описание местоположения границ этой территории и перечень координат характерных точек этих границ в системе координат, установленной для ведения ЕГРН;</w:t>
      </w:r>
    </w:p>
    <w:p>
      <w:pPr>
        <w:pStyle w:val="Style29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в случае отсутствия сведений об объекте капитального строительства в ЕГРН, предоставляются документы, материалы, которые содержат графическое описание его местоположения и перечень координат характерных точек в системе координат, установленной для ведения ЕГРН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5) правоустанавливающие документы на объекты недвижимости, права </w:t>
        <w:br/>
        <w:t xml:space="preserve">на которые не зарегистрированы в ЕГРН (правоустанавливающие документы </w:t>
        <w:br/>
        <w:t>на земельный участок, здания, строения, сооружения)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) документ, подтверждающий право заявителя на получение сведений, документов и материалов бесплатно (при наличии)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направлении запроса заявитель указывает реквизиты необходимых сведений, документов, материалов и (или) указывает кадастровый номер (номера) земельного участка (участков), и (или) адрес (адреса) объектов недвижимости, и (или) сведения о границах территории, в отношении которой запрашиваются сведения, документы, материалы, которые должны содержать графическое описание местоположения границ этой территории, перечень координат характерных точек этих границ в системе координат, установленной для ведения ЕГРН. Заявитель указывает адрес электронной почты, на который специалист отдела архитектуры и градостроительства направляет уведомление об оплате предоставления сведений, документов, материалов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и прилагаемые к нему документы могут быть: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ены с использованием личного кабинета в ЕПГУ с использованием ПГС или РПГУ в форме электронного документа;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едставлены на бумажном носителе лично (или через представителя) в отдел архитектуры и градостроительства или отделение №11 в Ракитянском районе ГАУ Белгородской области «МФЦ».</w:t>
      </w:r>
    </w:p>
    <w:p>
      <w:pPr>
        <w:pStyle w:val="15"/>
        <w:numPr>
          <w:ilvl w:val="2"/>
          <w:numId w:val="12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сли запрос и документы поданы в электронном виде, заявителю направляется через личный кабинет уведомление о получении запроса в отдел архитектуры и градостроительства 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12"/>
        </w:numPr>
        <w:spacing w:lineRule="auto" w:line="240" w:before="0" w:after="160"/>
        <w:ind w:left="0" w:firstLine="709"/>
        <w:contextualSpacing/>
        <w:jc w:val="both"/>
        <w:rPr/>
      </w:pPr>
      <w:bookmarkStart w:id="16" w:name="sub_1228"/>
      <w:bookmarkEnd w:id="16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специалистами, ответственными за предоставление муниципальной услуги, и которые заявитель вправе представить самостоятельно:</w:t>
      </w:r>
    </w:p>
    <w:p>
      <w:pPr>
        <w:pStyle w:val="Normal"/>
        <w:spacing w:lineRule="auto" w:line="240" w:before="0" w:after="16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ГРН на земельный участок (объект капитального строительства), в отношении которого запрашиваются сведения;</w:t>
      </w:r>
    </w:p>
    <w:p>
      <w:pPr>
        <w:pStyle w:val="Normal"/>
        <w:spacing w:lineRule="auto" w:line="240" w:before="0" w:after="16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внесение платы за предоставление сведений, документов и материалов из ГИСОГД, в случае предоставления услуги на платной основе.</w:t>
      </w:r>
    </w:p>
    <w:p>
      <w:pPr>
        <w:pStyle w:val="Normal"/>
        <w:numPr>
          <w:ilvl w:val="2"/>
          <w:numId w:val="12"/>
        </w:numPr>
        <w:spacing w:lineRule="auto" w:line="240" w:before="0" w:after="160"/>
        <w:ind w:left="0" w:firstLine="709"/>
        <w:contextualSpacing/>
        <w:jc w:val="both"/>
        <w:rPr/>
      </w:pPr>
      <w:bookmarkStart w:id="17" w:name="sub_1228"/>
      <w:bookmarkStart w:id="18" w:name="sub_122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не вправе требовать от заявителя:</w:t>
      </w:r>
    </w:p>
    <w:p>
      <w:pPr>
        <w:pStyle w:val="Normal"/>
        <w:spacing w:lineRule="auto" w:line="240" w:before="0" w:after="160"/>
        <w:ind w:firstLine="510"/>
        <w:contextualSpacing/>
        <w:jc w:val="both"/>
        <w:rPr/>
      </w:pPr>
      <w:bookmarkStart w:id="19" w:name="sub_1229"/>
      <w:bookmarkEnd w:id="19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 (необходимые и обязательные услуг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й документов или изменений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тдела архитектуры и градостроительств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тдела архитектуры и градостроительств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27 июля 2010 года № 210-ФЗ </w:t>
        <w:br/>
        <w:t>«Об организации предоставления государственных и муниципальных услуг»;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-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15"/>
        <w:numPr>
          <w:ilvl w:val="0"/>
          <w:numId w:val="0"/>
        </w:numPr>
        <w:spacing w:lineRule="auto" w:line="240"/>
        <w:ind w:left="0" w:hanging="0"/>
        <w:rPr>
          <w:rStyle w:val="Blk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(регистрации)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tabs>
          <w:tab w:val="clear" w:pos="51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bookmarkStart w:id="20" w:name="__RefHeading__16709_1239231982"/>
      <w:bookmarkStart w:id="21" w:name="__RefHeading__16705_1239231982"/>
      <w:bookmarkStart w:id="22" w:name="__RefHeading__16703_1239231982"/>
      <w:bookmarkStart w:id="23" w:name="__RefHeading__16689_1239231982"/>
      <w:bookmarkStart w:id="24" w:name="__RefHeading__16681_1239231982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ab/>
        <w:t>- обращение за муниципальной услугой, предоставление которой не предусматривается Административным регламентом;</w:t>
      </w:r>
    </w:p>
    <w:p>
      <w:pPr>
        <w:pStyle w:val="Style29"/>
        <w:tabs>
          <w:tab w:val="clear" w:pos="510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ставление заявления, подписанного неуполномоченным лицом;</w:t>
      </w:r>
    </w:p>
    <w:p>
      <w:pPr>
        <w:pStyle w:val="Style29"/>
        <w:tabs>
          <w:tab w:val="clear" w:pos="510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ение заявления, оформленного с нарушением требований Административного регламента, в том числе некорректное (неполное либо неправильное) заполнение обязательных полей в форме заявления;</w:t>
      </w:r>
    </w:p>
    <w:p>
      <w:pPr>
        <w:pStyle w:val="Style29"/>
        <w:tabs>
          <w:tab w:val="clear" w:pos="510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представление необходимых документов, предусмотренных пунктом 2.6.1 Административного регламента;</w:t>
      </w:r>
    </w:p>
    <w:p>
      <w:pPr>
        <w:pStyle w:val="Style29"/>
        <w:tabs>
          <w:tab w:val="clear" w:pos="510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ставление документов, утративших силу или срок действия которых истечет до даты завершения предоставления муниципальной услуги;</w:t>
      </w:r>
    </w:p>
    <w:p>
      <w:pPr>
        <w:pStyle w:val="Style29"/>
        <w:tabs>
          <w:tab w:val="clear" w:pos="510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ставление документов, содержащих противоречивые сведения, незаверенные исправления, подчистки, помарки;</w:t>
      </w:r>
    </w:p>
    <w:p>
      <w:pPr>
        <w:pStyle w:val="Style29"/>
        <w:tabs>
          <w:tab w:val="clear" w:pos="510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ение документов, не подлежащих прочтению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0" w:leader="none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еме электронного заявления и документов подписывается электронной подписью уполномоченного должностного лиц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дела архитектуры и градостроительства </w:t>
      </w:r>
      <w:r>
        <w:rPr>
          <w:rFonts w:cs="Times New Roman" w:ascii="Times New Roman" w:hAnsi="Times New Roman"/>
          <w:sz w:val="28"/>
          <w:szCs w:val="28"/>
        </w:rPr>
        <w:t>и направляется в Личный кабинет Заявителя на ЕПГУ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с использованием ПГС</w:t>
      </w:r>
      <w:r>
        <w:rPr>
          <w:rFonts w:cs="Times New Roman" w:ascii="Times New Roman" w:hAnsi="Times New Roman"/>
          <w:sz w:val="28"/>
          <w:szCs w:val="28"/>
        </w:rPr>
        <w:t xml:space="preserve"> или РПГУ не позднее следующего рабочего дня после получения заявления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иостановления муниципальной услуги отсутствуют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запрос осуществляется в отношении сведений, документов, материалов, которые в соответствии с законодательством Российской Федерации содержат информацию, доступ к которой ограничен и пользователь не имеет права доступа к ней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о истечении 7 рабочих дней со дня направления заявителю уведомления об оплате предоставления сведений, документов, материалов информация об осуществлении заявителем оплаты предоставления сведений, документов, материалов у отдела архитектуры и градостроительства отсутствует или оплата предоставления сведений, документов, материалов осуществлена не в полном объеме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запрашиваемые сведения, документы, материалы отсутствуют в информационной системе на дату рассмотрения запроса, межведомственного запроса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еречень услуг, которые являются необходимыми </w:t>
        <w:br/>
        <w:t>и обязательными для предоставления муниципальной услуги, оказываемых за счет средств заявителя</w:t>
      </w:r>
    </w:p>
    <w:p>
      <w:pPr>
        <w:pStyle w:val="Style29"/>
        <w:tabs>
          <w:tab w:val="clear" w:pos="510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луги, необходимые и обязательные для предоставления муниципальной услуги, оказываемые за счет средств заявителя отсутствуют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азмер платы, взымаемой с заявителя при предоставлени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я, документы, материалы из системы предоставляются за плату, за исключением случаев, если федеральными законами установлено, что указанные в запросе сведения, документы, материалы предоставляются без взимания платы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азмер платы за предоставление сведений, документов, материалов и порядок взимания такой платы определяется </w:t>
        <w:br/>
        <w:t xml:space="preserve">разделом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равил предоставления сведений, документов, материалов, содержащихся в государственных информационных системах обеспечения градостроительной деятельности, утверждённых постановлением Правительства Российской Федерации от 13 марта 2020 года №279 «Об информационном обеспечении градостроительной деятельности»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лата за предоставление сведений, документов и материалов осуществляется заявителем путем безналичного расчета по реквизитам, содержащимся в уведомлении, направленном заявителю по адресу электронной почты, указанному в заявлении и(или) в Личный кабинет Заявителя на ЕПГУ с использованием ПГС или РПГУ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и запроса в отдел архитектуры и градостроительства ил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ение №11 в Ракитянском районе ГАУ Белгородской области «МФЦ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более 15 минут. </w:t>
      </w:r>
    </w:p>
    <w:p>
      <w:pPr>
        <w:pStyle w:val="Normal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и результата предоставления муниципальной услуги (если сведения, документы, материалы предоставляются в бумажной форме) составляет не более 15 минут. </w:t>
      </w:r>
    </w:p>
    <w:p>
      <w:pPr>
        <w:pStyle w:val="Normal"/>
        <w:numPr>
          <w:ilvl w:val="2"/>
          <w:numId w:val="1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numPr>
          <w:ilvl w:val="1"/>
          <w:numId w:val="12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лученные запросы подлежат регистрации отделом архитектуры и градостроительства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 или в выходной (праздничный) день (далее - регистрация запроса).</w:t>
      </w:r>
    </w:p>
    <w:p>
      <w:pPr>
        <w:pStyle w:val="Normal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Уведомление заявителя о принятии к рассмотрению запроса, а также о необходимости представления недостающей к нему информации осуществляется в отдел архитектуры и градостроительства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с использованием ПГС</w:t>
      </w:r>
      <w:r>
        <w:rPr>
          <w:rFonts w:cs="Times New Roman" w:ascii="Times New Roman" w:hAnsi="Times New Roman"/>
          <w:sz w:val="28"/>
          <w:szCs w:val="28"/>
        </w:rPr>
        <w:t xml:space="preserve"> или РПГУ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:</w:t>
      </w:r>
    </w:p>
    <w:p>
      <w:pPr>
        <w:pStyle w:val="Style29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здание, в котором находится отдел архитектуры и градостроительства,  расположено с учетом пешеходной доступности (не более 10 минут пешком) для заявителей от остановок общественного транспорта;</w:t>
      </w:r>
    </w:p>
    <w:p>
      <w:pPr>
        <w:pStyle w:val="Style29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центральный вход в здание оформляется информационной вывеской с указанием полного наименования отдела архитектуры и градостроительства, режима работы, места нахождения;</w:t>
      </w:r>
    </w:p>
    <w:p>
      <w:pPr>
        <w:pStyle w:val="Style29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прилегающая территория здания, где расположен отдел архитектуры и градостроительства, оснащена парковочными местами, в том числе для инвалидов;</w:t>
      </w:r>
    </w:p>
    <w:p>
      <w:pPr>
        <w:pStyle w:val="Style29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прием заявителей осуществляется согласно графику приема специалистами отдела архитектуры и градостроительства в специально выделенных для этих целей помещениях;</w:t>
      </w:r>
    </w:p>
    <w:p>
      <w:pPr>
        <w:pStyle w:val="Style29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места предоставления муниципальной услуги включают места для ожидания, информирования, приема заявителей, которые оборудованы стульями, столами, и обеспечиваются бумагой и письменными принадлежностями для возможности оформления документов, а также оборудованы информационными стендами;</w:t>
      </w:r>
    </w:p>
    <w:p>
      <w:pPr>
        <w:pStyle w:val="Style29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у входа в каждое помещение размещаются информационные таблички с указанием номера кабинета, фамилии, имени, отчества и должности специалиста, осуществляющего прием, графика работы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я к размещению и оформлению информационных стендов: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стенды, содержащие информацию о графике приема граждан, о порядке предоставления муниципальной услуги, образцы заполнения заявления и перечень представляемых документов, размещаются в фойе отдела архитектуры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текст материалов, размещаемых на стендах, должен быть напечатан удобным для чтения шрифтом (размер шрифта не менее 14), основные моменты и наиболее важные места выделены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информация, размещаемая на информационных стендах, должна содержать дату размещения и регулярно обновляться.</w:t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возможность беспрепятственного входа в здание и выхода из него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возможность самостоятельного передвижения по зданию в целях доступа к месту предоставления муниципальной услуги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сопровождение инвалидов, имеющих стойкие нарушения функции зрения, и обеспечение самостоятельного их передвижения в помещении в котором предоставляется муниципальная услуга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содействие инвалиду при входе в здание и выходе из него, информирование инвалида о доступных маршрутах общественного транспорта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обеспечение допуска в помещение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ода № 386н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оказание сотрудниками отдела архитектуры и градостроительства,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степень информированности граждан о порядке представления муниципальной услуги (доступность информации о муниципальной услуге, возможность выбора способа получения информации)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возможность выбора заявителем формы обращения за предоставлением муниципальной услуги (лично, в электронном виде с использованием ЕПГУ с использованием ПГС и РПГУ)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условия доступа к зданиям, в котором находится отдел архитектуры и градостроительства и отделение №11 в Ракитянском районе ГАУ Белгородской области «МФЦ»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обеспечение пешеходной доступности для заявителей от остановок общественного транспорта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наличие необходимого количества парковочных мест (в том числе для инвалидов)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обеспечение свободного доступа заявителей в помещения отдела архитектуры и градостроительства, отделения №11 в Ракитянском районе ГАУ Белгородской области «МФЦ» в том числе беспрепятственного доступа инвалидов (наличие поручней, пандуса и др.)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помещения отдела архитектуры и градостроительства и отделения №11 в Ракитянском районе ГАУ Белгородской области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может получить муниципальную услугу в электронной форме с использованием ЕПГУ с использованием ПГС или РПГУ) с простой электронной подписью заявителя либо представителя.</w:t>
      </w:r>
    </w:p>
    <w:p>
      <w:pPr>
        <w:pStyle w:val="Style30"/>
        <w:numPr>
          <w:ilvl w:val="2"/>
          <w:numId w:val="12"/>
        </w:numPr>
        <w:tabs>
          <w:tab w:val="clear" w:pos="992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9781" w:leader="none"/>
        </w:tabs>
        <w:spacing w:lineRule="auto" w:line="240"/>
        <w:ind w:left="0" w:firstLine="709"/>
        <w:outlineLvl w:val="9"/>
        <w:rPr/>
      </w:pPr>
      <w:bookmarkStart w:id="25" w:name="__RefHeading__16789_1239231982"/>
      <w:bookmarkEnd w:id="25"/>
      <w:r>
        <w:rPr>
          <w:sz w:val="28"/>
          <w:szCs w:val="28"/>
        </w:rPr>
        <w:t>При подаче заявления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Style30"/>
        <w:numPr>
          <w:ilvl w:val="2"/>
          <w:numId w:val="12"/>
        </w:numPr>
        <w:tabs>
          <w:tab w:val="clear" w:pos="992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9781" w:leader="none"/>
        </w:tabs>
        <w:spacing w:lineRule="auto" w:line="240"/>
        <w:ind w:left="0" w:firstLine="709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Требования к формату электронных документов, представляемых </w:t>
        <w:br/>
        <w:t>для получения муниципальной услуги:</w:t>
      </w:r>
    </w:p>
    <w:p>
      <w:pPr>
        <w:pStyle w:val="12"/>
        <w:numPr>
          <w:ilvl w:val="0"/>
          <w:numId w:val="1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илагаемые к заявлению, формируются в виде отдельных файлов и подписываются простой электронной подписью Заявителя;</w:t>
      </w:r>
    </w:p>
    <w:p>
      <w:pPr>
        <w:pStyle w:val="12"/>
        <w:numPr>
          <w:ilvl w:val="0"/>
          <w:numId w:val="1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файлов должно соответствовать количеству документов, представляемых Заявителем;</w:t>
      </w:r>
    </w:p>
    <w:p>
      <w:pPr>
        <w:pStyle w:val="12"/>
        <w:numPr>
          <w:ilvl w:val="0"/>
          <w:numId w:val="1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файла должно соответствовать наименованию документа на бумажном носителе;</w:t>
      </w:r>
    </w:p>
    <w:p>
      <w:pPr>
        <w:pStyle w:val="12"/>
        <w:numPr>
          <w:ilvl w:val="0"/>
          <w:numId w:val="1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, предоставленные в виде скан-образов документов, изготавливаются путем сканирования оригинала документа с сохранением всех аутентичных признаков подлинности, а именно: графической подписи лица, печати, углового штампа бланка (если имеются);</w:t>
      </w:r>
    </w:p>
    <w:p>
      <w:pPr>
        <w:pStyle w:val="12"/>
        <w:numPr>
          <w:ilvl w:val="0"/>
          <w:numId w:val="1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, в следующих форматах файлов:</w:t>
      </w:r>
    </w:p>
    <w:p>
      <w:pPr>
        <w:pStyle w:val="12"/>
        <w:tabs>
          <w:tab w:val="clear" w:pos="510"/>
          <w:tab w:val="left" w:pos="1134" w:leader="none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pdf, jpeg.</w:t>
      </w:r>
    </w:p>
    <w:p>
      <w:pPr>
        <w:pStyle w:val="Style30"/>
        <w:numPr>
          <w:ilvl w:val="2"/>
          <w:numId w:val="12"/>
        </w:numPr>
        <w:tabs>
          <w:tab w:val="clear" w:pos="992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9781" w:leader="none"/>
        </w:tabs>
        <w:spacing w:lineRule="auto" w:line="240"/>
        <w:ind w:left="0" w:firstLine="709"/>
        <w:outlineLvl w:val="9"/>
        <w:rPr/>
      </w:pPr>
      <w:bookmarkStart w:id="26" w:name="__RefHeading__16791_1239231982"/>
      <w:bookmarkEnd w:id="26"/>
      <w:r>
        <w:rPr>
          <w:sz w:val="28"/>
          <w:szCs w:val="28"/>
        </w:rPr>
        <w:t>Заявитель несет ответственность в соответствии с нормами действующего законодательства Российской Федерации за достоверность и соответствие содержания электронной копии содержанию подлинника документа.</w:t>
      </w:r>
    </w:p>
    <w:p>
      <w:pPr>
        <w:pStyle w:val="Style30"/>
        <w:numPr>
          <w:ilvl w:val="2"/>
          <w:numId w:val="12"/>
        </w:numPr>
        <w:tabs>
          <w:tab w:val="clear" w:pos="992"/>
          <w:tab w:val="clear" w:pos="9781"/>
          <w:tab w:val="left" w:pos="1134" w:leader="none"/>
          <w:tab w:val="left" w:pos="1276" w:leader="none"/>
          <w:tab w:val="left" w:pos="1560" w:leader="none"/>
        </w:tabs>
        <w:spacing w:lineRule="auto" w:line="240"/>
        <w:ind w:left="0" w:firstLine="709"/>
        <w:outlineLvl w:val="9"/>
        <w:rPr>
          <w:sz w:val="28"/>
          <w:szCs w:val="28"/>
        </w:rPr>
      </w:pPr>
      <w:bookmarkStart w:id="27" w:name="__RefHeading__16793_1239231982"/>
      <w:bookmarkEnd w:id="27"/>
      <w:r>
        <w:rPr>
          <w:sz w:val="28"/>
          <w:szCs w:val="28"/>
        </w:rPr>
        <w:t>Заявитель имеет возможность отслеживать ход обработки документов в Личном кабинете ЕПГУ</w:t>
      </w:r>
      <w:r>
        <w:rPr>
          <w:spacing w:val="2"/>
          <w:sz w:val="28"/>
          <w:szCs w:val="28"/>
          <w:lang w:eastAsia="ru-RU"/>
        </w:rPr>
        <w:t xml:space="preserve"> с использованием ПГС</w:t>
      </w:r>
      <w:r>
        <w:rPr>
          <w:sz w:val="28"/>
          <w:szCs w:val="28"/>
        </w:rPr>
        <w:t xml:space="preserve"> или РПГУ.</w:t>
      </w:r>
      <w:bookmarkStart w:id="28" w:name="__RefHeading__16795_1239231982"/>
      <w:bookmarkEnd w:id="28"/>
    </w:p>
    <w:p>
      <w:pPr>
        <w:pStyle w:val="Style30"/>
        <w:numPr>
          <w:ilvl w:val="2"/>
          <w:numId w:val="12"/>
        </w:numPr>
        <w:tabs>
          <w:tab w:val="left" w:pos="992" w:leader="none"/>
          <w:tab w:val="left" w:pos="1134" w:leader="none"/>
          <w:tab w:val="left" w:pos="1276" w:leader="none"/>
          <w:tab w:val="left" w:pos="1560" w:leader="none"/>
          <w:tab w:val="left" w:pos="978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за получением муниципальной услуги через многофункциональный центр предоставления государственных и муниципальных услуг.</w:t>
      </w:r>
    </w:p>
    <w:p>
      <w:pPr>
        <w:pStyle w:val="Style30"/>
        <w:numPr>
          <w:ilvl w:val="2"/>
          <w:numId w:val="12"/>
        </w:numPr>
        <w:tabs>
          <w:tab w:val="left" w:pos="992" w:leader="none"/>
          <w:tab w:val="left" w:pos="1134" w:leader="none"/>
          <w:tab w:val="left" w:pos="1276" w:leader="none"/>
          <w:tab w:val="left" w:pos="1560" w:leader="none"/>
          <w:tab w:val="left" w:pos="9781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Организация приема и выдачи документов в рамках предоставления муниципальной услуги осуществляется по принципу «одного окна» на базе </w:t>
      </w:r>
      <w:r>
        <w:rPr>
          <w:spacing w:val="2"/>
          <w:sz w:val="28"/>
          <w:szCs w:val="28"/>
          <w:lang w:eastAsia="ru-RU"/>
        </w:rPr>
        <w:t>отделения №11 в Ракитянском районе ГАУ Белгородской области «МФЦ»</w:t>
      </w:r>
      <w:r>
        <w:rPr>
          <w:sz w:val="28"/>
          <w:szCs w:val="28"/>
        </w:rPr>
        <w:t xml:space="preserve"> при личном обращении заявителя либо представителя.</w:t>
      </w:r>
    </w:p>
    <w:p>
      <w:pPr>
        <w:pStyle w:val="Style30"/>
        <w:numPr>
          <w:ilvl w:val="2"/>
          <w:numId w:val="12"/>
        </w:numPr>
        <w:tabs>
          <w:tab w:val="clear" w:pos="992"/>
          <w:tab w:val="clear" w:pos="9781"/>
          <w:tab w:val="left" w:pos="1134" w:leader="none"/>
          <w:tab w:val="left" w:pos="1276" w:leader="none"/>
          <w:tab w:val="left" w:pos="1560" w:leader="none"/>
        </w:tabs>
        <w:spacing w:lineRule="auto" w:line="240"/>
        <w:ind w:left="0" w:firstLine="709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Прием и выдача документов в </w:t>
      </w:r>
      <w:r>
        <w:rPr>
          <w:spacing w:val="2"/>
          <w:sz w:val="28"/>
          <w:szCs w:val="28"/>
          <w:lang w:eastAsia="ru-RU"/>
        </w:rPr>
        <w:t>отделении №11 в Ракитянском районе ГАУ Белгородской области «МФЦ»</w:t>
      </w:r>
      <w:r>
        <w:rPr>
          <w:sz w:val="28"/>
          <w:szCs w:val="28"/>
        </w:rPr>
        <w:t xml:space="preserve"> осуществляется в соответствии с настоящим Административным регламентом на основании соглашений о взаимодействи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</w:t>
        <w:br/>
        <w:t>в электронной форме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административных процедур (действий) по  предоставлению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1.1. Услуга по предоставлению сведений, документов и материалов, содержащихся в информационной системе, включает в себя следующие процедур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ем и регистрация заяв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ссмотрение заяв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ыдача (направление) результата предоставления муниципальной услуг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ием и регистрация заявлен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по форме согласно приложению № 1 со всеми необходимыми документами (при необходимости)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лично (или через представителя) в отдел архитектуры и градостроительства или  отделение №11 в Ракитянском районе ГАУ Белгородской области «МФЦ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с использованием личного кабинета в ЕПГУ с использованием ПГС или РПГУ в электронной форме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личном приеме заявитель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запроса посредством отправки через личный кабинет ЕПГУ с использованием ПГС или РПГУ, представление документа, удостоверяющего личность заявителя, не требуется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представления запроса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бращении заявителя в отдел архитектуры и градостроительства или  отделение №11 в Ракитянском районе ГАУ Белгородской области «МФЦ», специалис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при отсутствии у заявителя заполненного запроса или неправильном его заполнении специалист помогает заявителю заполнить запрос по форме №1 к настоящему Административному регламенту;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тсутствии оснований, предусмотренных пунктом 2.7.1 настоящего Административного регламента, специалист регистрирует заявление в журнале регистрации и контроля за выполнением обращений заявителей, выдает заявителю расписку в получении документов с указанием номера, даты принятия заявления и приложенных к нему документов, сообщает заявителю максимальный срок получения документа, являющегося результатом предоставления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наличии оснований, предусмотренных пунктом 2.7.1 настоящего Административного регламента, специалист отказывает в приеме с объяснением причин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щее время приема документов от заявителя составляет не более 20 минут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отделения №11 в Ракитянском районе ГАУ Белгородской области «МФЦ» информирует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ногофункциональном центре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течение одного рабочего дня с момента поступления в отделение №11 в Ракитянском районе ГАУ Белгородской области «МФЦ» запроса обеспечивается его отправка и иных предоставленных заявителем документов в отдел архитектуры и градостроительства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оступлении документов из отделения №11 в Ракитянском районе ГАУ Белгородской области «МФЦ»  датой приема заявления и необходимых документов считается день поступления их в отдел архитектуры и градостроительства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отдела архитектуры и градостроительства, при получении документов из отделения №11 в Ракитянском районе ГАУ Белгородской области «МФЦ»  регистрирует запрос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поступления запроса и прилагаемых к нему документов в электронной форме с использованием ЕПГУ с использованием ПГС или РПГУ специалист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а архитектуры и градостроительств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сматривает электронные образы запроса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существляет контроль полученных электронных образов запроса и прилагаемых к нему документов на предмет целостност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иксирует дату получения запроса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указанных в пункте 2.7.1 настоящего Административного регламента, направляет заявителю через личный кабинет ЕПГУ с использованием ПГС или РПГУ уведомление об отказе в приеме документов по форме согласно приложению №2 к настоящему Административному регламент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оснований, указанных в пункте 2.7.1 настоящего Административного регламента, направляет заявителю через личный кабинет ЕПГУ с использованием ПГС или РПГУ уведомление о получении заявления и прилагаемых к нему документов» и регистрирует запрос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бращении заявителя за получением муниципальной услуги в электронной форме специалист направляет на ЕПГУ с использованием ПГС или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настоящего Административного регламента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выполненной административной процедуры в электронном виде в реестре предоставления сведений, документов, материал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1"/>
          <w:numId w:val="12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1.</w:t>
        <w:tab/>
        <w:t>Основанием для начала административной процедуры является зарегистрированное заявлени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2.</w:t>
        <w:tab/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 возложена обязанность рассмотрения представленного пакета документов (далее - специалист)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 xml:space="preserve">- проверяет наличие оснований, предусмотренных пунктом 2.8.2 настоящего Административного регламента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при выявлении оснований для отказа в предоставлении муниципальной услуги, готовит проект уведомления об отказе в предоставлении муниципальной услуги за подписью Должностного лица администрации и после его подписания направляет заявителю способом, указанным в заявлении, или, в случае направления заявления через личный кабинет ПГУ, через личный кабинет, по форме согласно приложению № 3 к настоящему Административному регламент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 xml:space="preserve">- при отсутствии оснований для отказа в предоставлении муниципальной услуги, а также документа, подтверждающего право заявителя на получение сведений, документов и материалов бесплатно, исходя из количества запрашиваемых пользователем сведений, документов и материалов, определяет общий размер платы за предоставление запрашиваемых сведений, документов и материалов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сле определения платы за предоставление сведений, документов и материалов при отсутствии оснований для отказа в предоставлении муниципальной услуги, специалист формирует и направляет заявителю по адресу электронной почты, указанному в заявлении, и (или) в личный кабинет пользователя на ЕПГУ с использованием ПГС или РПГУ уведомление об оплате предоставления сведений, документов, материалов, в котором содержатся сведения об общем размере платы, расчете и сроках оплаты (с приложением в электронной форме документов (квитанции с реквизитами), необходимых для оплаты)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3.</w:t>
        <w:tab/>
        <w:t xml:space="preserve">В случае отсутствия в информационной системе сведений, документов и материалов, в отношении которых поступило заявление, специалистом администрации путем направления межведомственных запросов, проводится сбор необходимых данных для их предоставления пользователям с учетом сроков, установленных в пунктах 14 и 15 Правил. Запрашиваемые документы (их копии или сведения, содержащиеся в них) предоставляются указанными в пункте 2.2.2 настоящего Административного регламента органами, в распоряжении которых находятся эти документы, в срок не позднее 2 (двух) рабочих дней со дня получения соответствующего межведомственного запроса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4.</w:t>
        <w:tab/>
        <w:t xml:space="preserve">В случае необходимости подтверждения прав заявителя на запрашиваемые сведения, документы и материалы, специалист направляет соответствующий межведомственный запрос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5.</w:t>
        <w:tab/>
        <w:t xml:space="preserve">После поступления платы за предоставление сведений, документов и материалов специалист осуществляет подготовку запрашиваемых сведений, документов и материалов за подписью должностного лица администрации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Если предоставление сведений, документов и материалов осуществляется в электронной форме, специалист направляет сведения, документы и материалы заявителю в формате архива (путем архивации файлов и сжатия данных без потерь), который содержи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) файлы предоставляемых данных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б) файлы электронной подписи уполномоченного лица, с помощью которой были подписаны файлы предоставляемых данных (файлы *.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sig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6.</w:t>
        <w:tab/>
        <w:t>Должностное лицо администрации подписывает сформированный пакет сведений, документов и материалов в соответствии с заявлением или уведомление об отказе в предоставлении сведений, документов и материал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7.</w:t>
        <w:tab/>
        <w:t xml:space="preserve">Максимальный срок выполнения административной процедуры: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8 рабочих дней при предоставлении сведений, документов и материалов по запросам, 3 рабочих дня при предоставлении сведений, документов и материалов по межведомственному запрос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8.</w:t>
        <w:tab/>
        <w:t xml:space="preserve">Критерием принятия решения является: наличие или отсутствие оснований для отказа в предоставлении сведений, документов и материалов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5.9.</w:t>
        <w:tab/>
        <w:t>Результатом административной процедуры является сформированный пакет сведений, документов и материалов в соответствии с заявлением или уведомление об отказе в предоставлении сведений, документов и материал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10.</w:t>
        <w:tab/>
        <w:t>Способ фиксации результата: пакет сведений, документов и материалов в бумажной или электронной форм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Выдача результата предоставления муниципальной услуги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осуществления административной процедуры является подписанный результат предоставления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 или специалист отделения №11 в Ракитянском районе ГАУ Белгородской области «МФЦ» (далее − специалист, ответственный за выдачу результата)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, ответственный за выдачу результата, выполняет одно из следующих действ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о предоставлении муниципальной услуги подано заявителем через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ение №11 в Ракитянском районе ГАУ Белгородской области «МФЦ»</w:t>
      </w:r>
      <w:r>
        <w:rPr>
          <w:rFonts w:cs="Times New Roman" w:ascii="Times New Roman" w:hAnsi="Times New Roman"/>
          <w:sz w:val="28"/>
          <w:szCs w:val="28"/>
        </w:rPr>
        <w:t xml:space="preserve"> и в качестве места получения результата предоставления муниципальной услуги заявителем выбран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ение №11 в Ракитянском районе ГАУ Белгородской области «МФЦ»</w:t>
      </w:r>
      <w:r>
        <w:rPr>
          <w:rFonts w:cs="Times New Roman" w:ascii="Times New Roman" w:hAnsi="Times New Roman"/>
          <w:sz w:val="28"/>
          <w:szCs w:val="28"/>
        </w:rPr>
        <w:t xml:space="preserve">, специалист отдела архитектуры и градостроительства в течение 1 (одного) рабочего дня с момента подписи документа, являющегося результатом муниципальной услуги, направляет его в адрес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ения №11 в Ракитянском районе ГАУ Белгородской области «МФЦ»</w:t>
      </w:r>
      <w:r>
        <w:rPr>
          <w:rFonts w:cs="Times New Roman" w:ascii="Times New Roman" w:hAnsi="Times New Roman"/>
          <w:sz w:val="28"/>
          <w:szCs w:val="28"/>
        </w:rPr>
        <w:t xml:space="preserve"> для выдачи заявителю. Специалист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ения №11 в Ракитянском районе ГАУ Белгородской области «МФЦ»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журнале регистрац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правляет электронный документ, подписанный ЭЦП ответственного должностного лица, заявителю в Личный кабинет на ЕПГУ с использованием ПГС /РПГУ, если это указано в заявлени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аксимальный срок выполнения административной процедуры </w:t>
        <w:br/>
        <w:t>1 (один) рабочий день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результата предоставления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направление заявителю результата предоставления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: запись в реестре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рядок осуществления текущего контроля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ущий контроль за предоставлением муниципальной услуги производится начальником управления строительства, транспорта, ЖКХ и топливно-энергетического комплекса администрации Ракитянского района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ы отдела архитектуры и градостроительства,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сональная ответственность специалистов отдела архитектуры и градостроительства закрепляется в их должностных инструкциях в соответствии с требованиями законодательства.</w:t>
      </w:r>
    </w:p>
    <w:p>
      <w:pPr>
        <w:pStyle w:val="Style29"/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и периодичность осуществления плановых </w:t>
        <w:br/>
        <w:t>и внеплановых проверок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троль осуществляется путем проведения проверок соблюдения и исполнения специалистами отдела архитектуры и градостроительства положений настоящего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, в случае выявления нарушений соблюдения сотрудниками отдела архитектуры и градостроительства, ответственными за предоставление муниципальной услуги,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ветственные сотрудники отдела архитектуры и градостроительства, 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12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троль  за  предоставлением муниципальной услуги отделом архитектуры и градостроительства, его должностными лицам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, органы государственной власти и судебные органы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12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1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должна быть обеспечена возможность заявителю оценить на ЕПГУ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с использованием ПГС</w:t>
      </w:r>
      <w:r>
        <w:rPr>
          <w:rFonts w:cs="Times New Roman" w:ascii="Times New Roman" w:hAnsi="Times New Roman"/>
          <w:sz w:val="28"/>
          <w:szCs w:val="28"/>
        </w:rPr>
        <w:t xml:space="preserve">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настоящим административным регламентом.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Жалоба в письменной форме подается на бумажном носителе, в электронной форме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в отдел архитектуры и градостроительства на имя начальника управления строительства, транспорта, ЖКХ и топливно-энергетического комплекса администрации Ракитянского района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- в администрацию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китянского района на имя главы администрации Ракитянского района.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Жалоба может быть направлена по почте, подана через отделение №11 в Ракитянском районе ГАУ Белгородской области «МФЦ», через официальный сайт, посредством использования системы досудебного обжалования, через ЕПГУ с использованием ПГС или РПГУ, а также может быть принята при личном приеме заявителя.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Жалоба должна содержать:</w:t>
      </w:r>
    </w:p>
    <w:p>
      <w:pPr>
        <w:pStyle w:val="Style29"/>
        <w:numPr>
          <w:ilvl w:val="0"/>
          <w:numId w:val="1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ывает в удовлетворении жалобы.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2" w:hanging="0"/>
        <w:jc w:val="righ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редоставление сведений, документов и материалов, содержащихся </w:t>
        <w:br/>
        <w:t>в государственной информационной системе обеспечения градостроительной деятельности»</w:t>
      </w:r>
    </w:p>
    <w:p>
      <w:pPr>
        <w:pStyle w:val="Normal"/>
        <w:widowControl w:val="false"/>
        <w:autoSpaceDE w:val="false"/>
        <w:spacing w:lineRule="auto" w:line="240" w:before="0" w:after="0"/>
        <w:ind w:left="4502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2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02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left="4502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02" w:hanging="0"/>
        <w:jc w:val="center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Ф.И.О. ил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явителя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Адрес регистрации (юр.адрес)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Адрес электронной почты: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Телефон: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сведений, содержащихся в государственной информационной системе  обеспечения градостроительной деятельности (ГИСОГ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пии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документа и его реквизи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документа и его реквизи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документа и его реквизи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сведения, документы, материалы в отноше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земельного участка с кадастровым номером 31:__:_______: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объекта капитального строительства с кадастровым номером _____________, расположенного по адресу: __________________________________________________ 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территории не разграниченных земель, площадью ______________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следующего раздела ГИСОГ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именование раздела)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 для оплаты услуги прошу направить: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адрес электронной почты _____________________________________________</w:t>
      </w:r>
    </w:p>
    <w:p>
      <w:pPr>
        <w:pStyle w:val="ConsPlusNonformat"/>
        <w:spacing w:lineRule="auto" w:line="24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получения результата услуги:</w:t>
      </w:r>
    </w:p>
    <w:p>
      <w:pPr>
        <w:pStyle w:val="ConsPlusNonformat"/>
        <w:numPr>
          <w:ilvl w:val="0"/>
          <w:numId w:val="16"/>
        </w:numPr>
        <w:suppressAutoHyphens w:val="false"/>
        <w:autoSpaceDE w:val="false"/>
        <w:spacing w:lineRule="auto" w:line="24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м виде через ЕПГУ/РПГУ</w:t>
      </w:r>
    </w:p>
    <w:p>
      <w:pPr>
        <w:pStyle w:val="ConsPlusNonformat"/>
        <w:numPr>
          <w:ilvl w:val="0"/>
          <w:numId w:val="16"/>
        </w:numPr>
        <w:suppressAutoHyphens w:val="false"/>
        <w:autoSpaceDE w:val="false"/>
        <w:spacing w:lineRule="auto" w:line="24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м виде в МФЦ</w:t>
      </w:r>
    </w:p>
    <w:p>
      <w:pPr>
        <w:pStyle w:val="ConsPlusNonformat"/>
        <w:numPr>
          <w:ilvl w:val="0"/>
          <w:numId w:val="16"/>
        </w:numPr>
        <w:suppressAutoHyphens w:val="false"/>
        <w:autoSpaceDE w:val="false"/>
        <w:spacing w:lineRule="auto" w:line="24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умажном носителе в МФ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редупрежден(а) о возможном отказе в предоставлени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*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 20___ г.   ________________ 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дата составления заявления)</w:t>
        <w:tab/>
        <w:tab/>
        <w:tab/>
        <w:t xml:space="preserve">         (подпись заявителя)                            (ФИО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</w:rPr>
        <w:t>Документы по списк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Сведения о заявите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редоставление сведений, документов 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ов, содержащихся  в государственно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й системе обеспеч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достроительной деятельност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482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 (фамилия, имя, отчество – для граждан, полное наименование организации, фамилия, имя, отчество руководителя – для юридических лиц),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индекс, адрес, телефон)</w:t>
            </w:r>
          </w:p>
        </w:tc>
      </w:tr>
    </w:tbl>
    <w:p>
      <w:pPr>
        <w:pStyle w:val="ConsPlusNonformat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ЕДОМЛ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тказе в приеме заявления и документов,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еобходимых для предоставления муниципальной услуги п</w:t>
      </w:r>
      <w:r>
        <w:rPr>
          <w:rFonts w:cs="Times New Roman" w:ascii="Times New Roman" w:hAnsi="Times New Roman"/>
          <w:b/>
          <w:sz w:val="26"/>
          <w:szCs w:val="26"/>
        </w:rPr>
        <w:t>о предоставлению сведений, содержащихся в государственной информационной системе  обеспечения градостроительной деятельности (ГИСОГ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Номер обращения: ____________ от ___. ____._______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spacing w:lineRule="auto" w:line="276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яет Вас об отказе в приеме заявления и документов, необходимых для предоставления муниципальной услуги по следующим основаниям: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0"/>
        <w:spacing w:lineRule="auto" w:line="240" w:before="0" w:after="0"/>
        <w:ind w:firstLine="54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418"/>
        <w:gridCol w:w="1559"/>
        <w:gridCol w:w="265"/>
        <w:gridCol w:w="2258"/>
      </w:tblGrid>
      <w:tr>
        <w:trPr>
          <w:trHeight w:val="348" w:hRule="atLeast"/>
        </w:trPr>
        <w:tc>
          <w:tcPr>
            <w:tcW w:w="4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ind w:left="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уполномоченного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 орган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211"/>
      </w:tblGrid>
      <w:tr>
        <w:trPr/>
        <w:tc>
          <w:tcPr>
            <w:tcW w:w="63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по предоставлению муниципальной услуг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Предоставление сведений, документов и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териалов, содержащихся  в государственной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нформационной системе обеспечения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радостроительной деятельности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 (фамилия, имя, отчество – для граждан, полное наименование организации, фамилия, имя, отчество руководителя – для юридических лиц),</w:t>
            </w:r>
          </w:p>
        </w:tc>
      </w:tr>
      <w:tr>
        <w:trPr/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510"/>
                <w:tab w:val="left" w:pos="48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индекс, адрес, телефон)</w:t>
            </w:r>
          </w:p>
        </w:tc>
      </w:tr>
    </w:tbl>
    <w:p>
      <w:pPr>
        <w:pStyle w:val="ConsPlusNonformat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ЕДОМЛ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тказе в предоставлении сведений, документов, материалов, содержащихся в государственной информационной системе обеспечения градостроительной деятельности (ГИСОГД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Номер обращения: ____________ от ___. ____._______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spacing w:lineRule="auto" w:line="276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яет Вас о невозможности предоставления муниципальной услуги по следующим основаниям: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0"/>
        <w:spacing w:lineRule="auto" w:line="240" w:before="0" w:after="0"/>
        <w:ind w:firstLine="54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  <w:bookmarkStart w:id="29" w:name="_GoBack"/>
      <w:bookmarkStart w:id="30" w:name="_GoBack"/>
      <w:bookmarkEnd w:id="30"/>
    </w:p>
    <w:tbl>
      <w:tblPr>
        <w:tblW w:w="96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418"/>
        <w:gridCol w:w="1559"/>
        <w:gridCol w:w="265"/>
        <w:gridCol w:w="2258"/>
      </w:tblGrid>
      <w:tr>
        <w:trPr>
          <w:trHeight w:val="348" w:hRule="atLeast"/>
        </w:trPr>
        <w:tc>
          <w:tcPr>
            <w:tcW w:w="4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ind w:left="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уполномоченного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 орган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__» ______________ 20___ г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701" w:right="566" w:gutter="0" w:header="709" w:top="851" w:footer="0" w:bottom="56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94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9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8"/>
    </w:rPr>
  </w:style>
  <w:style w:type="character" w:styleId="WW8Num20z2">
    <w:name w:val="WW8Num20z2"/>
    <w:qFormat/>
    <w:rPr>
      <w:b w:val="false"/>
      <w:sz w:val="28"/>
      <w:szCs w:val="24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24">
    <w:name w:val="Основной текст 2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5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12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7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28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440425@yandex.ru" TargetMode="External"/><Relationship Id="rId3" Type="http://schemas.openxmlformats.org/officeDocument/2006/relationships/hyperlink" Target="http://rakitnoeadm.ru/" TargetMode="External"/><Relationship Id="rId4" Type="http://schemas.openxmlformats.org/officeDocument/2006/relationships/hyperlink" Target="http://internet.garant.ru/document/redirect/12177515/706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59:00Z</dcterms:created>
  <dc:creator>Anton</dc:creator>
  <dc:description/>
  <cp:keywords/>
  <dc:language>en-US</dc:language>
  <cp:lastModifiedBy>Windows_8.1</cp:lastModifiedBy>
  <cp:lastPrinted>2021-12-13T15:09:00Z</cp:lastPrinted>
  <dcterms:modified xsi:type="dcterms:W3CDTF">2021-12-13T12:37:00Z</dcterms:modified>
  <cp:revision>27</cp:revision>
  <dc:subject/>
  <dc:title/>
</cp:coreProperties>
</file>