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</w:t>
      </w:r>
    </w:p>
    <w:p>
      <w:pPr>
        <w:pStyle w:val="Header"/>
        <w:tabs>
          <w:tab w:val="clear" w:pos="51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</w:t>
      </w:r>
    </w:p>
    <w:p>
      <w:pPr>
        <w:pStyle w:val="Header"/>
        <w:tabs>
          <w:tab w:val="clear" w:pos="51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«_____» ________ 20____ года</w:t>
      </w:r>
    </w:p>
    <w:p>
      <w:pPr>
        <w:pStyle w:val="Header"/>
        <w:tabs>
          <w:tab w:val="clear" w:pos="510"/>
          <w:tab w:val="left" w:pos="0" w:leader="none"/>
        </w:tabs>
        <w:ind w:firstLine="3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тивный регламент предоставления муниципальной услуги: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муниципального района «Ракитянский район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(далее − Административный регламент, муниципальная услуга)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направлению уведомлений,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расположенных на территориях муниципального образования (далее соответственно – уведомление о соответствии, уведомление о несоответствии)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ействие административного регламента не распространяется на объекты индивидуального жилищного строительства планируемые к строительству с привлечением денежных средств участников долевого строительства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олучение муниципальной услуги являются застройщики (далее - Заявитель)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заявителей, могут представлять лица, обладающие соответствующими полномочиями (далее - представитель)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Муниципальная услуга предоставляется заявителю отделом архитектуры и градостроительства управления строительства, транспорта, ЖКХ и ТЭК 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тделом архитектуры и градостроительства управления строительства, транспорта, ЖКХ и ТЭК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32494440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 муниципальной услуги: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10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отделом архитектуры и градостроительства управления строительства, транспорта, ЖКХ и ТЭК администрации Ракитянского района (далее отдел архитектуры и градостроительства)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, если запрос о предоставлении муниципальной услуги подан в многофункциональный центр (далее -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соответствии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- уведомление о несоответствии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дубликата уведомления о соответствии (уведомления о несоответствии)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дубликат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ответствии (уведомления о несоответствии)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решение об отказе в выдаче дублика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я о соответствии (уведомления о несоответствии)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 (для дубликата уведомления)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 (для дубликата уведомления)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28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соответствии (уведомление о несоответствии) с исправлениями опечаток и (или) ошибок, допущенных при первичном оформлении такого уведомления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- решение об отказе во внесении исправлений в уведомление о соответствии (несоответствии).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1) регистрационный номер (для исправленного уведомления)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печать (для исправленного уведомления); 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, а такж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 электронную почту, указанную заявителем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4) почтовым отправлени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highlight w:val="green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7 рабочих дней – в случае варианта предоставления муниципальной услуги «Получение уведомления о соответствии», «Получение уведомления о соответствии с измененными параметрам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5 рабочих дней – в случае варианта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>, ЕПГУ или РПГУ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представления заявления в электронной форме посредством ЕПГУ или РПГУ вне рабочего времени уполномоченного органа государственной власти, органа местного самоуправления либо в выходной, нерабочий праздничный день днем поступления уведомления об окончании строительства считается первый рабочий день, следующий за днем представления заявителем указанного уведомления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bookmarkStart w:id="11" w:name="_Hlk32500179"/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авовые основания для предоставления муниципальной услуги</w:t>
      </w:r>
      <w:bookmarkEnd w:id="11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bookmarkStart w:id="12" w:name="_Hlk32500375"/>
      <w:bookmarkEnd w:id="12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официальном сайте</w:t>
      </w:r>
      <w:bookmarkStart w:id="13" w:name="_Hlk32490926"/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;</w:t>
      </w:r>
      <w:bookmarkEnd w:id="13"/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ЕПГУ, на странице, посвященной муниципальной услуге;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РПГУ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  <w:bookmarkStart w:id="14" w:name="_Hlk32500375"/>
      <w:bookmarkStart w:id="15" w:name="_Hlk32500375"/>
      <w:bookmarkEnd w:id="15"/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выбора варианта предоставления услуги «Получение уведомления о соответствии» заявитель направляет уведомление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или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 об изменении параметров) (если уведомление о соответствии им было получено ранее)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выбора вариантов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 заявитель направляет заявления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планируемом строительстве, уведомление об изменении параметров,  заявление, а также прилагаемые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личном обращении в отдел архитектуры и градостроительства или 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 электронной форме посредством заполнения электронной формы заявления на ЕПГУ или Р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чтовым отправлением с уведомлением о вручении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709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уведом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 планируемом строительстве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указываются: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наименование и место нахож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сведения о прав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в том числе об отступах от границ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) почтовый адрес и (или) адрес электронной почты для связи с застройщиком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) способ направления заявителю уведомления о соответствии (уведомления о несоответствии).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а уведомления об окончании строительства установлена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0" w:leader="none"/>
          <w:tab w:val="left" w:pos="709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уведомлении об изменении параметров указываются: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наименование и место нахож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почтовый адрес и (или) адрес электронной почты для связи с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сведения об измененяемых параметрах объекта индивидуального жилищного строительства или садового дома, в целях строительства или реконструкци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способ направления заявителю уведомления о соответствии (уведомления о несоответствии).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а уведомления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б изменении параметров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а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чтовый адрес и (или) адрес электронной почты, телефон для связи с заявителем.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ы заявления о выдаче дубликата уведомления о соответствии (уведомления о несоответствии), заявления об исправлении допущенных опечаток и ошибок в уведомлении о соответствии (уведомлении о несоответствии) приведены в приложениях № 2 и № 3 Административного регламента соответственно. 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запрос о предоставлении услуги</w:t>
      </w:r>
      <w:bookmarkStart w:id="16" w:name="sub_4281"/>
      <w:r>
        <w:rPr>
          <w:sz w:val="26"/>
          <w:szCs w:val="26"/>
        </w:rPr>
        <w:t xml:space="preserve"> (уведомление об окончании строительства, уведомление об изменении параметров, заявление о выдаче дубликата уведомления о соответствии (уведомления о несоответствии) или заявление об исправлении допущенных опечаток и ошибок в уведомлении о соответствии (уведомлении о несоответстви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17" w:name="sub_4282"/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 xml:space="preserve">2) документ, удостоверяющий личность заявителя или представителя заявителя, в случае представления уведомления об окончании строительства посредством личного обращения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</w:rPr>
        <w:t>, в МФЦ. (В случае представления документов в электронной форме посредством ЕПГУ или РПГУ направление указанного документа не требуется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bookmarkStart w:id="18" w:name="sub_4282"/>
      <w:bookmarkStart w:id="19" w:name="sub_4283"/>
      <w:bookmarkEnd w:id="18"/>
      <w:bookmarkEnd w:id="19"/>
      <w:r>
        <w:rPr>
          <w:rFonts w:cs="Times New Roman" w:ascii="Times New Roman" w:hAnsi="Times New Roman"/>
          <w:sz w:val="26"/>
          <w:szCs w:val="26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ПГУ или РПГУ указанный документ, выданный заявителем, являющимся юридическим лицом, удостоверяется усиленной квалифицирова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электронной подпись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0" w:name="sub_4283"/>
      <w:bookmarkStart w:id="21" w:name="sub_4284"/>
      <w:bookmarkEnd w:id="20"/>
      <w:bookmarkEnd w:id="21"/>
      <w:r>
        <w:rPr>
          <w:rFonts w:cs="Times New Roman" w:ascii="Times New Roman" w:hAnsi="Times New Roman"/>
          <w:sz w:val="26"/>
          <w:szCs w:val="26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15"/>
        <w:numPr>
          <w:ilvl w:val="2"/>
          <w:numId w:val="1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2" w:name="sub_4284"/>
      <w:bookmarkEnd w:id="22"/>
      <w:r>
        <w:rPr>
          <w:rFonts w:cs="Times New Roman" w:ascii="Times New Roman" w:hAnsi="Times New Roman"/>
          <w:b w:val="false"/>
          <w:sz w:val="26"/>
          <w:szCs w:val="26"/>
        </w:rPr>
        <w:t>Если заявление и документы поданы в электронном виде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через ЕПГУ или РПГУ</w:t>
      </w:r>
      <w:r>
        <w:rPr>
          <w:rFonts w:cs="Times New Roman" w:ascii="Times New Roman" w:hAnsi="Times New Roman"/>
          <w:b w:val="false"/>
          <w:sz w:val="26"/>
          <w:szCs w:val="26"/>
        </w:rPr>
        <w:t>, заявителю направляется через личный кабинет уведомление о получении заявления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10"/>
        </w:numPr>
        <w:spacing w:lineRule="auto" w:line="240" w:before="0" w:after="160"/>
        <w:ind w:left="0" w:firstLine="709"/>
        <w:contextualSpacing/>
        <w:jc w:val="both"/>
        <w:rPr/>
      </w:pPr>
      <w:bookmarkStart w:id="23" w:name="sub_1228"/>
      <w:bookmarkEnd w:id="23"/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Единого государственного реестра недвижимости;</w:t>
      </w:r>
    </w:p>
    <w:p>
      <w:pPr>
        <w:pStyle w:val="Normal"/>
        <w:numPr>
          <w:ilvl w:val="2"/>
          <w:numId w:val="10"/>
        </w:numPr>
        <w:spacing w:lineRule="auto" w:line="240" w:before="0" w:after="160"/>
        <w:ind w:left="0" w:firstLine="709"/>
        <w:contextualSpacing/>
        <w:jc w:val="both"/>
        <w:rPr/>
      </w:pPr>
      <w:bookmarkStart w:id="24" w:name="sub_1228"/>
      <w:bookmarkStart w:id="25" w:name="sub_1229"/>
      <w:bookmarkEnd w:id="24"/>
      <w:bookmarkEnd w:id="25"/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6" w:name="sub_1229"/>
      <w:bookmarkEnd w:id="26"/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1. Заявитель вправе представить документы, указанные в пункте 2.6.9  подраздела 2.6 раздела 2 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27" w:name="__RefHeading__16709_1239231982"/>
      <w:bookmarkStart w:id="28" w:name="__RefHeading__16705_1239231982"/>
      <w:bookmarkStart w:id="29" w:name="__RefHeading__16703_1239231982"/>
      <w:bookmarkStart w:id="30" w:name="__RefHeading__16689_1239231982"/>
      <w:bookmarkStart w:id="31" w:name="__RefHeading__16681_1239231982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  <w:sz w:val="26"/>
          <w:szCs w:val="26"/>
        </w:rPr>
        <w:t xml:space="preserve">запрос о предоставлении услуги подан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</w:rPr>
        <w:t>, в полномочия которых не входит предоставление услуг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еполного комплекта документов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Style29"/>
        <w:numPr>
          <w:ilvl w:val="1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направления уведомления о несоответствии для варианта предоставления муниципальной услуги «Получение уведомления о соответствии»:</w:t>
      </w:r>
    </w:p>
    <w:p>
      <w:pPr>
        <w:pStyle w:val="Style28"/>
        <w:shd w:fill="FFFFFF" w:val="clear"/>
        <w:spacing w:before="175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spacing w:lineRule="auto" w:line="240" w:before="0" w:after="16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spacing w:lineRule="auto" w:line="240" w:before="0" w:after="16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6"/>
          <w:szCs w:val="26"/>
          <w:lang w:eastAsia="ru-RU"/>
        </w:rPr>
        <w:t>ля варианта предоставления услуги «Получение дубликата уведомления о соответствии (уведомления о несоответствии)»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соответствие заявителя кругу лиц, указанных в подразделе 1.2  раздела Административного реглам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рашиваемое заявителем уведомление о соответствии (уведомления о несоответствии) не выдавалось отделом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6"/>
          <w:szCs w:val="26"/>
          <w:lang w:eastAsia="ru-RU"/>
        </w:rPr>
        <w:t>ля варианта предоставления услуги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факта допущения опечаток и (или) ошибок в уведомления о соответствии (уведомления о несоответствии)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5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направлении заявления в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 архитектуры и градостроительства </w:t>
      </w:r>
      <w:r>
        <w:rPr>
          <w:rFonts w:cs="Times New Roman" w:ascii="Times New Roman" w:hAnsi="Times New Roman"/>
          <w:sz w:val="26"/>
          <w:szCs w:val="26"/>
        </w:rPr>
        <w:t xml:space="preserve">или МФЦ составляет не более 15 минут. 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получении результата предостав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прос о предоставлении муниципальной услуги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6"/>
          <w:szCs w:val="26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2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заявлений об оспаривании решений, действий (бездействия) отдела архитектуры и градостроительства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«Получение дубликата уведомления о соответствии (уведомления о несоответствии)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Административная процедура «Профилирование заявителя»</w:t>
      </w:r>
    </w:p>
    <w:p>
      <w:pPr>
        <w:pStyle w:val="15"/>
        <w:numPr>
          <w:ilvl w:val="0"/>
          <w:numId w:val="0"/>
        </w:numPr>
        <w:ind w:left="360" w:hanging="360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1) путем предварительного устного анкетирования заявителя и анализа предоставленных документов в ходе личного приема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«Получение уведомления о соответств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является подача заявителем либо его представителем уведомления </w:t>
        <w:br/>
        <w:t xml:space="preserve">о планируемом строительстве или уведомления об изменении параметров </w:t>
        <w:br/>
        <w:t xml:space="preserve">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ленной приказом  Министерства строительства и жилищно-коммунального хозяйства Российской Федерации от 19 сентября 2018 года </w:t>
        <w:br/>
        <w:t>№ 591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а архитектуры и градостроительств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направления уведомления о планируемом строительстве или уведомления об изменении параметров посредством отправки почтовым отправлением,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В случае направления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ведомления о планируемом строительстве или уведомления об изменении параметров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в форме электронного документа представителем заявителя, действующим на основании доверенности, к уведомлению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у заявителя заполненного уведомления о планируемом строительстве или уведомления об изменении параметров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либо при неправильном его заполнении специалист помогает заявителю заполнить такое уведом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изводит контроль комплектности представленных документов, предусмотренных пунктом 2.6.7 подраздела 2.6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и отсутствии оснований, предусмотренных пунктом 2.7.1 подраздела 2.7 раздела 2 Административного регламента регистрирует уведомления о планируемом строительстве или уведомления об изменении параметров в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течение одного рабочего дня с момента поступления в МФЦ запроса обеспечивается его отправка и иных предоставленных заявителем документов в отдел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, при получении документов из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регистрирует заявление в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изводит контроль комплектности представленных документов, предусмотренных пунктом 2.6.7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случае поступления запроса о предоставлении муниципальной услуги и прилагаемых к нему документов по почте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правильность заполнения уведомления о планируемом строительстве или уведомления об изменении параметр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оизводит контроль комплектности представленных документов, предусмотренных пунктом 2.6.7 подраздела 2.6 раздела 2 Административного регламента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уведомления о планируемом строительстве или уведомления об изменении параметров в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почтовым отправлением либо по электронной почте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выполненной административной процедуры в ЕПГУ, РПГУ, в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6"/>
          <w:szCs w:val="26"/>
        </w:rPr>
        <w:t>является регистрация уведомления о планируемом строительстве или уведомления об изменении параметров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1) устанавливает наличие (отсутствие) правоустанавливающих документов на земельный участок и объект капитального строительства (в случае реконструкции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2) при отсутствии (отсутствие) правоустанавливающих документов на земельный участок и объект капитального строительства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предоставление (непредставление) правоустанавливающих документов на земельный участок и объект капитального строительства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на бумажном носителе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Default"/>
        <w:jc w:val="center"/>
        <w:rPr/>
      </w:pPr>
      <w:r>
        <w:rPr>
          <w:bCs/>
          <w:spacing w:val="2"/>
          <w:sz w:val="26"/>
          <w:szCs w:val="26"/>
        </w:rPr>
        <w:t xml:space="preserve">3.3.3. Рассмотрение документов и сведений, принятие решения о предоставлении </w:t>
      </w:r>
      <w:r>
        <w:rPr>
          <w:spacing w:val="2"/>
          <w:sz w:val="26"/>
          <w:szCs w:val="26"/>
        </w:rPr>
        <w:t xml:space="preserve">муниципальной </w:t>
      </w:r>
      <w:r>
        <w:rPr>
          <w:bCs/>
          <w:spacing w:val="2"/>
          <w:sz w:val="26"/>
          <w:szCs w:val="26"/>
        </w:rPr>
        <w:t>услуги</w:t>
      </w:r>
      <w:r>
        <w:rPr>
          <w:sz w:val="26"/>
          <w:szCs w:val="26"/>
        </w:rPr>
        <w:t xml:space="preserve"> и формирование результата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ab/>
        <w:t xml:space="preserve"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</w:t>
      </w:r>
      <w:r>
        <w:rPr>
          <w:rFonts w:cs="Times New Roman" w:ascii="Times New Roman" w:hAnsi="Times New Roman"/>
          <w:sz w:val="26"/>
          <w:szCs w:val="26"/>
        </w:rPr>
        <w:t>уведомления о планируемом строительстве или уведомления об изменении параметров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ри получении </w:t>
      </w:r>
      <w:r>
        <w:rPr>
          <w:rFonts w:cs="Times New Roman" w:ascii="Times New Roman" w:hAnsi="Times New Roman"/>
          <w:sz w:val="26"/>
          <w:szCs w:val="26"/>
        </w:rPr>
        <w:t>уведомления о планируемом строительстве или уведомления об изменении параметров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и представленных документов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или указанных в уведомлении об изменении параметров изменяемых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роверяет наличие оснований, предусмотренных пунктом 2.8.2 подраздела 2.8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случае отсутствия оснований для отказа в предоставлении муниципальной услуги, должностное лицо подготавливает уведомление о соответствии 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в случае наличия оснований, указанных в пункте 2.8.2 подраздела 2.8 раздела 2 Административного регламента, должностное лицо осуществляет подготовку уведомления о несоответствии по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исполнения административной процедуры уведомление о соответствии или уведомление о несоответствии, подписанное начальником отдел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административной процедуры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3.3.</w:t>
      </w:r>
      <w:r>
        <w:rPr>
          <w:rFonts w:cs="Times New Roman" w:ascii="Times New Roman" w:hAnsi="Times New Roman"/>
          <w:bCs/>
          <w:spacing w:val="2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  <w:t>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bookmarkStart w:id="32" w:name="_Hlk40429170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осуществления административной процедуры является </w:t>
      </w:r>
      <w:bookmarkEnd w:id="32"/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одписание уведомления о соответствии или уведомления о несоответствии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день подписания уведомления о соответствии или уведомления о несоответствии,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проса о предоставлении муниципальной услуги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направляет результат муниципальной услуги в адрес МФЦ для выдачи заявителю (в случае если запрос о предоставлении муниципальной услуги подан заявителем через МФЦ и в качестве места получения результата предоставления муниципальной услуги заявителем выбран МФЦ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 МФЦ</w:t>
      </w:r>
      <w:r>
        <w:rPr>
          <w:rFonts w:cs="Times New Roman" w:ascii="Times New Roman" w:hAnsi="Times New Roman"/>
          <w:sz w:val="26"/>
          <w:szCs w:val="26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нное уведомление о соответствии или уведомление о несоответств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особ фиксации результата является внесение информации о результате услуги  на бумажном носителе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Получение дубликата уведомления о соответствии (уведомления о несоответствии)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уведомления о соответствии (уведомления о несоответствии) по форме согласно приложению № 2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отделе архитектуры и градостроительства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дубликата уведомления о соответствии (уведомления о несоответствии) или решение об отказе в выдаче заявителю дубликата уведомления о соответствии (уведомления о несоответствии) по форме, указанной в приложении № 7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убликат уведомления о соответствии (уведомления о несоответствии)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Получение уведомления </w:t>
        <w:br/>
        <w:t>о соответствии (уведомления о несоответствии)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 исправлениями опечаток и (или) ошибок, допущенных </w:t>
        <w:br/>
        <w:t xml:space="preserve">при первичном оформлении такого уведомления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заявления об исправлении опечаток и (или) ошибок в уведомлении о соответствии (уведомлении о несоответствии), допущенных при первичном оформлении такого уведомления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- лично в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 архитектуры и градостроительств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- почтовым отправлением с уведомлением о получен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 рассматривает заявление и проводит проверку указанных в нем сведений в срок, не превышающий 2 рабочих дней 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является наличие (отсутствие) оснований, предусмотренных пунктом 2.8.4 подраздела 2.8 раздела 2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 случае выявления допущенных опечаток и (или) ошибок в уведомлении о соответствии (уведомлении о несоответствии), осуществляет их исправление в срок, не превышающий 3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 по форме, указанной в приложении № 6 к Административному регламент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Результатом административной процедуры является выдача (направление) заявителю исправленного уведомления о соответствии (уведомления о несоответствии), взамен ранее направленного уведомления, или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Исправленное уведомление о соответствии (уведомление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екущий контроль за предоставлением муниципальной услуги производится начальником 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  <w:lang w:eastAsia="ru-RU"/>
        </w:rPr>
        <w:t>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пециалисты отдела архитектуры и градостроительства,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ерсональная ответственность специалистов отдела архитектуры и градостроительства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а архитектуры и градостроительств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а архитектуры и градостроительств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а архитектуры и градостроительств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Контроль за предоставлением муниципальной услуги, его должностными лицами осуществляется со стороны граждан, их объединений и организаций путем направления обращений, как в отдел архитектуры и градостроительства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10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15"/>
        <w:numPr>
          <w:ilvl w:val="0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10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2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15"/>
        <w:numPr>
          <w:ilvl w:val="0"/>
          <w:numId w:val="0"/>
        </w:numPr>
        <w:ind w:left="360" w:hanging="360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в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 архитектуры и градостроительства 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 xml:space="preserve">на имя начальника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29"/>
        <w:numPr>
          <w:ilvl w:val="1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5"/>
        <w:numPr>
          <w:ilvl w:val="2"/>
          <w:numId w:val="10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 должна содержать: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атегории заявителей: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на котором планируется строительство, реконструкция индивидуального жилого дома или садового дом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Ракитянского района, обратившиеся за получением уведомления о соответствии;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Ракитянского района, обратившиеся за исправлениями опечаток и (или) ошибок, допущенных при первичном уведомления о соответствии (уведомления о несоответствии);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зические и юридические лица, индивидуальные предприниматели, являющиеся правообладателями земельного, расположенного в границах Ракитянского района, обратившиеся за получением дубликата уведомления о соответствии (уведомления о несоответствии);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 xml:space="preserve">о выдаче дубликат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уведомл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 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параметров объекта индивидуаль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илищного строительства или садового дома установленным параметрам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 допустимости размещения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на земельном участк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"___" __________ 20___ г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33" w:name="sub_26100"/>
      <w:bookmarkEnd w:id="33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34" w:name="sub_26100"/>
      <w:bookmarkStart w:id="35" w:name="sub_26100"/>
      <w:bookmarkEnd w:id="3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ное наименов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36" w:name="sub_26200"/>
      <w:bookmarkEnd w:id="36"/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ведомлении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37" w:name="sub_26200"/>
      <w:bookmarkStart w:id="38" w:name="sub_26200"/>
      <w:bookmarkEnd w:id="3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, выдавший уведом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шу выдать дубликат уведомлени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 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мер телефона и адрес электронной почты для связи: 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рассмотрения настоящего заявления прошу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                                            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        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  <w:br/>
        <w:t xml:space="preserve">об исправлении допущенных опечаток и ошибок 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уведомлен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 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параметров объекта индивидуаль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илищного строительства или садового дома установленным параметрам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 допустимости размещения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на земельном участк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  <w:br/>
        <w:t>(далее – уведомление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 20___ г.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 местного самоуправлени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39" w:name="sub_24100"/>
      <w:bookmarkEnd w:id="39"/>
      <w:r>
        <w:rPr>
          <w:rFonts w:cs="Times New Roman" w:ascii="Times New Roman" w:hAnsi="Times New Roman"/>
          <w:color w:val="000000"/>
          <w:sz w:val="26"/>
          <w:szCs w:val="26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40" w:name="sub_24100"/>
      <w:bookmarkStart w:id="41" w:name="sub_24100"/>
      <w:bookmarkEnd w:id="4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jc w:val="center"/>
        <w:rPr/>
      </w:pPr>
      <w:bookmarkStart w:id="42" w:name="sub_24200"/>
      <w:bookmarkEnd w:id="42"/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ведомлении</w:t>
      </w:r>
      <w:r>
        <w:rPr/>
        <w:t>, содержащем опечатку/ошиб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, выдавший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43" w:name="sub_24300"/>
      <w:bookmarkEnd w:id="4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Обоснование для внесения исправлений в уведомление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(сведения), указанные в уведом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(сведения), 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с указанием реквизита(-ов) документа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ошу внести исправления в уведомление, содержащее опечатку/ошибк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 адрес электронной почты для связи: _______________________________</w:t>
      </w:r>
    </w:p>
    <w:p>
      <w:pPr>
        <w:pStyle w:val="Normal"/>
        <w:rPr/>
      </w:pPr>
      <w:r>
        <w:rPr/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sz w:val="26"/>
          <w:szCs w:val="26"/>
        </w:rPr>
        <w:t>______________                                                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(фамилия, имя, отчество (при наличи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cs="Times New Roman"/>
          <w:b/>
          <w:bCs/>
          <w:spacing w:val="2"/>
          <w:sz w:val="26"/>
          <w:szCs w:val="26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>об отказе в приеме докум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иеме документов для предоставления услуги "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" Вам отказано по следующим основаниям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417"/>
        <w:gridCol w:w="3687"/>
      </w:tblGrid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приеме документов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рос о предоставлении услуги представле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3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в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г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5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д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6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е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ж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з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510"/>
                <w:tab w:val="left" w:pos="1134" w:leader="none"/>
                <w:tab w:val="left" w:pos="1276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____________________________________________</w:t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еме документов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        ________________                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                (подпись)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 xml:space="preserve">об отказе в выдаче дубликат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уведомл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 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параметров объекта индивидуаль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илищного строительства или садового дома установленным параметрам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 допустимости размещения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на земельном участк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  результатам    рассмотрения    заявления    о    выдаче    дубликата уведомления  от _____________ N __________  принято решение об отказе в  выдаче  дубликата  уведомлени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выдаче дубликата уведомления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выдаче дубликата уведомл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а»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б»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рашиваемое заявителем уведомление не выдавалось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 вправе повторно  обратиться  с  заявлением  о  выдаче  дубликата уведомления после  устранения  указанного нарушения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ый отказ  может  быть  обжалован  в  досудебном  порядке  путем направления жалобы в отдел архитектуры и градостроительства, а также в судебном порядке.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 ____________________________________________ _________________________________________________________________________.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ыдаче дубликата уведомления, а также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_____________  _____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     (подпись)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</w:t>
      </w:r>
    </w:p>
    <w:p>
      <w:pPr>
        <w:pStyle w:val="Style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  <w:br/>
        <w:t xml:space="preserve">об отказе во внесении исправлений в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уведомлен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 соответств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параметров объекта индивидуаль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илищного строительства или садового дома установленным параметрам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 допустимости размещения объекта индивидуального жилищног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троительства или садового дома на земельном участк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рассмотрения заявления об исправлении допущенных  опечаток и ошибок    в    уведомлении от _________________ N __________ принято  решение  об  отказе  во  внесении исправлений в уведомление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о внесении исправлений в уведомление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о внесении исправлений в уведомл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а допущения опечаток и ошибок в уведом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ы  вправе  повторно  обратиться  с   заявлением   об   исправлении допущенных опечаток и ошибок в уведомлении после устранения указанных нарушений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анный отказ  может  быть  обжалован  в  досудебном  порядке  путем направления жалобы в  отдел архитектуры и градостроительства, а также в судебном порядке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 информируем: ___________________________________________ __________________________________________________________________________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ывается информация, необходимая для устранения причин отказа </w:t>
        <w:br/>
        <w:t xml:space="preserve">во внесении исправлений в градостроительный план земельного участка, </w:t>
        <w:br/>
        <w:t>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  _____________        __________________________________________</w:t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  (подпись)   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</w:t>
      </w:r>
    </w:p>
    <w:p>
      <w:pPr>
        <w:pStyle w:val="Style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015" w:hanging="103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S11">
    <w:name w:val="s_1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10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84522/21" TargetMode="External"/><Relationship Id="rId4" Type="http://schemas.openxmlformats.org/officeDocument/2006/relationships/hyperlink" Target="http://internet.garant.ru/document/redirect/12177515/706" TargetMode="External"/><Relationship Id="rId5" Type="http://schemas.openxmlformats.org/officeDocument/2006/relationships/hyperlink" Target="http://internet.garant.ru/document/redirect/5225100/2770" TargetMode="External"/><Relationship Id="rId6" Type="http://schemas.openxmlformats.org/officeDocument/2006/relationships/hyperlink" Target="http://internet.garant.ru/document/redirect/5225100/27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Anton</dc:creator>
  <dc:description/>
  <cp:keywords/>
  <dc:language>en-US</dc:language>
  <cp:lastModifiedBy>Марина</cp:lastModifiedBy>
  <cp:lastPrinted>2022-12-20T10:36:00Z</cp:lastPrinted>
  <dcterms:modified xsi:type="dcterms:W3CDTF">2022-12-20T07:39:00Z</dcterms:modified>
  <cp:revision>86</cp:revision>
  <dc:subject/>
  <dc:title/>
</cp:coreProperties>
</file>