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ЕЛГОРОД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ит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 _________ 2024 г.                                                                        № _____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административного регламента по  предоставлению муниципальной услуги «Предоставление пользователям автомобильных дорог местного значения информации о состоянии автомобильных дорог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в целях приведения муниципальных нормативных правовых актов в сфере предоставления муниципальных услуг в соответствии с действующим законодательством, администрации Ракитя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и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 Признать утратившим силу постановление администрации Ракитянского района от 04 марта 2013г. № 23 « Об утверждении административного регламента «Предоставление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по строительству, транспорту и ЖКХ  В.В. Кутоман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А.В. Кли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_20___ г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пользователям автомобильных дорог местного значения информации о состоянии автомобильных дорог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 положения</w:t>
      </w:r>
    </w:p>
    <w:p>
      <w:pPr>
        <w:pStyle w:val="Normal"/>
        <w:ind w:left="1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left="1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1. Административный регламент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 разработан в целях повышения качества предоставления муниципальной услуги и определяет сроки, последовательность действий (административных процедур) при предоставлении муниципальной услуг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2. К информации о состоянии автомобильных дорог местного значения относи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бственнике автомобильной доро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атегории доро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стоянии дорожного покрыт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ислокации дорожных зна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ременном ограничении или прекращении движения по автомобильным дорогам местного знач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оянии искусственных сооружений на автомобильных дорога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Круг заявителей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лучателями муниципальной услуги являются физические и юридические лица либо их уполномоченные представители (далее заявители).</w:t>
      </w:r>
    </w:p>
    <w:p>
      <w:pPr>
        <w:pStyle w:val="Normal"/>
        <w:jc w:val="center"/>
        <w:rPr>
          <w:rFonts w:ascii="Times New Roman" w:hAnsi="Times New Roman" w:eastAsia="WenQuanYi Micro Hei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WenQuanYi Micro Hei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е предоставления заявителю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– профилирование), а также результата, за предоставлением которого обратился заявитель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 Муниципальная услуга предоставляется заявителю в соответствии с вариантом предоставления муниципальной услуги (далее – вариант), который определяется согласно настоящему административному регламенту, исходя из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рган, предоставляющий услугу проводит анкетирование по результатам которого определяю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1 Наименование муниципальной услуги: «</w:t>
      </w:r>
      <w:r>
        <w:rPr>
          <w:rFonts w:cs="Times New Roman" w:ascii="Times New Roman" w:hAnsi="Times New Roman"/>
          <w:color w:val="111111"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</w:t>
      </w:r>
      <w:r>
        <w:rPr>
          <w:rFonts w:cs="Times New Roman" w:ascii="Times New Roman" w:hAnsi="Times New Roman"/>
          <w:sz w:val="28"/>
          <w:szCs w:val="28"/>
        </w:rPr>
        <w:t>» (далее муниципальная услуг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1. Полномочия по предоставлению муниципальной услуги осуществляет отдел дорог и транспорта  МКУ «Управления строительства и  ЖКХ Ракитянского района» (далее – Уполномоченный орган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1. Результатом предоставления муниципальной услуги являе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информации о состоянии автомобильных дорог местного значения;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роки предоставления муниципальной 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составляет 10 рабочих дней со дня поступления зая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одразделом 2.6 раздела 2 настоящего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олжительность приема заявителя у специалиста отдел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бращении за предоставлением муниципальной услуги - не должна           превышать 30 минут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лучении заявителем результата предоставления муниципальной услуги не должна превышать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1.Предоставление муниципальной услуги осуществляется в соответствие 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8 ноября 2007 г. № 257 –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. № 59 – ФЗ «О порядке рассмотрения обращений граждан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 от 27 июля 2006 г. № 149 – ФЗ «Об информации, информационных технологиях и о защите информ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0 декабря 1995 г. № 196 – ФЗ «О безопасности дорожного движения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 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Default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1. Исчерпывающий перечень документов, необходимых в соответствии с нормативными правовыми актами для предоставления муниципальной услуги: 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- письменное обращение (заявление) заявителя.</w:t>
      </w:r>
    </w:p>
    <w:p>
      <w:pPr>
        <w:pStyle w:val="Standard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явление в обязательном порядке должно содержать в отношении физического лица: 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милию, имя, отчество получателя муниципальной услуг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структурного подразделения, которому адресовано заявление;</w:t>
        <w:br/>
        <w:t>- цель обращения с заявлением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и количество представленных документов;</w:t>
        <w:br/>
        <w:t>- порядок получения результата услуги (по почте и иным способом);</w:t>
        <w:br/>
        <w:t>- подпись лица, подавшего заявление.</w:t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явление в обязательном порядке должно содержать в отношении юридического лица:  </w:t>
      </w:r>
    </w:p>
    <w:p>
      <w:pPr>
        <w:pStyle w:val="Formattext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о-правовую форму;</w:t>
        <w:br/>
        <w:t>- полное наименование;</w:t>
        <w:br/>
        <w:t>- юридический, почтовый, фактический адрес;</w:t>
        <w:br/>
        <w:t>- телефон ;</w:t>
        <w:br/>
        <w:t>- цель обращения с заявлением, перечень и количество представленных документов;</w:t>
        <w:br/>
        <w:t>- ИНН, ОГРН;</w:t>
        <w:br/>
        <w:t>- подпись лица, подавшего заявление.</w:t>
        <w:br/>
      </w:r>
      <w:r>
        <w:rPr>
          <w:sz w:val="28"/>
          <w:szCs w:val="28"/>
        </w:rPr>
        <w:t xml:space="preserve">        2.6.2.   Заявление    и    документы,    необходимые    для    предоставления муниципальной услуги, могут быть представлены при личном обращении либо направляются по поч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6.3.Запрещ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ть от заявителя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2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shd w:fill="FAFCFC" w:val="clear"/>
        <w:spacing w:before="0" w:after="1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ru-RU"/>
        </w:rPr>
        <w:t xml:space="preserve">2.7. </w:t>
      </w:r>
      <w:r>
        <w:rPr>
          <w:rStyle w:val="StrongEmphasis"/>
          <w:color w:val="000000"/>
          <w:sz w:val="28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.</w:t>
      </w:r>
    </w:p>
    <w:p>
      <w:pPr>
        <w:pStyle w:val="Style18"/>
        <w:shd w:fill="FAFCFC" w:val="clear"/>
        <w:tabs>
          <w:tab w:val="clear" w:pos="720"/>
          <w:tab w:val="left" w:pos="709" w:leader="none"/>
        </w:tabs>
        <w:spacing w:before="0" w:after="18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2.7.1. </w:t>
      </w:r>
      <w:r>
        <w:rPr>
          <w:color w:val="000000"/>
          <w:sz w:val="28"/>
          <w:szCs w:val="28"/>
        </w:rPr>
        <w:t>Основания для отказа в приеме документов отсутствуют.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8.1.Исчерпывающий перечень оснований для приостановления или отказа в предоставлении муниципальной услуг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заявлении фамилии и почтового адреса, по которому должен быть направлен ответ; </w:t>
      </w:r>
    </w:p>
    <w:p>
      <w:pPr>
        <w:pStyle w:val="Default"/>
        <w:jc w:val="both"/>
        <w:rPr/>
      </w:pPr>
      <w:r>
        <w:rPr>
          <w:sz w:val="28"/>
          <w:szCs w:val="28"/>
        </w:rPr>
        <w:t>-несоответствие представленных документов требованиям подпункта 2.6.1. пункта 2.6 настоящего административного регламент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не поддается прочтению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автомобильной дороги, по которой запрашивается информация, в перечне автомобильных дорог местного знач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за которой обратился заявитель, не относится к информации, определенной настоящим административным регламентом (не относится к информации о состоянии автомобильных дорог местного значения) ;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andard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Требования к взиманию с заявителя платы за предоставление </w:t>
      </w:r>
    </w:p>
    <w:p>
      <w:pPr>
        <w:pStyle w:val="Standard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Муниципальная услуга предоставляется без взимания 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слуги и при получении результата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Максимальный срок ожидания в очереди при подаче  заявления о предоставлении муниципальной услуги составляет не более 15 минут.</w:t>
      </w:r>
    </w:p>
    <w:p>
      <w:pPr>
        <w:pStyle w:val="Standard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 . Срок регистрации запроса заявител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Заявление заявителя,  для предоставления муниципальной услуги, подлежит регистрации в течение одного рабочего дн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2. Требования к помещениям, в которых предоставляются муниципальные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2.1. Здание, в котором предоставляется муниципальная услуга, должно находиться в зоне пешеходной доступности от остановок общественного транспор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2. Вход в помещение оборудован информационной табличкой (вывеской), содержащей наименование отдел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4. Фасад здания (строения) должен быть оборудован осветительными приборам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2.3. Прием заявителей осуществляется в выделенных для этих целей помещениях. 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а ожидания должны быть оборудованы информационными стендами, столами и посадочными местами (стульями, кресельными секциями, скамьями), для возможности оформления документов. </w:t>
        <w:br/>
        <w:t xml:space="preserve">          Места для заполнения документов должны быть оборудованы стульями, столами (стойками) и обеспечены образцами заполнения документов, бланками документов и канцелярскими принадлежност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4. Информационные стенды должны содержать полную и актуальную информацию о порядк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Требование по обеспечению доступности для инвалидов помещений, в которых предоставляются муниципальная услуга, в соответствии с Российской Федерации о социальной защите инвали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 проводников) к месту предоставления муниципальной услуги им должны обеспечива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для беспрепятственного доступа к объекту (зданию, помещению), в котором предоставляется муниципальная услуга, а также для беспрепятственного доступа транспортом, средством связи и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а из него, в том числе с использованием кресла – коляс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 (зданиям, помещениям), в которых предоставляется муниципальная услуга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пуск собаки – проводника на объект (здание, помещения), в которых предоставляется муниципальная усл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полностью приспособить объект с учетом потребности инвалида ему должен быть обеспечен доступ к месту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должно основываться на принципах доступности и качества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3.1. Показателями доступности муниципальной услуги являются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униципальной услуги на безвозмездной основе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информации о ходе предоставления муниципальной услуги по электронной почте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3.2. Показателями качества муниципальной услуги являются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сроков предоставления муниципальной услуг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направление уведомлений заявителям о предоставлении или прекращении предоставления муниципальной услуги;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Иные требования к предоставлению муниципальной услуги, в том числе особенности предоставления муниципальной услуги  в электронной форме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Документы, необходимые для получения услуги, направляемые заявителем в электронном виде, должны быть отсканированы либо представлены в формате «MS Word», должны иметь качественное, четкое изображение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зультат услуги отправляется заявителю в электронном виде в сроки, указанные в пункте 2.4. настоящего административного регламента.</w:t>
      </w:r>
    </w:p>
    <w:p>
      <w:pPr>
        <w:pStyle w:val="Standard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ыдача результата услуги на бумажном носителе, осуществляется в отделе в соответствии с графиком работы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став, последовательность и сроки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tabs>
          <w:tab w:val="clear" w:pos="720"/>
          <w:tab w:val="left" w:pos="-1134" w:leader="none"/>
          <w:tab w:val="left" w:pos="3152" w:leader="none"/>
        </w:tabs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134" w:leader="none"/>
          <w:tab w:val="left" w:pos="3152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Перечень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рассмотрение заявления специалистом, подготовка и направление заявителю необходимой информации;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выдача (направление) заявителю информации о состоян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либо отказе в предоставлении муниципальной услуг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Прием и регистрация заявления о предоставлении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1 Основанием для начала административной процедуры является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либо направление запроса в электронном виде или по почте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2. Заявление о предоставлении муниципальной услуги, подлежит регистрации в день его поступления в орган, предоставляющий муниципальную услуг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3. Ответственный за исполнение административной процедуры выполняет следующие действ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3.1. Устанавливает предмет обра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3.2. Проверяет представленные документы на соответствие требованиям, установленным разделом 2.6. административного регламента;                             При установлении несоответствия представленных документов требованиям административного регламента, ответственный за исполнение административной процедуры уведомляет заявителя либо его представителя о наличии препятствий для приема документов, объясняет заявителю содержание выявленных недостатков в представленных документах,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3. В случае невозможности устранения выявленных недостатков в течение приема, документы возвращаются заявителю. По требованию заявителя ответственный за исполнение административной процедуры готовит письменный мотивированный отказ в приеме документов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ультатом административной процедуры является регистрация заявления заявителя в установленном порядке или отказ в приеме по основаниям, установленным подразделом 2.8. административного регламен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одготовка и направление заявителю необходимой информации о состоянии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к специалисту заявлени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специалистом обстоятельств, указанных в подразделе  2.8. раздела 2 административного регламента, специалист готовит письменное уведомление об отказе в выдаче информации о состоянии дорог местного значения  с указанием причин и оснований принятого решения. В случае принятия решения о выдаче информации о состоянии дорог местного значения специалист осуществляет подготовку запрашиваемых сведений. Ответ на письменное обращение после подписания начальником и регистрации в журнале исходящей документации направляются почтой в адрес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кумент поступил при личном обращении, ответ заявителю выдается лично. Если документ поступил в электронном виде, ответственный за прием и регистрацию документов, направляет ответ заявителю по электронной почте на электронный адрес, с которого поступил за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твет на заявление о состоянии автомобильных дорог местного значения либо уведомление об отказе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предоставлением Услуги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Контроль за полнотой и качеством предоставления уполномоченным органом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Уполномоченного органа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настоящего административного регламента, иных нормативных правовых актов, устанавливающих требования к предоставлению Услуги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Проверки полноты и качества предоставления Услуги осуществляется на основании индивидуальных приказов Уполномоченного органа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Плановые проверки осуществляются на основании полугодовых или годовых планов работы Уполномоченного органа. 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Внеплановые проверки проводятся в случае необходимости проверки устранения ранее выявленных нарушений, а также при поступлении в Уполномоченный орган обращений граждан и организаций, связанных с нарушениями при предоставлении государственной (муниципальной) услуги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Контроль за исполнением настоящего административного регламента со стороны граждан, их объединений и организаций является самостояте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tabs>
          <w:tab w:val="clear" w:pos="720"/>
          <w:tab w:val="center" w:pos="1418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Закона № 210-ФЗ, </w:t>
      </w:r>
    </w:p>
    <w:p>
      <w:pPr>
        <w:pStyle w:val="Normal"/>
        <w:tabs>
          <w:tab w:val="clear" w:pos="720"/>
          <w:tab w:val="center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их должностных лиц, муниципальных служащих, работников</w:t>
      </w:r>
    </w:p>
    <w:p>
      <w:pPr>
        <w:pStyle w:val="Normal"/>
        <w:tabs>
          <w:tab w:val="clear" w:pos="720"/>
          <w:tab w:val="center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 Способы информирования заявителей </w:t>
      </w:r>
    </w:p>
    <w:p>
      <w:pPr>
        <w:pStyle w:val="Normal"/>
        <w:tabs>
          <w:tab w:val="clear" w:pos="720"/>
          <w:tab w:val="center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досудебного (внесудебного) обжалования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 Заявители имеют право на досудебное (внесудебное) обжалование решений и действий (бездействия), принятых (осуществляемых) отделом в ходе предоставления Услуги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 Информирование заявителей о порядке досудебного (внесудебного) обжалования осуществляется посредством размещения информации на информационном стенде в местах предоставления муниципальной услуги.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Формы и способы подачи заявителями жалобы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 Жалоба может быть направлена заявителем в письменной форме по почте, а также может быть принята при личном приеме заявителя.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 В электронном виде жалоба может быть подана заявителем с использованием сети «Интернет» посредством:</w:t>
      </w:r>
    </w:p>
    <w:p>
      <w:pPr>
        <w:pStyle w:val="Normal"/>
        <w:tabs>
          <w:tab w:val="clear" w:pos="720"/>
          <w:tab w:val="center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фициального сайта органов предоставляющих муниципальную услуг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empora LGC Uni">
    <w:altName w:val="Times New Roman"/>
    <w:charset w:val="01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Style14">
    <w:name w:val="Нижний колонтитул Знак"/>
    <w:basedOn w:val="Style12"/>
    <w:qFormat/>
    <w:rPr>
      <w:rFonts w:ascii="JournalSans;Times New Roman" w:hAnsi="JournalSans;Times New Roman" w:cs="JournalSans;Times New Roman"/>
    </w:rPr>
  </w:style>
  <w:style w:type="character" w:styleId="Style15">
    <w:name w:val="Основной текст с отступом Знак"/>
    <w:basedOn w:val="Style12"/>
    <w:qFormat/>
    <w:rPr>
      <w:rFonts w:ascii="JournalSans;Times New Roman" w:hAnsi="JournalSans;Times New Roman" w:cs="JournalSans;Times New Roman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6">
    <w:name w:val="Название Знак"/>
    <w:basedOn w:val="Style12"/>
    <w:qFormat/>
    <w:rPr>
      <w:sz w:val="28"/>
      <w:szCs w:val="24"/>
    </w:rPr>
  </w:style>
  <w:style w:type="character" w:styleId="Style17">
    <w:name w:val="Верхний колонтитул Знак"/>
    <w:basedOn w:val="Style12"/>
    <w:qFormat/>
    <w:rPr>
      <w:rFonts w:ascii="JournalSans;Times New Roman" w:hAnsi="JournalSans;Times New Roman" w:cs="JournalSans;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empora LGC Uni;Times New Roman" w:hAnsi="Tempora LGC Uni;Times New Roman" w:eastAsia="WenQuanYi Micro Hei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34:00Z</dcterms:created>
  <dc:creator>Alexandre Katalov</dc:creator>
  <dc:description/>
  <cp:keywords/>
  <dc:language>en-US</dc:language>
  <cp:lastModifiedBy>Otd_analiz_Gl_spec</cp:lastModifiedBy>
  <cp:lastPrinted>2024-06-17T13:14:00Z</cp:lastPrinted>
  <dcterms:modified xsi:type="dcterms:W3CDTF">2024-06-18T12:47:00Z</dcterms:modified>
  <cp:revision>60</cp:revision>
  <dc:subject/>
  <dc:title>П О С Т А Н О В Л Е Н И Е</dc:title>
</cp:coreProperties>
</file>