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казателя средней рыночной стоимости одного квадратного метра общей площади жилого помещения по Ракитянскому району 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риказом Министерства строительства и жилищно-коммунального хозяйства Российской Федерации от 21 марта 2025 года                        № 172/пр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вартал 2025 года», администрация Ракитянского района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1. Утвердить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5 года показатель средней рыночной стоимости одного квадратного метра общей площади жилого помещения по Ракитянскому району в размере 92 178 (Девяносто две тысячи сто семьдесят восемь) рублей для расчета размера социальных выплат молодым семьям на приобретение жилого помещения или строительства индивидуального жилого дома, а также для использования в расчетах по признанию граждан малоимущими в целях постановки на учет нуждающихся в жилых помещениях, предоставляемых по договорам социального найм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 Контроль за исполнением настоящего постановления возложить на временно исполняющего обязанности заместителя главы администрации района по строительству, транспорту, ЖКХ 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Ракитянского района                                                                                      А.В. Клим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00"/>
    <w:family w:val="auto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basedOn w:val="Style8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6:00Z</dcterms:created>
  <dc:creator>IvanovaOV</dc:creator>
  <dc:description/>
  <cp:keywords/>
  <dc:language>en-US</dc:language>
  <cp:lastModifiedBy>gl_spec_eco_analiz</cp:lastModifiedBy>
  <cp:lastPrinted>2024-04-10T16:01:00Z</cp:lastPrinted>
  <dcterms:modified xsi:type="dcterms:W3CDTF">2025-04-03T10:38:00Z</dcterms:modified>
  <cp:revision>63</cp:revision>
  <dc:subject/>
  <dc:title>ПРОЕКТ</dc:title>
</cp:coreProperties>
</file>