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38 от 30 декабря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размещения нестационар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орговых объектов на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в связи с кадровыми изменениями, а также в целях приведения муниципальных нормативных-правовых актов в соответствие с действующим законодательством, администрация Ракит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9339599"/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Ракитянского района от 30 декабря 2016 года № 138 «О порядке размещения нестационарных торговых объектов на территории Ракитянского района» (далее – постановление)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1" w:name="_Hlk58571752"/>
      <w:r>
        <w:rPr>
          <w:rFonts w:cs="Times New Roman" w:ascii="Times New Roman" w:hAnsi="Times New Roman"/>
          <w:sz w:val="28"/>
          <w:szCs w:val="28"/>
        </w:rPr>
        <w:t>1.1. В состав комиссии по проведению аукциона на право заключения договора на размещение нестационарного торгового объекта на территории Ракитянского района, утвержденный в подпункте 1.3 пункта 1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ab/>
        <w:t xml:space="preserve">-  исключить из состава комиссии Кутоманова Виталия Владимировича – первого заместителя главы администрации района по строительству, транспорту и ЖКХ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включить в состав комисс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речихина Дмитрия Александровича - заместителя главы администрации Ракитянского района по строительству, транспорту, ЖКХ и муниципальной собственност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Лукьянцеву Татьяну Васильевну – главного специалиста отдела муниципальных закупок управления экономического развития администрации Ракитянск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1.2. Внести в приложение №4 постановления администрации Ракитянского района от 30 декабря 2016 года № 138 «О порядке размещения нестационарных торговых объектов по распространению периодической печатной продукции на территории Ракитянского района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 исключить из состава комиссии Кутоманова Виталия Владимировича – первого заместителя главы администрации района по строительству, транспорту и ЖКХ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включить в состав комисс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речихина Дмитрия Александровича - заместителя главы администрации Ракитянского района по строительству, транспорту, ЖКХ и муниципальной собств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ьянцеву Татьяну Васильевну – главного специалиста отдела муниципальных закупок управления экономического развития администрации Ракитя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</w:t>
      </w:r>
      <w:bookmarkStart w:id="2" w:name="_Hlk46835985"/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 </w:t>
      </w:r>
      <w:r>
        <w:rPr>
          <w:sz w:val="28"/>
          <w:szCs w:val="28"/>
        </w:rPr>
        <w:t>заместителя главы администрации Ракитянского района по строительству, транспорту, ЖКХ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й собственности Д.А. Гречихи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А.В. Кл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13:00Z</dcterms:created>
  <dc:creator>Alexandre Katalov</dc:creator>
  <dc:description/>
  <dc:language>en-US</dc:language>
  <cp:lastModifiedBy>gl_spec_eco_analiz</cp:lastModifiedBy>
  <cp:lastPrinted>2023-10-25T13:59:00Z</cp:lastPrinted>
  <dcterms:modified xsi:type="dcterms:W3CDTF">2025-06-04T10:13:00Z</dcterms:modified>
  <cp:revision>2</cp:revision>
  <dc:subject/>
  <dc:title>П О С Т А Н О В Л Е Н И Е</dc:title>
</cp:coreProperties>
</file>