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проекта бюджета Ракитянского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rFonts w:eastAsia="JournalSans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на 2026 годи на плановый период 2027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rFonts w:eastAsia="JournalSans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2028 годов и состава бюджетной комиссии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итянского района </w:t>
      </w:r>
    </w:p>
    <w:p>
      <w:pPr>
        <w:pStyle w:val="Normal"/>
        <w:tabs>
          <w:tab w:val="clear" w:pos="708"/>
          <w:tab w:val="left" w:pos="119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9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69 и 184 Бюджетного кодекса Российской Федерации, статьями  51, 53 и 54 решения Муниципального  совета от 29 июня 2011 года № 3 «Об утверждении Положения о бюджетном устройстве и бюджетном  процессе в муниципальном образовании    «Ракитянский район», на основании  постановления администрации Ракитянского района от 4 июля 2024 № 69    «Об утверждении Порядка и сроков составления проекта районного бюджета   на очередной финансовый год и на плановый период»,   администрация     Ракитянского района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твердить календарный план составления проекта бюджета Ракитянского района  на 2026 год и на плановый период 2027 и 2028 годов (далее календарный план) (приложение № 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здать бюджетную комиссию Ракитянского района и утвердить ее состав (приложение № 2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Руководителям структурных подразделений администрации района, администраторам доходов местного бюджета, органам местного самоуправления городских и сельских поселений обеспечить своевременное предоставление необходимых материалов и расчетных показателей к проекту бюджета Ракитянского  района на 2026 год и на плановый период 2027 и 2028  годов в установленные с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JournalSans;Times New Roman"/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 заместителя главы администрации района по финансам и экономике – начальника управления финансов и бюджетной политики  Н.А.Кутоманов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А.В.Кли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«___» ________2025 год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b/>
          <w:sz w:val="28"/>
          <w:szCs w:val="28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ления проекта  бюджета Ракитянского района на 2026 год и на плановый период 2027 и 2028 годов</w:t>
      </w:r>
    </w:p>
    <w:p>
      <w:pPr>
        <w:pStyle w:val="Normal"/>
        <w:ind w:firstLine="708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1843"/>
        <w:gridCol w:w="2693"/>
        <w:gridCol w:w="184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 представляется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верки   с министерствами  Белгородской области контингента льготной категории населения на 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6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—</w:t>
            </w:r>
            <w:r>
              <w:rPr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8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ы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20" w:right="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зднее</w:t>
            </w:r>
          </w:p>
          <w:p>
            <w:pPr>
              <w:pStyle w:val="TableParagraph"/>
              <w:spacing w:lineRule="exact" w:line="298"/>
              <w:ind w:left="20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юля</w:t>
            </w:r>
          </w:p>
          <w:p>
            <w:pPr>
              <w:pStyle w:val="TableParagraph"/>
              <w:spacing w:lineRule="auto" w:line="228" w:before="3" w:after="0"/>
              <w:ind w:left="374" w:right="357"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а, </w:t>
            </w:r>
            <w:r>
              <w:rPr>
                <w:spacing w:val="-8"/>
                <w:sz w:val="24"/>
                <w:szCs w:val="24"/>
              </w:rPr>
              <w:t>н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озднее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срока, </w:t>
            </w:r>
            <w:r>
              <w:rPr>
                <w:spacing w:val="-6"/>
                <w:sz w:val="24"/>
                <w:szCs w:val="24"/>
              </w:rPr>
              <w:t xml:space="preserve">установленного </w:t>
            </w:r>
            <w:r>
              <w:rPr>
                <w:spacing w:val="-8"/>
                <w:sz w:val="24"/>
                <w:szCs w:val="24"/>
              </w:rPr>
              <w:t xml:space="preserve">Министерством </w:t>
            </w:r>
            <w:r>
              <w:rPr>
                <w:spacing w:val="-2"/>
                <w:sz w:val="24"/>
                <w:szCs w:val="24"/>
              </w:rPr>
              <w:t>финансов Белгородской обла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Ракитянского района (</w:t>
            </w:r>
            <w:r>
              <w:rPr>
                <w:color w:val="000000"/>
                <w:sz w:val="24"/>
                <w:szCs w:val="24"/>
              </w:rPr>
              <w:t>Бабынина К.Н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томанова И.Н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«Управление культуры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зин С.В.),</w:t>
            </w:r>
          </w:p>
          <w:p>
            <w:pPr>
              <w:pStyle w:val="Normal"/>
              <w:jc w:val="center"/>
              <w:rPr>
                <w:rFonts w:eastAsia="JournalSans;Times New Roman"/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, спорта и молодежной политики администрации Ракитя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пов А.И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троительства и  ЖКХ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тапенко Е.А.)</w:t>
            </w:r>
          </w:p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Style17"/>
                <w:b w:val="false"/>
                <w:i w:val="false"/>
                <w:color w:val="000000"/>
              </w:rPr>
              <w:t>Представление</w:t>
              <w:tab/>
              <w:t xml:space="preserve"> уточненных</w:t>
              <w:tab/>
              <w:t>показателей ожидаемого</w:t>
              <w:tab/>
              <w:t>контингента</w:t>
              <w:tab/>
              <w:t>льготной категории населения з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302"/>
              <w:ind w:left="57" w:right="40" w:hanging="0"/>
              <w:rPr/>
            </w:pPr>
            <w:r>
              <w:rPr>
                <w:rStyle w:val="Style17"/>
                <w:b w:val="false"/>
                <w:i w:val="false"/>
                <w:color w:val="000000"/>
              </w:rPr>
              <w:t>18 июля</w:t>
            </w:r>
          </w:p>
          <w:p>
            <w:pPr>
              <w:pStyle w:val="TableParagraph"/>
              <w:spacing w:lineRule="auto" w:line="228" w:before="8" w:after="0"/>
              <w:ind w:left="380" w:right="242" w:firstLine="192"/>
              <w:jc w:val="left"/>
              <w:rPr/>
            </w:pPr>
            <w:r>
              <w:rPr>
                <w:rStyle w:val="Style17"/>
                <w:b w:val="false"/>
                <w:i w:val="false"/>
                <w:color w:val="000000"/>
              </w:rPr>
              <w:t>2025 года</w:t>
            </w:r>
          </w:p>
          <w:p>
            <w:pPr>
              <w:pStyle w:val="Heading"/>
              <w:spacing w:lineRule="auto" w:line="240"/>
              <w:rPr>
                <w:rStyle w:val="Style17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Ракитянского района (</w:t>
            </w:r>
            <w:r>
              <w:rPr>
                <w:color w:val="000000"/>
                <w:sz w:val="24"/>
                <w:szCs w:val="24"/>
              </w:rPr>
              <w:t>Бабынина К.Н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томанова И.Н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«Управление культуры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зин С.В.),</w:t>
            </w:r>
          </w:p>
          <w:p>
            <w:pPr>
              <w:pStyle w:val="Normal"/>
              <w:jc w:val="center"/>
              <w:rPr>
                <w:rFonts w:eastAsia="JournalSans;Times New Roman"/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, спорта и молодежной политики администрации Ракитя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пов А.И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троительства и  ЖКХ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тапенко Е.А.)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представление основных   показателей  социально-экономического развития района на 2026 – 2028  годы   </w:t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реднегодовой численности населения района в разрезе городских  и  сельских поселений;</w:t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фонде заработной платы работников организаций в целом  по району в разрезе городских и сельских поселений;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среднемесячной номинальной 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ой заработной плате работников организаций;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огнозных показателях среднемесячной номинальной начисленной заработной платы работников организаций Ракитянского района, среднемесячной начисленной наемных работников в организациях, у индивидуальных предпринимателей и физических лиц (среднемесячного дохода от трудовой деятельности): фактические отчетные данные 2024 года, ожидаемая оценка 2025 года, прогноз на 2026-2028 годы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реднесписочной численности работников организаций в  целом по району (в том числе работников бюджетных организаций в разрезе поселений) фактические отчетные данные 2024 года, ожидаемая оценка 2025 года, прогноз на 2026-2028 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июля</w:t>
            </w:r>
          </w:p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 администрации</w:t>
            </w:r>
          </w:p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янского района (Макаренко Э.В.)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: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sz w:val="24"/>
                <w:szCs w:val="24"/>
              </w:rPr>
              <w:t>-данных о начислении в 2025 году  налога на имущество физических лиц и земельного налога;</w:t>
            </w:r>
          </w:p>
          <w:p>
            <w:pPr>
              <w:pStyle w:val="Normal"/>
              <w:ind w:righ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 имущественных, социальных вычетов в 2024 году и 1 полугодии 2025 года по налогу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До 1 августа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Белгородской области (Попова Н.Е.)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нных о штатной численности работников органов местного самоуправления на 1 июля 2025 года и планируемых изменениях структур и их численности до конца текущего года, на 2026 год и плановый период 2027-2028 годов в разрезе соответствующих органов местного самоуправления по муниципальным должностям, должностям муниципальной службы, обслуживающему и вспомогательному персонал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численности муниципальных служащих и лиц, включенных в резерв управленческих кадров, обучающихся по программам повышения квалификации и программам профессиональной переподготовки с указанием срока освоения данных программ в часах, количестве выданных удостоверений о повышении квалификации и (или) дипломов о профессиональной переподготовке за 2024 год (отчетные данные), 2025 год (ожидаемое исполнение), 2026-2028 годы (прогноз) с указанием наименований организаций, оказывающих услуг по дополнительному профессиональному образова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значении показателей предельной штатной численности работников органов местного самоуправления района для формирования предельных нормативов расходов на содержание органов местного самоуправления в разрезе городских и сельских пос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и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равового и кадрового обеспеч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администрации Ракит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аботка  с областными министерствами  и  ведомствами вопроса о финансировании мероприятий национальных проектов на период 2026-2028 годов,  предусмотренных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 и представление  соответствующей  информации  в управление финансов и бюджетной политики администрации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   управлени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расчетов сумм льгот, пособий, выплат в разрезе видов и категорий их получателей на 2026-2028 годы, динамику расходов за 2023-2024 годы, ожидаемое исполнение за 2025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01 авгус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Ракитя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 Бабынина К.Н.)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администрации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томанова И.Н.),</w:t>
            </w:r>
          </w:p>
          <w:p>
            <w:pPr>
              <w:pStyle w:val="Normal"/>
              <w:jc w:val="center"/>
              <w:rPr>
                <w:rFonts w:eastAsia="JournalSans;Times New Roman"/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 Ракитя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зин С.В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, спорта и молодежной политики администрации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пов А.И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главным распорядителям средств районного бюджета и  в управление финансов и бюджетной политики Ракитян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лимитов в натуральном выражении,  (рассчитанные в установленном порядке на основании данных декларации о потреблении энергетических ресурсов, представленных в ГИС «Энергоэффективность» за 2023-2024 годы), тарифов и объемов  расходов на  электрическую и тепловую энергию, газ, водоснабжение и водоотведение на 2026-2028 годы, необходимых для обеспечения нужд организаций, финансируемых  из местного бюджета, в разрезе отрас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лимитов  потребления и объемов расходов на тепловую энергию с учетом дополнительной детализации в разрезе учреждений, участвующих в энергосберегающих мероприятиях, с указанием фактических объемов за 2024 год, ожидаемое исполнение за 2025 год,  а также соответствующих расчетов на 2026-2028 годы с выделением из общего объема лимитов в натуральном и денежном выражениях расчетной (плановой) экономии на соответствующий финансовый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а исполнения утвержденных лимитов на тепловую энергию, электроэнергию, газ, водоснабжение и водоотведение за 2023-2024 годы,  ожидаемое исполнение за 2025 год по  местному бюджету  в разрезе отрас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01 авгу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JournalSans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вление  экономического развития администрации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каренко Э.В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троительства и  ЖКХ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тапенко Е.А.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>
          <w:trHeight w:val="30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ведения отраслевых управлений прогнозных тарифов на тепловую энергию, электроэнергию, газ, водоснабжение, водоотведение, ЖБО, утилизацию и захоронение ТКО для всех групп потребителей, включая население,  на 2024-2027 годы и представление  управлению финансов и бюджетной политики и МКУ «Управление строительства и ЖКХ Ракитя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2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экономического развития  администрации 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каренко Э.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а расходов на реализацию мероприятий по организации наружного освещения населенных пунктов района на 2026-2028 годы в разрезе статей затрат на оплату электроэнергии и технического обслуживания светоточек с указанием их количества, протяженности сетей наружного освещения, стоимости затрат на содержание одной светоточ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намику фактических расходов, направленных на реализацию мероприятий по организации наружного освещения населенных пунктов района за 2023 -2025 годы в разрезе статей затрат на оплату электроэнергии и технического обслуживания светоточек с указанием их количества, протяженности сетей наружного освещения, стоимости затрат на содержание одной светоточ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чета потребности на текущее содержание объектов благоустройства  (озеленение населенных пунктов,  гидротехнических сооружений, мероприятий по отлову и содержанию безнадзорных животных, прочих объектов благоустройства), а также тарифы и расценки по оплате услуг и работ по текущему содержанию объектов благоустройства на 2026-2028 годы, динамику вышеуказанных расходов за 2023-2025 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троительства и  ЖКХ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тапенко Е.А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актуализированной методики прогнозирования доходов по закрепленным доходным источ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  июля 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федеральных органов исполнительной власти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 органы государственной власти Белгородской области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, государственные органы Белгородской области 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Ракитянского района, являющиеся главными администраторами доходо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:</w:t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б ожидаемой оценке поступлений</w:t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администрируемым  доходным источникам  консолидированного бюджета района   в 2025 году и по прогнозу на 2026- 2028 годы по видам  доходных источников с приложением  пояснительной записки, 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  августа 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федеральных органов исполнительной власти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 органы государственной власти Белгородской области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, государственные органы Белгородской области 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Ракитянского района, являющиеся главными администраторами доходо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: информации о протяженности дорог местного значения по состоянию на 01 янва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   августа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троительства и  ЖКХ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тапенко Е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   методических  указаний   по формированию  бюджета Ракитян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6 год и на плановый период 2027 и 2028 годов</w:t>
            </w:r>
            <w:r>
              <w:rPr>
                <w:sz w:val="24"/>
                <w:szCs w:val="24"/>
              </w:rPr>
              <w:t xml:space="preserve"> и доведения до бюджетных, автономных и казенных  учреждений и организаций, подведомственных органам  местного самоу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До 12 августа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финансов и бюджетной политики администрации Ракитянского</w:t>
            </w:r>
          </w:p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утоманова Н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идение   совещания с главными распорядителями средств районного бюджета по вопросам  формирования 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6 год и на плановый период 2027 и 2028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финансов и бюджетной политики администрации Ракитянского</w:t>
            </w:r>
          </w:p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утоманова Н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управлению финансов и бюджетной политики администрации Ракитянского района прогноза на 2026-2028 годы с приложением пояснительной записки, ожидаемую оценку за 2025 год  по бюджетным и казенным учреждениям (в разрезе учреждений):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ога на имущество организаций;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ого налога;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ного налога;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оходов от оказания платных услуг (по казенным учреждения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3 авгу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Ракитянского райо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администрации городских  и  сельских 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управлению финансов и бюджетной политики администрации Ракитянского района  ожидаемой оценки за  2024 год и прогнозные  расчеты  в  разрезе  всех  доходных  источников  по  закрепленным   Бюджетным  кодексом        нормативам    на  2025 год  и на плановый период 2026  и 2027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  августа 202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ы администраций городских и сельских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идение   с  Министерством   финансов и бюджетной политики Белгородской области сверку  исходных данных для расчета  финансовой помощи на 2026 – 2027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Министерством финансов   и бюджетной политики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финансов и бюджетной политики администрации Ракитянского</w:t>
            </w:r>
          </w:p>
          <w:p>
            <w:pPr>
              <w:pStyle w:val="Heading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</w:t>
            </w:r>
          </w:p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Кутоманова Н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 управлению финансов и бюджетной политики Ракитянского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естров расходных обязательств в соответствии с кодами расходов бюджетной  классификации, наименованием полномочия, с указанием правового основания  финансового обеспечения и расходования средств, а также обоснованием представленных расходов  за 2025 год и на 2026-2028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тических данных  по оплате труда отдельных категорий работников бюджетной сферы, определенных указами Президента РФ от 7 мая 2012 года № 597, от 1 июня 2012 года № 761, от 28 декабря 2012 г. № 168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да  расходов бюджета по разделам, подразделам, целевым статьям и видам расходов классификации расходов бюджетов, статьям операций сектора государственного упр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вода  доходов и расходов от предпринимательской и иной приносящей доход деятельности по ожидаемому исполнению за 2025 год и на 2026-2028 годы по разделам, подразделам, целевым статьям и видам расходов классификации расходов бюджетов, статьям классификации операций сектора государственного упр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четов  фонда оплаты труда муниципальных казенных учреждений, органов местного самоуправления, муниципальных бюджетных и автономных учреждений в рамках предоставляемых субсидий на выполнение муниципального задания на 2026-2028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нных о штатной и фактической численности работников казенных, бюджетных и автономных учреждений в разрезе категорий персонала на очередной финансовый год и плановый период по курируемой отрасл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ектов муниципальных заданий, рассчитанных  на основании общероссийского и регионального перечней государственных (муниципальных) услуг и работ, выполняемых муниципальными учреждениями с учетом нормативных затрат на оказание муниципальных услу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аспортов муниципальных программ Ракитянского района, проектов изменений муниципальных программ (согласованных с управлением экономического развития администрации Ракитянского район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х материалов, необходимых  для составления районного и консолидированного бюджетов Ракитянского района на 2026-202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   управлени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я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бюджетополуча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бюджетного план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управление финансов и бюджетной политики администрации района докладов о результатах и основных направлениях деятельности главных распорядителей средств районного бюджета с учетом исполнения целевых показателей муниципальных программ в соответствии с требованиями бюджетного законод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26 авгус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, осуществляющие функции и полномочия учредителей в отношении муниципальных бюджетных и автономных учреждений, главные распорядители бюджетных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 мониторинга правовых актов (решений, постановлений, распоряжений и пр.) регламентирующих использование соответствующих субвенций, субсидий и иных межбюджетных трансфертов, и, при необходимости, внести изменения в соответствии с действующим законодательством в методики. Проекты методик представить в управление финансов и бюджетной политики администраци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   управлени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редварительных итогов социально-экономического развития Ракитянского района за январь – июль 2025 года и оценку предполагаемых итогов за 2025 год в целом, прогноз на 2026-2028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7 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го развития  администрации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каренко Э.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актуализация) и утверждение  в установленном порядк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объектного перечня мероприятий по строительству (реконструкции) и капитальному ремонту объектов социально-культурной сферы и инженерному обустройству населенных пунктов Ракитянского района на 2026-2028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объектного перечня мероприятий по строительству и модернизации (реконструкции) объектов водоснабжения и водоотведения Ракитянского района на 2026-2028 год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объектного перечня мероприятий по обращению с  твердыми коммунальными отходами на территории Ракитянского района  на 2026-2028 год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объектного перечня  мероприятий по строительству (реконструкции), капитальному ремонту автомобильных дорог общего пользования и инженерных сооружений на них, на 2026-202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02 сент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строительства и  ЖКХ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JournalSan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стапенко Е.А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Ракитянского района (Кутоманова Н.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и согласование на бюджетной комиссии с главными распорядителями (распорядителями) средств местного бюджета бюджетных проектировок на 2026-2028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 бюджетной  политики администрации Ракитянского района (Кутоманова Н.А.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   управлени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на согласование с министерством финансов и бюджетной политики Белгородской области основных параметров проекта бюджета Ракитянского района на 2026 год и на плановый период 2027 и 2028 годов  после рассмотрения их главой администрации Ракитя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 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томанова Н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ных 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м экономического развития Ракитянского района  (проектов  муниципальных </w:t>
            </w:r>
            <w:r>
              <w:rPr>
                <w:spacing w:val="-6"/>
                <w:sz w:val="24"/>
                <w:szCs w:val="24"/>
              </w:rPr>
              <w:t>программ</w:t>
            </w:r>
            <w:r>
              <w:rPr>
                <w:sz w:val="24"/>
                <w:szCs w:val="24"/>
              </w:rPr>
              <w:t>) проектов</w:t>
            </w:r>
            <w:r>
              <w:rPr>
                <w:spacing w:val="4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менений в муниципальные программы Ракитянского район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вгус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 развития администрации Ракитянского района (Макаренко Э.В.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   управлени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я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финансов и  бюджетной  политики администрации Ракитян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утоманова Н.А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шения Муниципального совета Ракитянского района «О  бюджете на 2026 год и на плановый период 2027 и 2028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но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 бюджетной  политики администрации Ракитянского района (Кутоманова Н.А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администрацию Ракитянского района проекта  бюджета на 2026 год и на плановый период 2027 и 2028 годов и необходимые материалы к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но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 бюджетной  политики администрации Ракитянского района (Кутоманова Н.А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проекту бюджета на 2026 год и на плановый период 2027 и 2028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дека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 Ракитян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томанова Н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проекта решения о бюджете на 2026 год и на плановый период 2027 и 2028 годов на рассмотрение  Муниципального совета Ракитя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дека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 Ракитян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томанова Н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по финансам и экономике – нача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 финансов и бюджетной политики                       Н.А.Кутоман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«___» ________2025 год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омиссии Ракит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>
          <w:trHeight w:val="315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оман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Наталья Анатолье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финансам и экономике – начальник управления финансов и бюджетной политики, председатель бюджетной комиссии</w:t>
            </w:r>
          </w:p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инегубова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ветлана Никола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финансов и бюджетной политики </w:t>
            </w:r>
          </w:p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бюджетной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бын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рист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ен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6804" w:type="dxa"/>
            <w:tcBorders/>
          </w:tcPr>
          <w:p>
            <w:pPr>
              <w:pStyle w:val="Heading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 Ракитянского района</w:t>
            </w:r>
          </w:p>
          <w:p>
            <w:pPr>
              <w:pStyle w:val="Heading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сводного бюджетного планирования и анализа консолидированного бюджета</w:t>
            </w:r>
          </w:p>
          <w:p>
            <w:pPr>
              <w:pStyle w:val="Heading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хма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Павловна </w:t>
            </w:r>
          </w:p>
        </w:tc>
        <w:tc>
          <w:tcPr>
            <w:tcW w:w="6804" w:type="dxa"/>
            <w:tcBorders/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Управление культуры Ракитянского района</w:t>
            </w:r>
          </w:p>
          <w:p>
            <w:pPr>
              <w:pStyle w:val="Heading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оходов управления финансов и бюджетной политики администрации Ракитянского района</w:t>
            </w:r>
          </w:p>
          <w:p>
            <w:pPr>
              <w:pStyle w:val="Heading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томан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Ракитянского района</w:t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онора Валентиновна</w:t>
            </w:r>
          </w:p>
        </w:tc>
        <w:tc>
          <w:tcPr>
            <w:tcW w:w="6804" w:type="dxa"/>
            <w:tcBorders/>
          </w:tcPr>
          <w:p>
            <w:pPr>
              <w:pStyle w:val="Heading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 администрации Ракитянского района</w:t>
            </w:r>
          </w:p>
          <w:p>
            <w:pPr>
              <w:pStyle w:val="Heading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МКУ «Управление строительства и ЖКХ  Ракитянск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ртем И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зической культуры,  спорта и молодежной политики администрации Ракит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развитию сельских территорий -  начальник управления АПК и природо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ения муниципальной собственности  и земельных ресурсов администрации Ракитя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х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 ресурсного обеспечения сферы культуры Ракитянского района»</w:t>
            </w:r>
          </w:p>
        </w:tc>
      </w:tr>
      <w:tr>
        <w:trPr>
          <w:trHeight w:val="721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упр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Heading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Ракитянского района «Центр бухгалтерского учета»</w:t>
            </w:r>
          </w:p>
          <w:p>
            <w:pPr>
              <w:pStyle w:val="Heading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по финансам и экономике – начальни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вления  финансов и бюджетной политики                       Н.А.Кутоман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2"/>
      <w:szCs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36:00Z</dcterms:created>
  <dc:creator>glavdohod</dc:creator>
  <dc:description/>
  <cp:keywords/>
  <dc:language>en-US</dc:language>
  <cp:lastModifiedBy>gl_spec_eco_analiz</cp:lastModifiedBy>
  <cp:lastPrinted>2024-06-20T14:49:00Z</cp:lastPrinted>
  <dcterms:modified xsi:type="dcterms:W3CDTF">2025-06-06T11:03:00Z</dcterms:modified>
  <cp:revision>9</cp:revision>
  <dc:subject/>
  <dc:title/>
</cp:coreProperties>
</file>