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autoSpaceDE w:val="false"/>
        <w:ind w:left="28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 1 квартал 2025  года</w:t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264.2 пункта 5 Бюджетного кодекса Российской Федерации, рассмотрев отчет об исполнении  районного бюджета, администрация  Ракитянск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: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Отчет об исполнении районного бюджета за 1 квартал   2025 года   по доходам в сумме  538 681 тыс. рублей (приложение № 1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чет об исполнении районного бюджета  за 1 квартал  2025 года   по расходам  в сумме 514 587  </w:t>
      </w:r>
      <w:r>
        <w:rPr>
          <w:bCs/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(приложение № 2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Отчет об использовании бюджетных ассигнований резервного фонда администрации Ракитянского района за  1 квартал   2025 года   (приложение  № 3).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ым администраторам (администраторам) доходов районного бюджета и источников финансирования дефицита районного бюджета, главным распорядителям (распорядителям) бюджетных средств принять меры к выполнению бюджетных показателей по доходам и расходам предусмотренных на 2025  год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 Н.А. Кутоманова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го района                                                                        А.В.Клим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5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/>
      </w:pPr>
      <w:r>
        <w:rPr>
          <w:rFonts w:eastAsia="CyrillicHeavy;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Отчет                                                                                                                                                     об исполнении районного бюджета за 1 квартал  2025 года по доходам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рублей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40"/>
        <w:gridCol w:w="1709"/>
        <w:gridCol w:w="1268"/>
        <w:gridCol w:w="1276"/>
        <w:gridCol w:w="992"/>
        <w:gridCol w:w="806"/>
        <w:gridCol w:w="1179"/>
      </w:tblGrid>
      <w:tr>
        <w:trPr>
          <w:trHeight w:val="305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 на 2025 год (с учетом уточн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на 01.04. 20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к годовых назначени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 (+,-) от годового плана</w:t>
            </w:r>
          </w:p>
        </w:tc>
      </w:tr>
      <w:tr>
        <w:trPr>
          <w:trHeight w:val="120" w:hRule="atLeast"/>
        </w:trPr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 00  00000  00  0000  0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4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81286,9</w:t>
            </w:r>
          </w:p>
        </w:tc>
      </w:tr>
      <w:tr>
        <w:trPr>
          <w:trHeight w:val="24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1  02000  01  0000  11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 физических  ли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2991</w:t>
            </w:r>
          </w:p>
        </w:tc>
      </w:tr>
      <w:tr>
        <w:trPr>
          <w:trHeight w:val="24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3  02000  01  0000  1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70</w:t>
            </w:r>
          </w:p>
        </w:tc>
      </w:tr>
      <w:tr>
        <w:trPr>
          <w:trHeight w:val="290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05  02000  02  0000  11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налог на  вмененный  доход  для  отдельных  видов 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5  03000  01  0000  11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сельскохозяйственный 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</w:t>
            </w:r>
          </w:p>
        </w:tc>
      </w:tr>
      <w:tr>
        <w:trPr>
          <w:trHeight w:val="1498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5  04000  02  0000  11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22</w:t>
            </w:r>
          </w:p>
        </w:tc>
      </w:tr>
      <w:tr>
        <w:trPr>
          <w:trHeight w:val="24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08  03010  01  0000  11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сударственная  пошл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</w:tr>
      <w:tr>
        <w:trPr>
          <w:trHeight w:val="914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5010  00  0000  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, получаемые в виде арендной платы за земельные участки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81</w:t>
            </w:r>
          </w:p>
        </w:tc>
      </w:tr>
      <w:tr>
        <w:trPr>
          <w:trHeight w:val="1391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5020  00  0000  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находящихся в собственности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0</w:t>
            </w:r>
          </w:p>
        </w:tc>
      </w:tr>
      <w:tr>
        <w:trPr>
          <w:trHeight w:val="355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5070  00  0000  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 сдачи  в аренду  имущества,  составляющего казну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5</w:t>
            </w:r>
          </w:p>
        </w:tc>
      </w:tr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1  07015  00  0000  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 от  перечисления  части  прибыли,  остающейся после  уплаты налогов муниципальных унитарных предприятий,  созданных муниципальным  райо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9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9040  00  0000  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</w:t>
            </w:r>
          </w:p>
        </w:tc>
      </w:tr>
      <w:tr>
        <w:trPr>
          <w:trHeight w:val="581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2  01000  01  0000  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 за  негативное   воздействие  на  окружающую  сре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8</w:t>
            </w:r>
          </w:p>
        </w:tc>
      </w:tr>
      <w:tr>
        <w:trPr>
          <w:trHeight w:val="552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3  01000  00  0000  13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</w:t>
            </w:r>
          </w:p>
        </w:tc>
      </w:tr>
      <w:tr>
        <w:trPr>
          <w:trHeight w:val="610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13  02995  05  0000  13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871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4  02000  00  0000  41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имущества, находящего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4  06000  00  0000  43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520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16  00000  00  0000  14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оступления  от  денежных  взысканий (штрафов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</w:tr>
      <w:tr>
        <w:trPr>
          <w:trHeight w:val="566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7  00000  00  0000  18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неналоговые доходы (в т.ч. инициативные платеж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 00  00000  00  0000  0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4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2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17867</w:t>
            </w:r>
          </w:p>
        </w:tc>
      </w:tr>
      <w:tr>
        <w:trPr>
          <w:trHeight w:val="290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15001  05  0000  1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7779</w:t>
            </w:r>
          </w:p>
        </w:tc>
      </w:tr>
      <w:tr>
        <w:trPr>
          <w:trHeight w:val="276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20000  05  0000  1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763</w:t>
            </w:r>
          </w:p>
        </w:tc>
      </w:tr>
      <w:tr>
        <w:trPr>
          <w:trHeight w:val="276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30000  05  0000  1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8049</w:t>
            </w:r>
          </w:p>
        </w:tc>
      </w:tr>
      <w:tr>
        <w:trPr>
          <w:trHeight w:val="290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40000  05  0000  15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7139</w:t>
            </w:r>
          </w:p>
        </w:tc>
      </w:tr>
      <w:tr>
        <w:trPr>
          <w:trHeight w:val="24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19  60010  05  0000  15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субсидий, субвен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</w:t>
            </w:r>
          </w:p>
        </w:tc>
      </w:tr>
      <w:tr>
        <w:trPr>
          <w:trHeight w:val="276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 по бюджету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7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6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99154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начальник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                                                                                                               Н.А.Кутоманова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5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2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5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чет об исполнении районного бюджета                                                                             </w:t>
      </w:r>
      <w:r>
        <w:rPr>
          <w:b/>
          <w:bCs/>
          <w:sz w:val="26"/>
          <w:szCs w:val="26"/>
        </w:rPr>
        <w:t xml:space="preserve">за 1 квартал 2025 год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расходам 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с. рублей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9"/>
        <w:gridCol w:w="3772"/>
        <w:gridCol w:w="1277"/>
        <w:gridCol w:w="1152"/>
        <w:gridCol w:w="1028"/>
        <w:gridCol w:w="1353"/>
      </w:tblGrid>
      <w:tr>
        <w:trPr>
          <w:trHeight w:val="187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ный план на  2025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на 01.04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 исполнения к годовым назначения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лонения (+,-) от годового плана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5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73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0 777</w:t>
            </w:r>
          </w:p>
        </w:tc>
      </w:tr>
      <w:tr>
        <w:trPr>
          <w:trHeight w:val="10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656</w:t>
            </w:r>
          </w:p>
        </w:tc>
      </w:tr>
      <w:tr>
        <w:trPr>
          <w:trHeight w:val="6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исполнительной власт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5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6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 227</w:t>
            </w:r>
          </w:p>
        </w:tc>
      </w:tr>
      <w:tr>
        <w:trPr>
          <w:trHeight w:val="4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</w:tr>
      <w:tr>
        <w:trPr>
          <w:trHeight w:val="6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 287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проведения  выборов и референдум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0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336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9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7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4 825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292</w:t>
            </w:r>
          </w:p>
        </w:tc>
      </w:tr>
      <w:tr>
        <w:trPr>
          <w:trHeight w:val="6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10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69</w:t>
            </w:r>
          </w:p>
        </w:tc>
      </w:tr>
      <w:tr>
        <w:trPr>
          <w:trHeight w:val="6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3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 264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 4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48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0 936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1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289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 407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8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890</w:t>
            </w:r>
          </w:p>
        </w:tc>
      </w:tr>
      <w:tr>
        <w:trPr>
          <w:trHeight w:val="50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2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0 819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1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3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9 565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0</w:t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000</w:t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6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 135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86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6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3 3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5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97 818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2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5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6 610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9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9 739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 676</w:t>
            </w:r>
          </w:p>
        </w:tc>
      </w:tr>
      <w:tr>
        <w:trPr>
          <w:trHeight w:val="53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</w:tr>
      <w:tr>
        <w:trPr>
          <w:trHeight w:val="4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128</w:t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 652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 09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5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5 584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6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1 272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312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63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3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 2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3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6 935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982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7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 435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3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 529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 804</w:t>
            </w:r>
          </w:p>
        </w:tc>
      </w:tr>
      <w:tr>
        <w:trPr>
          <w:trHeight w:val="50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 социальной политик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185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5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92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0 62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67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 92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84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 спор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853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50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5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37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 130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муниципальных образова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 130</w:t>
            </w:r>
          </w:p>
        </w:tc>
      </w:tr>
      <w:tr>
        <w:trPr>
          <w:trHeight w:val="39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4 08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 58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839 495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итики                                                                                                               Н.А.Кутоманова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2025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5 г.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б использовании бюджетных ассигнований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езервного фонда </w:t>
      </w:r>
      <w:r>
        <w:rPr>
          <w:rFonts w:cs="Times New Roman" w:ascii="Times New Roman" w:hAnsi="Times New Roman"/>
          <w:b/>
          <w:bCs/>
          <w:sz w:val="26"/>
          <w:szCs w:val="26"/>
        </w:rPr>
        <w:t>за 1 квартал   2025  года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ыс. рублей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86"/>
        <w:gridCol w:w="5918"/>
        <w:gridCol w:w="2410"/>
      </w:tblGrid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тыс.руб.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</w:t>
            </w:r>
          </w:p>
        </w:tc>
      </w:tr>
      <w:tr>
        <w:trPr>
          <w:trHeight w:val="62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органов исполнительной вла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проведения  выборов и референдум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>
          <w:trHeight w:val="62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82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487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6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 социальной политик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</w:tr>
      <w:tr>
        <w:trPr>
          <w:trHeight w:val="39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98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начальник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                                                                                                               Н.А.Кутоманова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5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54:00Z</dcterms:created>
  <dc:creator>glavvzaim</dc:creator>
  <dc:description/>
  <cp:keywords/>
  <dc:language>en-US</dc:language>
  <cp:lastModifiedBy>gl_spec_eco_analiz</cp:lastModifiedBy>
  <cp:lastPrinted>2024-10-08T15:21:00Z</cp:lastPrinted>
  <dcterms:modified xsi:type="dcterms:W3CDTF">2025-04-08T09:41:00Z</dcterms:modified>
  <cp:revision>13</cp:revision>
  <dc:subject/>
  <dc:title/>
</cp:coreProperties>
</file>