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Cs w:val="26"/>
        </w:rPr>
      </w:pPr>
      <w:r>
        <w:rPr>
          <w:b/>
          <w:szCs w:val="26"/>
        </w:rPr>
        <w:t>Проект</w:t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платы, взимаем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родителей (законных представителей)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рисмотр и уход за детьми в муниципальных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х учреждения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китянского района, реализующ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е програм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ошкольного образования, в 2025 году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65 Федерального закона от 29 декабря 2012 года № 273-ФЗ «Об образовании в Российской Федерации», методикой определения по Белгородской области размера родительской платы за присмотр и уход за детьми в государственных и муниципальных образовательных организациях, реализующих  образовательные программы дошкольного образования, утвержденной постановлением Правительства Белгородской области от 30 декабря 2013 года      № 537-пп «О порядке и условиях предоставления субвенц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с постановлением Правительства Белгородской области от 24 марта 2025 года № 133-пп «Об установлении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 в Белгородской области в 2025 году» администрация Ракитян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становить размер платы, взимаемой с родителей (законных представителей) за присмотр и уход за детьми в муниципальных образовательных учреждениях Ракитянского района, реализующих образовательные программы дошкольного образования в 2025 году - 1700 рублей в меся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пределить управление образования администрации Ракитянского района уполномоченным органом за выплату компенсации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, с учетом размера родительской платы, установленного в пункте 1 настоящего постановл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убликовать настоящее постановление в сетевом издании «Наша жизнь 31» (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zhizn31.ru</w:t>
        </w:r>
      </w:hyperlink>
      <w:r>
        <w:rPr>
          <w:sz w:val="26"/>
          <w:szCs w:val="26"/>
        </w:rPr>
        <w:t>) и разместить на официальном сайте органов местного самоуправления Ракитянского района (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rakitnoe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31.</w:t>
        </w:r>
        <w:r>
          <w:rPr>
            <w:rStyle w:val="InternetLink"/>
            <w:sz w:val="26"/>
            <w:szCs w:val="26"/>
            <w:lang w:val="en-US"/>
          </w:rPr>
          <w:t>gosweb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Контроль за исполнением постановления возложить на заместителя главы администрации Ракитянского района по социальной политике Р.А. Холодову.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администрации </w:t>
      </w:r>
    </w:p>
    <w:p>
      <w:pPr>
        <w:pStyle w:val="Style19"/>
        <w:jc w:val="both"/>
        <w:rPr/>
      </w:pPr>
      <w:r>
        <w:rPr>
          <w:b/>
          <w:color w:val="000000"/>
          <w:sz w:val="26"/>
          <w:szCs w:val="26"/>
        </w:rPr>
        <w:t>Ракитянского района                                                                                 А.В. Клим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izn31.ru/" TargetMode="External"/><Relationship Id="rId3" Type="http://schemas.openxmlformats.org/officeDocument/2006/relationships/hyperlink" Target="https://rakitnoe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46:00Z</dcterms:created>
  <dc:creator>Пользователь</dc:creator>
  <dc:description/>
  <cp:keywords/>
  <dc:language>en-US</dc:language>
  <cp:lastModifiedBy>gl_spec_eco_analiz</cp:lastModifiedBy>
  <cp:lastPrinted>2025-03-25T15:48:00Z</cp:lastPrinted>
  <dcterms:modified xsi:type="dcterms:W3CDTF">2025-04-11T13:53:00Z</dcterms:modified>
  <cp:revision>3</cp:revision>
  <dc:subject/>
  <dc:title/>
</cp:coreProperties>
</file>