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йона от 30.10.2024 года №147 «Об утверждении муниципальной программы «Обеспечение доступным и комфортным жильем жителей Ракитянского района Бел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В соответствии с Федеральным законом от 06 октября 2003 года  №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pacing w:val="4"/>
          <w:kern w:val="0"/>
          <w:sz w:val="28"/>
          <w:szCs w:val="28"/>
          <w:lang w:eastAsia="ru-RU"/>
        </w:rPr>
        <w:t xml:space="preserve">постановлением Правительства Белгородской области от 25 декабря 2023 года №789-пп  «Об утверждении государственной программы Белгородской области «Обеспечение доступным и комфортным жильем жителей Белгородской области»,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остановлением администрации Ракитянского района от  23 августа 2024 года № 94 «Об утверждении </w:t>
      </w:r>
      <w:r>
        <w:fldChar w:fldCharType="begin"/>
      </w:r>
      <w:r>
        <w:rPr>
          <w:rStyle w:val="InternetLink"/>
          <w:sz w:val="28"/>
          <w:b w:val="false"/>
          <w:kern w:val="0"/>
          <w:szCs w:val="28"/>
          <w:bCs w:val="false"/>
          <w:rFonts w:cs="Times New Roman" w:ascii="Times New Roman" w:hAnsi="Times New Roman"/>
        </w:rPr>
        <w:instrText xml:space="preserve"> HYPERLINK "../../C:%5CUsers%5CNach_otd_kapstroi%5CDownloads%5C%D0%9F%20%D0%9E%20%D0%A1%20%D0%A2%20%D0%90%20%D0%9D%20%D0%9E%20%D0%92%20%D0%9B%20%D0%95%20%D0%9D%20%D0%98%20%D0%95%20%D0%BD%D0%BE%D0%B2%D0%BE%D0%B5.docx" \l "P71"</w:instrText>
      </w:r>
      <w:r>
        <w:rPr>
          <w:rStyle w:val="InternetLink"/>
          <w:sz w:val="28"/>
          <w:b w:val="false"/>
          <w:kern w:val="0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оложения</w:t>
      </w:r>
      <w:r>
        <w:rPr>
          <w:rStyle w:val="InternetLink"/>
          <w:sz w:val="28"/>
          <w:b w:val="false"/>
          <w:kern w:val="0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о системе управления муниципальными программами Ракитянского района», постановлением администрации Ракитянского района от  02 октября 2024 года № 121 «Об утверждении перечня муниципальных программ Ракитян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>, в целях актуализации муниципальной программы «Обеспечение доступным и комфортным жильем Ракитянского района Белгородской области» администрация Ракит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2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китянского района от 30.10.2024 года №147  «Об утверждении муниципальной программы «Обеспечение доступным и комфортным жильем жителей Ракитянского района Белгородской обла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муниципальной программы изложить в новой редакции согласно приложения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строительству, транспорту, ЖКХ и муниципальной собственности Д.А. Гречихина.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А.В. Климов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basedOn w:val="Style8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6:00Z</dcterms:created>
  <dc:creator>IvanovaOV</dc:creator>
  <dc:description/>
  <cp:keywords/>
  <dc:language>en-US</dc:language>
  <cp:lastModifiedBy>gl_spec_eco_analiz</cp:lastModifiedBy>
  <cp:lastPrinted>2020-12-25T10:56:00Z</cp:lastPrinted>
  <dcterms:modified xsi:type="dcterms:W3CDTF">2025-07-11T12:17:00Z</dcterms:modified>
  <cp:revision>41</cp:revision>
  <dc:subject/>
  <dc:title>ПРОЕКТ</dc:title>
</cp:coreProperties>
</file>