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администрации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 от 28 мая 2014 года № 45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атьей 9 Федерального закона от 29.12.2012 г. № 273-ФЗ «Об образовании в Российской Федерации», постановлением Правительства Белгородской области от 02 декабря 2024 года № 573-пп «О внесении изменений в постановление Правительства Белгородской области от 07 апреля 2014 года № 134-пп», постановлением Правительства Белгородской области от 17 марта 2025 года № 121-пп «О внесении изменений в постановление Правительства Белгородской области от 07 апреля 2014 года № 134-пп» в целях упорядоче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арантии реализации прав на получение общедоступного и бесплатного дошкольного образования, администрации Ракитянского района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Внести в постановление администрации Ракитянского района </w:t>
      </w:r>
      <w:r>
        <w:rPr>
          <w:bCs/>
          <w:sz w:val="26"/>
          <w:szCs w:val="26"/>
        </w:rPr>
        <w:t>от 28 мая 2014 года № 45 «</w:t>
      </w:r>
      <w:r>
        <w:rPr>
          <w:sz w:val="26"/>
          <w:szCs w:val="26"/>
        </w:rPr>
        <w:t xml:space="preserve">О внедрении Методики формирования системы оплаты труда и стимулирования работников дошкольных 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»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тодику формирова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прантииреализации прав на получение общедоступного и бесплатного дошкольного образования (далее – Методика), утвержденную в пункте 1 постано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абзац пункта 2.2 раздела 2 Методики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имулирующие выплаты за наличие наград (приложение №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, пятый, и седьмой абзацы пункта 2.2 раздела 2 Методики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дел 5 Методики дополнить седьм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 связи со сложившейся оперативной обстановкой на территории Белгородской области, при условии снижения контингента воспитанников по состаянию на 1 сентября 2024 года группа оплаты труда руководителя на             2024-2025 учебный год сохраняется на уровне 1 января 2024 г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 Методики дополнить восьмым – десятым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Дошкольные образовательные организации относятся к четырем группам по оплате труда руководителей, исходя из показателей, характеризующих масштаб руководства организацией: численность работников, количество обучающихся (воспитанников), сменность работы организации, превышение плановой (проектной) наполняемости и другие показатели, значительно осложняющие работу по руководству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 местного самоуправления, в ведомственной принадлежности которого находятся дошкольная образовательная организация, относит дошкольную образовательную организацию к одной из четырех групп по оплате труда руководителей по результатам оценки сложности руководства организацией (приложение № 7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рядок отнесения дошкольных образовательных организаций к группам по оплате труда руководителей определяется </w:t>
      </w:r>
      <w:r>
        <w:rPr>
          <w:sz w:val="28"/>
          <w:szCs w:val="28"/>
          <w:shd w:fill="FFFFFF" w:val="clear"/>
        </w:rPr>
        <w:t>нормативным правовым актом органа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5.1.1. пункта 5.1. раздела 5. Методики дополнить четырнадцат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 связи со сложившейся оперативной обстановкой на территории Белгородской области, при условии снижения контингента воспитанников по состоянию на 1 сентября 2024 года коэффициент за контингент воспитанников (К) на 2024-2025 учебный год сохраняется на уровне 1 января 2024 г.»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делы 1, 3 и 4 приложения № 3 к Методике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я № 1, № 3 к Методике изложить в редакции согласно приложению к настоящему постановл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Методику приложением № 7 согласно приложению №2 к настоящему приложению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по социальной политике Р.А. Холод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 части Раздела 5 и подпункта 5.1.1. Методики вступает в силу с 1 сентября 2024 года, разделы 1, 3 и 4 приложения № 3 Методики – с 1 октября 2024 года, раздел 2, приложение № 3.1 Методики и приложение № 7.– с 1 января 2025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32:00Z</dcterms:created>
  <dc:creator>Пользователь</dc:creator>
  <dc:description/>
  <cp:keywords/>
  <dc:language>en-US</dc:language>
  <cp:lastModifiedBy>gl_spec_eco_analiz</cp:lastModifiedBy>
  <cp:lastPrinted>2024-05-22T15:22:00Z</cp:lastPrinted>
  <dcterms:modified xsi:type="dcterms:W3CDTF">2025-05-15T06:31:00Z</dcterms:modified>
  <cp:revision>5</cp:revision>
  <dc:subject/>
  <dc:title/>
</cp:coreProperties>
</file>