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440" w:firstLine="720"/>
        <w:jc w:val="left"/>
        <w:rPr>
          <w:sz w:val="28"/>
          <w:szCs w:val="28"/>
        </w:rPr>
      </w:pPr>
      <w:r>
        <w:rPr>
          <w:rFonts w:eastAsia="Calibri Light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илактики рисков причи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да (ущерба) охраняемым зак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ностям при осуществл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земельного контроля </w:t>
      </w:r>
    </w:p>
    <w:p>
      <w:pPr>
        <w:pStyle w:val="Normal"/>
        <w:rPr/>
      </w:pPr>
      <w:r>
        <w:rPr>
          <w:b/>
          <w:sz w:val="26"/>
          <w:szCs w:val="26"/>
        </w:rPr>
        <w:t>на 2025 год в границах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Ракитян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 Федеральными  законами от 06.10.2003 года № 131-ФЗ            «Об общих принципах организации местного самоуправления в Российской Федерации», от 31.07.2020 года №248-ФЗ «О государственном контроле (надзоре)  и муниципальном контроле в РФ», постановлением Правительства Российской Федерации №990 от 25.06.2021 года «Об утверждении правил разработки и утверждения контрольными (надзорными) органами программы профилактики рисков причинения вреда                                (ущерба) охраняемым законом ценностям»,  администрация Ракитянского  района                                              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 Программу профилактики рисков причинения вреда (ущерба) охраняемым законом ценностям  при осуществлении муниципального земельного контроля на 2025 год в границах муниципального района «Ракитянский район» Белгородской област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 исполнением  настоящего постановления  возложить на первого заместителя главы администрации района по строительству, транспорту и ЖКХ             В.В. Кутоман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5" w:leader="none"/>
          <w:tab w:val="left" w:pos="12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55" w:leader="none"/>
          <w:tab w:val="left" w:pos="1200" w:leader="none"/>
          <w:tab w:val="left" w:pos="6690" w:leader="none"/>
        </w:tabs>
        <w:jc w:val="both"/>
        <w:rPr/>
      </w:pPr>
      <w:r>
        <w:rPr>
          <w:b/>
          <w:sz w:val="26"/>
          <w:szCs w:val="26"/>
        </w:rPr>
        <w:t xml:space="preserve">Ракитянского района                 </w:t>
        <w:tab/>
        <w:t xml:space="preserve">                               А.В. Климов</w:t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Приложение</w:t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 xml:space="preserve">Ракитян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от «___» __________2024г    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№</w:t>
      </w:r>
      <w:r>
        <w:rPr>
          <w:b/>
          <w:sz w:val="26"/>
          <w:szCs w:val="26"/>
        </w:rPr>
        <w:t>______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Программ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2025 год в границах муниципального района  «Ракитянский район»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6"/>
          <w:szCs w:val="26"/>
          <w:lang w:val="en-US" w:eastAsia="en-US"/>
        </w:rPr>
        <w:t>I</w:t>
      </w:r>
      <w:r>
        <w:rPr>
          <w:rFonts w:eastAsia="Calibri"/>
          <w:b/>
          <w:sz w:val="26"/>
          <w:szCs w:val="26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Ракитянск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  <w:sz w:val="26"/>
          <w:szCs w:val="26"/>
        </w:rPr>
        <w:t>земли, земельные участки или части земельных участков в границах муниципального района «Ракитянский район»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ируемыми лицами при осуществлении муниципального контроля являются индивидуальные предприниматели, юридические лица, физические лиц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ной задачей администрации Ракитян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jc w:val="both"/>
        <w:rPr>
          <w:rStyle w:val="Emphasis"/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>
          <w:rStyle w:val="Emphasis"/>
          <w:i w:val="false"/>
          <w:sz w:val="26"/>
          <w:szCs w:val="26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земельного контроля, устранения причин, факторов и условий, способствующих указанным нарушениям, администрацией Ракитянского района  осуществлялись мероприятия по профилактике таких нарушений в соответствии с программой </w:t>
      </w:r>
      <w:r>
        <w:rPr>
          <w:rFonts w:eastAsia="Calibri"/>
          <w:sz w:val="26"/>
          <w:szCs w:val="26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в 2024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В частности, 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Разъяснительная работа проводилась также в рамках проведения консультирований,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Также проводились публичные мероприятия (семинары, круглые столы, совещания).  Данные мероприятия преимущественно проводились в виде видеоконференций, с использованием электронной, телефонной связи и различных мессендж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6"/>
          <w:szCs w:val="26"/>
          <w:shd w:fill="FFFFFF" w:val="clear"/>
        </w:rPr>
        <w:t xml:space="preserve">Ежегодный план проведения плановых проверок при осуществлении  муниципального земельного контроля в границах Ракитянского района на 2024 год не утверждался. </w:t>
      </w:r>
      <w:r>
        <w:rPr>
          <w:spacing w:val="1"/>
          <w:sz w:val="26"/>
          <w:szCs w:val="26"/>
        </w:rPr>
        <w:t>Проведённая администрацией Ракитянского района в 2024  году работа</w:t>
      </w:r>
      <w:r>
        <w:rPr>
          <w:rFonts w:eastAsia="Calibri"/>
          <w:sz w:val="26"/>
          <w:szCs w:val="26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6"/>
          <w:szCs w:val="26"/>
          <w:lang w:val="en-US" w:eastAsia="en-US"/>
        </w:rPr>
        <w:t>II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6"/>
          <w:szCs w:val="26"/>
          <w:lang w:eastAsia="en-US"/>
        </w:rPr>
        <w:t>муниципального земельного контроля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едотвращение угрозы причинения, либо причинения вреда  объектам земельных отношений 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возможной угрозы причинения, либо причинения вреда (ущерба) объектам земельных отношений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ериодичность) их проведен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соответствии с Положением о виде муниципального земельного контроля, утвержденном решением Муниципального совета от 29 сентября 2021 года № 17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информиров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консультиров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профилактический виз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-  ___100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__100_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>
          <w:rStyle w:val="Emphasis"/>
          <w:rFonts w:eastAsia="Calibri"/>
          <w:i/>
          <w:i/>
          <w:sz w:val="26"/>
          <w:szCs w:val="26"/>
          <w:lang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целом можно рассмотреть различный набор показателей,  например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к Программ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 Ракитянского района</w:t>
            </w:r>
            <w:r>
              <w:rPr>
                <w:b/>
                <w:sz w:val="22"/>
                <w:szCs w:val="22"/>
              </w:rPr>
              <w:t xml:space="preserve">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3.6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земельного контроля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Ракитянского района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й собственности и земельных ресурсов администрации Ракитя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й собственности и земельных ресурсов администрации Ракитя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администрации Ракитянского района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 соблюдения обязательных требований земельного законодатель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о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1.2 Положения о муниципальном земельном контр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7:00Z</dcterms:created>
  <dc:creator>FominaNM</dc:creator>
  <dc:description/>
  <cp:keywords/>
  <dc:language>en-US</dc:language>
  <cp:lastModifiedBy>Otd_analiz_Gl_spec</cp:lastModifiedBy>
  <cp:lastPrinted>2022-12-06T11:19:00Z</cp:lastPrinted>
  <dcterms:modified xsi:type="dcterms:W3CDTF">2024-11-20T13:27:00Z</dcterms:modified>
  <cp:revision>3</cp:revision>
  <dc:subject/>
  <dc:title/>
</cp:coreProperties>
</file>