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роек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/>
      </w:pPr>
      <w:r>
        <w:rPr>
          <w:b/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 xml:space="preserve">О внесении изменений </w:t>
      </w:r>
    </w:p>
    <w:p>
      <w:pPr>
        <w:pStyle w:val="22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 xml:space="preserve">в постановление администрации </w:t>
      </w:r>
    </w:p>
    <w:p>
      <w:pPr>
        <w:pStyle w:val="22"/>
        <w:rPr/>
      </w:pPr>
      <w:r>
        <w:rPr>
          <w:b/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 xml:space="preserve">Ракитянского района </w:t>
      </w:r>
    </w:p>
    <w:p>
      <w:pPr>
        <w:pStyle w:val="22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  <w:t xml:space="preserve"> </w:t>
      </w:r>
      <w:r>
        <w:rPr>
          <w:b/>
          <w:sz w:val="26"/>
          <w:szCs w:val="26"/>
          <w:lang w:eastAsia="zxx" w:bidi="zxx"/>
        </w:rPr>
        <w:t>от 26 декабря 2023 года №173</w:t>
      </w:r>
    </w:p>
    <w:p>
      <w:pPr>
        <w:pStyle w:val="22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22"/>
        <w:rPr>
          <w:b/>
          <w:b/>
          <w:sz w:val="26"/>
          <w:szCs w:val="26"/>
          <w:lang w:eastAsia="zxx" w:bidi="zxx"/>
        </w:rPr>
      </w:pPr>
      <w:r>
        <w:rPr>
          <w:b/>
          <w:sz w:val="26"/>
          <w:szCs w:val="26"/>
          <w:lang w:eastAsia="zxx" w:bidi="zxx"/>
        </w:rPr>
      </w:r>
    </w:p>
    <w:p>
      <w:pPr>
        <w:pStyle w:val="22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22"/>
        <w:rPr>
          <w:szCs w:val="28"/>
        </w:rPr>
      </w:pPr>
      <w:r>
        <w:rPr>
          <w:szCs w:val="28"/>
          <w:lang w:eastAsia="zxx" w:bidi="zxx"/>
        </w:rPr>
        <w:t xml:space="preserve">           </w:t>
      </w:r>
      <w:r>
        <w:rPr>
          <w:szCs w:val="28"/>
        </w:rPr>
        <w:t xml:space="preserve">В целях актуализации плана мероприятий («дорожной карты») по содействию развития конкуренции в Ракитянском районе на 2022-2025 годы, администрация Ракитянского района </w:t>
      </w:r>
      <w:r>
        <w:rPr>
          <w:b/>
          <w:szCs w:val="28"/>
        </w:rPr>
        <w:t>п о с т а н о в л я е т</w:t>
      </w:r>
      <w:r>
        <w:rPr>
          <w:szCs w:val="28"/>
          <w:lang w:eastAsia="zxx" w:bidi="zxx"/>
        </w:rPr>
        <w:t>:</w:t>
      </w:r>
    </w:p>
    <w:p>
      <w:pPr>
        <w:pStyle w:val="ConsPlusNormal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следующие изменения в постановление администрации Ракитянского района от 26 декабря 2023 года №173 «Об утверждении перечня товарных рынков и плана мероприятий («дорожной карты») по содействию развитию конкуренции в Ракитянском районе на 2022-2025 годы»:</w:t>
      </w:r>
    </w:p>
    <w:p>
      <w:pPr>
        <w:pStyle w:val="ConsPlusNormal1"/>
        <w:ind w:firstLine="709"/>
        <w:jc w:val="both"/>
        <w:rPr/>
      </w:pPr>
      <w:r>
        <w:rPr>
          <w:b w:val="false"/>
          <w:sz w:val="28"/>
          <w:szCs w:val="28"/>
        </w:rPr>
        <w:t xml:space="preserve">- подраздел 2.1.3.3. подраздела 2.1.3 подраздела 2.1 раздела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муниципального плана мероприятий изложить в следующей редакции: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2.1.3.3.  Мероприятия по содействию развитию конкуренции 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2410"/>
        <w:gridCol w:w="2268"/>
      </w:tblGrid>
      <w:tr>
        <w:trPr>
          <w:tblHeader w:val="true"/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выполнения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 мероприятия</w:t>
            </w:r>
          </w:p>
        </w:tc>
      </w:tr>
      <w:tr>
        <w:trPr>
          <w:tblHeader w:val="true"/>
          <w:trHeight w:val="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. (3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Организация представителей района в региональном этапе Всероссийской олимпиады профессионального мастерства обучающихся по специальностям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овышение престижа организаций, реализующих программы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Ракитянского района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. (5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32"/>
              <w:ind w:left="-57" w:right="-57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 xml:space="preserve">Участие учащихся в демонстрационном экзамене по двум специальностям в соответствии с методикой  </w:t>
              <w:br/>
            </w:r>
            <w:r>
              <w:rPr>
                <w:b w:val="false"/>
                <w:sz w:val="24"/>
                <w:szCs w:val="24"/>
                <w:lang w:eastAsia="en-US"/>
              </w:rPr>
              <w:t>Ворлдскиллс Россия</w:t>
            </w:r>
            <w:r>
              <w:rPr>
                <w:b w:val="false"/>
                <w:sz w:val="24"/>
                <w:szCs w:val="24"/>
              </w:rPr>
              <w:t xml:space="preserve"> (Молодые профессионалы) среди выпускников, обучавшихся по программам среднего профессион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овлечение студентов  образовательных организаций, реализующих программы среднего профессионального образования, в движение Ворлдскиллс Росс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Ракитянского района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. (7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32"/>
              <w:ind w:left="-57" w:right="-57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Оказание методической поддержки  в получении мер материальной поддержки в виде стипендии Губернатора области для лучших студентов и стипендии Правительств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Обеспечение равных условий обучения </w:t>
              <w:br/>
              <w:t>в образовательных организациях, реализующих программы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Ракитянского райо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пункт 4 подраздела 2.3.5.3 подраздела 2.3.5 подраздела 2.3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муниципального плана мероприятий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2.3.5.3.  Мероприятия по содействию развитию конкуренции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2551"/>
        <w:gridCol w:w="2127"/>
      </w:tblGrid>
      <w:tr>
        <w:trPr>
          <w:tblHeader w:val="true"/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выполнения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 мероприятия</w:t>
            </w:r>
          </w:p>
        </w:tc>
      </w:tr>
      <w:tr>
        <w:trPr>
          <w:tblHeader w:val="true"/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нвентаризации кладбищ и мест захоронений на них; создание в области</w:t>
              <w:br/>
              <w:t xml:space="preserve"> по результатам такой инвентаризации и ведение реестров кладбищ и мест захоронений </w:t>
              <w:br/>
              <w:t xml:space="preserve">с размещением указанных реестров </w:t>
              <w:br/>
              <w:t xml:space="preserve">на региональных порталах государственных </w:t>
              <w:br/>
              <w:t>и муниципальных услуг;</w:t>
            </w:r>
          </w:p>
          <w:p>
            <w:pPr>
              <w:pStyle w:val="ConsPlusNormal1"/>
              <w:spacing w:lineRule="auto" w:line="22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доведение до населения информации, в том числе с использованием средств массовой информации </w:t>
              <w:br/>
              <w:t xml:space="preserve">о создании названных реестр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– 2025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в целях обеспечения возможности поиска посредством Единого портала государственных и муниципальных услуг в федеральной государственной информационной системе «Единая система нормативной справочной информации» справочников сведений о кладбищах и местах захоронений на них в отношении всех существующих кладбищ, справочников  сведений о хозяйствующих субъектах, оказывающих услуги по организации похорон, содержащих атрибутивный состав сведений; обеспечение оказания ритуальных услуг по принципу «одного окна» на основе конкуренции с предоставлением информации о хозяйствующих субъектах, имеющих право на оказание услуг по организации похорон, включая стоимость оказываемых хозяйствующими субъектами риту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У «Управление строительства и ЖКХ  Ракитянского района»,</w:t>
            </w:r>
          </w:p>
          <w:p>
            <w:pPr>
              <w:pStyle w:val="ConsPlusNormal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ы администраций городских и сельских поселений (по согласованию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ункты 5 и 6 подраздела 2.3.5.3 подраздела 2.3.5 подраздела 2.3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муниципального плана мероприятий исключить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графе «Наименование мероприятия» пунктов 1 и 2 подраздела 2.4.1.3 подраздела 2.4.1 подраздела 2.4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муниципального плана мероприятий слова «Комиссия по государственному регулированию цен и тарифов в Белгородской области» в соответствующих падежах заменить словами «управление по государственному регулированию цен и тарифов в Белгородской области» в соответствующих падежах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графу «Результат выполнения мероприятия» пункта 2 подраздела 2.7.3.3 подраздела 2.7.3 подраздела 2.7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 муниципального плана мероприятий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Снижение административных барьеров, срок приемки выполненных работ составит не более 20 рабочих дней со дня поступления документа о приемке в единой информационной системе в сфере закупок. Сроки оплаты составят не более 7 рабочих дней с даты подписания заказчиком документа о приемке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графу «Наименование мероприятия» пункта 4 подраздела 2.7.3.3</w:t>
      </w:r>
      <w:r>
        <w:rPr>
          <w:rFonts w:eastAsia="Calibri"/>
          <w:sz w:val="28"/>
          <w:szCs w:val="28"/>
          <w:lang w:eastAsia="en-US"/>
        </w:rPr>
        <w:t xml:space="preserve">2.7.3 подраздела 2.7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 муниципального плана мероприятий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Проведение совещаний, обучающих семинаров </w:t>
        <w:br/>
        <w:t xml:space="preserve">с подрядными организациями –  потенциальными участниками закупок по рассмотрению изменений законодательства, проблемных аспектов участия </w:t>
        <w:br/>
        <w:t xml:space="preserve">в электронных аукционах, оказание помощи </w:t>
        <w:br/>
        <w:t>в формировании первичных пакетов документов, необходимых для регистрации в единой информационной системе в сфере закупок и аккредитации на электронных площадках, освещение порядка проведения закупочных процедур и организации участия в них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десятый абзац подраздела 2.9.2.1 подраздела 2.9.2 подраздела 2.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униципального плана мероприятий изложить в следующей редакции:</w:t>
      </w:r>
    </w:p>
    <w:p>
      <w:pPr>
        <w:pStyle w:val="ConsPlusNormal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- доля населения региона, охваченного информационно-консультационной поддержкой или участвующего в мероприятиях по повышению финансовой грамотности в очном или дистанционном формате, – 50 процентов»;</w:t>
      </w:r>
    </w:p>
    <w:p>
      <w:pPr>
        <w:pStyle w:val="ConsPlusNormal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ункт 1 подраздела 2.9.2.2 подраздела 2.9.2 подраздела 2.9 раздела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 муниципального плана мероприятий изложить в следующей редакции:</w:t>
      </w:r>
    </w:p>
    <w:p>
      <w:pPr>
        <w:pStyle w:val="ConsPlusNormal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34" w:type="dxa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11"/>
        <w:gridCol w:w="1984"/>
        <w:gridCol w:w="863"/>
        <w:gridCol w:w="992"/>
        <w:gridCol w:w="993"/>
        <w:gridCol w:w="992"/>
        <w:gridCol w:w="992"/>
        <w:gridCol w:w="851"/>
        <w:gridCol w:w="844"/>
        <w:gridCol w:w="1312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7" w:leader="none"/>
                <w:tab w:val="left" w:pos="2697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ючевого показате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-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января 2021 </w:t>
              <w:br/>
              <w:t>го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тч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2022 го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1 декабря 2022 го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1 декабря 2023 го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1 декабря 2024 год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1 декабря 2025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ое значение, определенное Стандартом </w:t>
              <w:br/>
              <w:t>и Националь-ным планом развития конкуренци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</w:rPr>
              <w:t xml:space="preserve">Доля населения региона, охваченного информационно-консультационной поддержкой или участвующего в мероприятиях по повышению  финансовой грамотности в очном или  дистанционном формате </w:t>
            </w:r>
            <w:r>
              <w:rPr>
                <w:bCs/>
                <w:spacing w:val="-2"/>
              </w:rPr>
              <w:t xml:space="preserve">(дополнительный показатель)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раздел 2.9.2.3 подраздела 2.9.2  подраздела 2.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униципального плана мероприятий в следующей редакц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2.9.2.3. Мероприятия по содействию развитию конкуренции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2803"/>
        <w:gridCol w:w="1885"/>
      </w:tblGrid>
      <w:tr>
        <w:trPr>
          <w:tblHeader w:val="true"/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 мероприятия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выполнения мероприятия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 мероприятия</w:t>
            </w:r>
          </w:p>
        </w:tc>
      </w:tr>
      <w:tr>
        <w:trPr>
          <w:tblHeader w:val="true"/>
          <w:trHeight w:val="2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 (4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>Организация участия в проведении образовательных, информационно-разъяснительных мероприятиях для действующих</w:t>
              <w:br/>
              <w:t xml:space="preserve"> и потенциальных субъектов малого и среднего предпринимательства, затрагивающих тематику инструментов долгового и долевого  финансирования, других финансовых инструментов, продуктов, услуг и технологий, а также по вопросам поддержки бизнес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 xml:space="preserve">Рост осведомленности действующих </w:t>
              <w:br/>
              <w:t xml:space="preserve">и потенциальных субъектов МСП </w:t>
              <w:br/>
              <w:t>об источниках и инструментах долгового и долевого финансирования, других финансовых инструментах, формах поддержки бизнеса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ind w:left="-57" w:right="-57" w:hanging="0"/>
              <w:jc w:val="center"/>
              <w:rPr>
                <w:rStyle w:val="Referenceable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экономического развития администрации Ракитянского район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(6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b/>
                <w:b/>
              </w:rPr>
            </w:pPr>
            <w:r>
              <w:rPr/>
              <w:t>Организация и проведение опросов субъектов малого и среднего предпринимательства в рамках мониторинга конкуренции и доступности финансовых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b/>
                <w:b/>
              </w:rPr>
            </w:pPr>
            <w:r>
              <w:rPr/>
              <w:t xml:space="preserve">Учет мнения субъектов малого </w:t>
              <w:br/>
              <w:t>и среднего предпринимательства                           в целях развития конкуренции                         на рынке финансовых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 w:before="0" w:after="0"/>
              <w:ind w:left="-57" w:right="-57" w:hanging="0"/>
              <w:jc w:val="center"/>
              <w:rPr>
                <w:rStyle w:val="Referenceable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экономического развития администрации Ракитянского район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. (8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>Проведение организационно-распорядительных мероприятий, направленных на недопущение препятствования в реализации гражданами права выбора организации для получения пенсий и и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 xml:space="preserve">Обеспечение условий для развития спроса на услуги, необходимые для получения гражданами различного рода выплат, всех категорий хозяйствующих субъектов, предлагающих </w:t>
              <w:br/>
              <w:t>или способных предложить такие услуги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социальной защиты администрации Ракитянского райо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. (9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 xml:space="preserve">Проведение организационно-распорядительных мероприятий, направленных на недопущение направления органами местного самоуправления Ракитянского района   подведомственным учреждениям указаний или рекомендаций о необходимости получения отдельных услуг и/или перехода на обслуживание </w:t>
              <w:br/>
              <w:t>в определенные кредитные организации, в том числе в рамках получения услуг по выплате заработной платы с использованием банковских ка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/>
              <w:t xml:space="preserve">Обеспечение конкурентных условий доступа финансовых организаций </w:t>
              <w:br/>
              <w:t>к предоставлению финансовых 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уктурные подразделения администрации Ракитянского район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графу «Сроки реализации мероприятия» пункта 1.18 подраздел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го плана мероприятий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022-2025 годы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пункты 3.14-3.22 подраздела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го плана мероприятий считать пунктами 3.13-3.21 соответственно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раздел 4 раздел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го плана мероприятий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551"/>
        <w:gridCol w:w="1843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витие конкуренции при осуществлении процедур муниципальных закупок и закупок, 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</w:rPr>
              <w:t>осуществляемых отдельными видами юрид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                                  на преимущественное проведение конкурентных закупок товаров, работ, услуг для обеспечения государственных и муниципальных нуж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– 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Увеличение доли закупок конкурентными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Отдел муниципальных закупок управления экономического развития  администрации Ракитя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купок для муниципальных нужд среди субъектов малого предпринимательства, социально ориентированных некоммерческих организаций в соответствии                                                  с законодательством о контрактной системе в сфере  закупок товаров, работ, услуг для обеспечения муниципальных нужд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– 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Увеличение доли закупок у субъектов МСП, социально-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Отдел муниципальных закупок управления экономического развития  администрации Ракитя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купок малого объема                               для муниципальных нужд с использованием Электронного маркета (магазина) Белгородской области для «малых закупок», на конкурент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– 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Осуществление закупок малого объема у единственного поставщика (подрядчика, исполнителя) на конкурент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Отдел муниципальных закупок управления экономического развития  администрации Ракитя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астие в  обучающих семинарах для участников закупок (заказчиков, поставщиков) по вопросам закупок, осуществляемых в соответствии                         с Федеральным законом от 5 апреля                                          2013 года № 44-ФЗ «О контрактной системе в сфере закупок товаров, работ, услуг                        для обеспечения государственных                                              и муниципальных нужд», Федеральным законом от 18 июля 2011 года № 223-ФЗ                       «О закупках товаров, работ, услуг отдельными видами юридических лиц»,                                    для участников закупок и заказч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– 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профессиональных знаний и компетенций специалистов в сфере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ых закупок управления экономического развития  администрации Ракитянского райо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графе «Срок реализации мероприятия» пунктов 6.5, 6.6 подраздела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го плана мероприятий слова «2022-2030 годы» заменить словами «2022-2025 годы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в графе «Срок реализации мероприятия» пункта 7.6 подраздел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го плана мероприятий слова «2022 год» заменить словами «2022-2025 годы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6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7.Признать утратившим силу постановление администрации Ракитянского района от 26 декабря 2023 года № 173 «Об утверждении перечня товарных рынков и плана мероприятий по реализации мероприятий («дорожная карта») по содействию развитию конкуренции в Ракитянском районе на 2022-2025 годы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</w:t>
      </w:r>
      <w:r>
        <w:rPr>
          <w:sz w:val="28"/>
          <w:szCs w:val="28"/>
          <w:lang w:eastAsia="zxx" w:bidi="zxx"/>
        </w:rPr>
        <w:t xml:space="preserve">8. Контроль за исполнением настоящего постановления возложить на заместителя главы администрации Ракитянского района по финансам и экономике – начальника управления финансов и бюджетной политики Н.А. Кутоманову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  <w:lang w:eastAsia="en-US" w:bidi="zxx"/>
        </w:rPr>
      </w:pPr>
      <w:r>
        <w:rPr>
          <w:rFonts w:eastAsia="Calibri"/>
          <w:sz w:val="26"/>
          <w:szCs w:val="26"/>
          <w:lang w:eastAsia="en-US" w:bidi="zxx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2"/>
          <w:type w:val="nextPage"/>
          <w:pgSz w:w="11906" w:h="16838"/>
          <w:pgMar w:left="1134" w:right="70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autoSpaceDE w:val="false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</w:t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                                         А.В.Клим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567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12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b/>
      <w:bCs/>
      <w:sz w:val="26"/>
      <w:szCs w:val="26"/>
      <w:lang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Referenceable">
    <w:name w:val="referenceable"/>
    <w:basedOn w:val="Style11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Applestylespan">
    <w:name w:val="apple-style-span"/>
    <w:basedOn w:val="Style11"/>
    <w:qFormat/>
    <w:rPr/>
  </w:style>
  <w:style w:type="character" w:styleId="0pt">
    <w:name w:val="Основной текст + Не полужирный;Интервал 0 pt"/>
    <w:qFormat/>
    <w:rPr>
      <w:rFonts w:cs="Times New Roman"/>
      <w:b/>
      <w:bCs/>
      <w:color w:val="000000"/>
      <w:spacing w:val="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Keyvalueitemvalue">
    <w:name w:val="key-value__item-value"/>
    <w:basedOn w:val="Style11"/>
    <w:qFormat/>
    <w:rPr/>
  </w:style>
  <w:style w:type="character" w:styleId="105pt">
    <w:name w:val="Основной текст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Gulim7pt0pt">
    <w:name w:val="Основной текст + Gulim;7 pt;Не полужирный;Курсив;Интервал 0 pt"/>
    <w:qFormat/>
    <w:rPr>
      <w:rFonts w:ascii="Gulim;굴림" w:hAnsi="Gulim;굴림" w:eastAsia="Gulim;굴림" w:cs="Gulim;굴림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Gulim0pt">
    <w:name w:val="Основной текст + Gulim;Не полужирный;Интервал 0 pt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Candara115pt0pt">
    <w:name w:val="Основной текст + Candara;11;5 pt;Не 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45pt0pt">
    <w:name w:val="Основной текст + 4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cs="Calibri"/>
      <w:b/>
      <w:bCs/>
      <w:spacing w:val="-2"/>
      <w:sz w:val="25"/>
      <w:szCs w:val="25"/>
      <w:shd w:fill="FFFFFF" w:val="clear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">
    <w:name w:val="Основной шрифт абзаца1"/>
    <w:qFormat/>
    <w:rPr/>
  </w:style>
  <w:style w:type="character" w:styleId="105pt0pt1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orbel55pt0pt50">
    <w:name w:val="Основной текст + Corbel;5;5 pt;Не полужирный;Интервал 0 pt;Масштаб 50%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11"/>
      <w:sz w:val="11"/>
      <w:szCs w:val="11"/>
      <w:u w:val="none"/>
      <w:shd w:fill="FFFFFF" w:val="clear"/>
      <w:vertAlign w:val="baseline"/>
    </w:rPr>
  </w:style>
  <w:style w:type="character" w:styleId="Extendedtextfull">
    <w:name w:val="extended-text__full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Markedcontent">
    <w:name w:val="markedcontent"/>
    <w:basedOn w:val="Style11"/>
    <w:qFormat/>
    <w:rPr/>
  </w:style>
  <w:style w:type="character" w:styleId="Blk">
    <w:name w:val="blk"/>
    <w:basedOn w:val="Style11"/>
    <w:qFormat/>
    <w:rPr/>
  </w:style>
  <w:style w:type="character" w:styleId="12">
    <w:name w:val="Без интервала Знак;Без интервала1 Знак;МОЙ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>
      <w:rFonts w:eastAsia="Calibri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494"/>
      <w:jc w:val="both"/>
    </w:pPr>
    <w:rPr>
      <w:rFonts w:ascii="Corbel" w:hAnsi="Corbel" w:cs="Corbe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2" w:before="540" w:after="0"/>
      <w:jc w:val="both"/>
    </w:pPr>
    <w:rPr>
      <w:sz w:val="26"/>
      <w:szCs w:val="26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color w:val="000000"/>
      <w:spacing w:val="2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pacing w:val="-2"/>
      <w:sz w:val="25"/>
      <w:szCs w:val="25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11">
    <w:name w:val="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5">
    <w:name w:val="Без интервала;Без интервала1;МОЙ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49:00Z</dcterms:created>
  <dc:creator>Пользователь</dc:creator>
  <dc:description/>
  <cp:keywords/>
  <dc:language>en-US</dc:language>
  <cp:lastModifiedBy>gl_spec_eco_analiz</cp:lastModifiedBy>
  <cp:lastPrinted>2025-05-15T15:54:00Z</cp:lastPrinted>
  <dcterms:modified xsi:type="dcterms:W3CDTF">2025-05-15T13:02:00Z</dcterms:modified>
  <cp:revision>4</cp:revision>
  <dc:subject/>
  <dc:title>                               </dc:title>
</cp:coreProperties>
</file>