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rFonts w:eastAsia="CyrillicHeavy;Times New Roman"/>
          <w:b/>
          <w:bCs/>
        </w:rPr>
        <w:t xml:space="preserve">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ониторинге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 Ракитя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ценка эффектив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итогам 2024 года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В соответствии с  </w:t>
      </w:r>
      <w:r>
        <w:rPr>
          <w:bCs/>
          <w:sz w:val="28"/>
          <w:szCs w:val="28"/>
        </w:rPr>
        <w:t xml:space="preserve">Федеральным законом от 28.06.2014 года № 172-ФЗ   </w:t>
      </w:r>
      <w:r>
        <w:rPr>
          <w:bCs/>
          <w:iCs/>
          <w:sz w:val="28"/>
          <w:szCs w:val="28"/>
        </w:rPr>
        <w:t>«О стратегическом планировании в Российской Феде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Ракитянского района разработаны и реализуются 10 муниципальных программ по отраслевым направлениям.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ческого развития администрации Ракитянского района проведена оценка эффективности реализации муниципальных программ по итогам 2024 года. Результаты проведенной оценки эффективности реализации </w:t>
      </w:r>
      <w:bookmarkStart w:id="0" w:name="_GoBack"/>
      <w:bookmarkEnd w:id="0"/>
      <w:r>
        <w:rPr>
          <w:sz w:val="28"/>
          <w:szCs w:val="28"/>
        </w:rPr>
        <w:t xml:space="preserve">муниципальных программ свидетельствуют, что все муниципальные программы реализовывались эффективно, с балльными оценками в диапазоне значений от 9 до 10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. 1 решения коллегии при главе администрации Ракитянского района от 29.05.2025 года «О мониторинге эффективности реализации муниципальных программ Ракитянского района и оценка эффективности по итогам 2024 года», в целях обеспечения высокой эффективности реализации муниципальных программ администрация Ракитян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финансов и бюджетной политики (Кутоманова Н.А.) и управлению экономического развития администрации района                     (Макаренко Э.В.)  на постоянной основе проводить мониторинг реализации муниципальных программ Ракит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ым исполнителям муниципальных программ  пересмотреть целевые показатели муниципальных программ на 2025-2030 годы и внести изменения с учетом фактического достижения по итогам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 постановления возложить на заместителя главы администрации района по финансам и экономике – начальника управления финансов и бюджетной политики Кутоманову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</w:t>
        <w:tab/>
        <w:tab/>
        <w:tab/>
        <w:tab/>
        <w:tab/>
        <w:tab/>
        <w:t xml:space="preserve">              А.В. Кл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5:00Z</dcterms:created>
  <dc:creator>Пользователь</dc:creator>
  <dc:description/>
  <cp:keywords/>
  <dc:language>en-US</dc:language>
  <cp:lastModifiedBy>gl_spec_eco_analiz</cp:lastModifiedBy>
  <cp:lastPrinted>2019-06-06T15:20:00Z</cp:lastPrinted>
  <dcterms:modified xsi:type="dcterms:W3CDTF">2025-05-29T11:16:00Z</dcterms:modified>
  <cp:revision>3</cp:revision>
  <dc:subject/>
  <dc:title>                                                       </dc:title>
</cp:coreProperties>
</file>