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ind w:left="1440" w:firstLine="720"/>
        <w:jc w:val="left"/>
        <w:rPr/>
      </w:pPr>
      <w:r>
        <w:rPr>
          <w:rFonts w:eastAsia="CyrillicHeavy;Times New Roman"/>
        </w:rPr>
        <w:t xml:space="preserve">                             </w:t>
      </w:r>
      <w:r>
        <w:rPr/>
        <w:drawing>
          <wp:inline distT="0" distB="0" distL="0" distR="0">
            <wp:extent cx="485140" cy="608965"/>
            <wp:effectExtent l="0" t="0" r="0" b="0"/>
            <wp:docPr id="1" name="ger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РАКИТЯНСКОГО РАЙОНА</w:t>
      </w:r>
    </w:p>
    <w:p>
      <w:pPr>
        <w:pStyle w:val="Normal"/>
        <w:tabs>
          <w:tab w:val="clear" w:pos="708"/>
          <w:tab w:val="center" w:pos="4961" w:leader="none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ОЙ ОБЛАСТИ</w:t>
      </w:r>
    </w:p>
    <w:p>
      <w:pPr>
        <w:pStyle w:val="Normal"/>
        <w:tabs>
          <w:tab w:val="clear" w:pos="708"/>
          <w:tab w:val="center" w:pos="4961" w:leader="none"/>
          <w:tab w:val="left" w:pos="71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тно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rFonts w:eastAsia="JournalSans;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_ »   ___________  2025 г.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Ракитянского района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февраля 2025 года № 13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хемы размещения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ind w:left="4320" w:hanging="4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Ракитянского района» 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8.12.2009 года №381-ФЗ «Об основах государственного регулирования торговой деятельности в Российской Федерации»,  постановлением Правительства Белгородской области от 28.02.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 торговых объектов», в целях повышения доступности   товаров   для    населения,   администрация   Ракитянского   района  </w:t>
      </w:r>
      <w:r>
        <w:rPr>
          <w:rFonts w:cs="Times New Roman" w:ascii="Times New Roman" w:hAnsi="Times New Roman"/>
          <w:b/>
          <w:sz w:val="28"/>
          <w:szCs w:val="28"/>
        </w:rPr>
        <w:t>п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Ракитянского района от 25 февраля 2025 года № 13 «Об утверждении схемы размещения нестационарных торговых объектов на территории Ракитянского района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схему размещения нестационарных торговых объектов на территории Ракитянского района, утвержденную в п.1 названного постановления п. 14.1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Контроль за исполнением настоящего постановления возложить на  заместителя главы администрации Ракитянского района по финансам и экономике – начальника управления финансов и бюджетной политики администрации района Н.А. Кутоманову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   А.В. Клим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 ____» __________ 2025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нестационарных торговых объектов на территории Ракит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19"/>
        <w:gridCol w:w="2112"/>
        <w:gridCol w:w="2880"/>
        <w:gridCol w:w="1620"/>
        <w:gridCol w:w="2340"/>
        <w:gridCol w:w="238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е ориентиры нестационарного торгового объекта/нас. пун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ная 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. участка,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земельного участ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 нестационарного торгового объек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е  поселение «Поселок Ракитно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ея между ДК «Молодежный» и площадью у фонта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JournalSan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ладительные напитки, мороженое, кондитерские издел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управления экономического  развития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китянского района                                                                                                    Э.В. Макаренко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становление администрации Ракитянского</w:t>
      </w:r>
    </w:p>
    <w:p>
      <w:pPr>
        <w:pStyle w:val="Normal"/>
        <w:ind w:left="4320" w:hanging="43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№ 13 от 25 февраля 2025 года «Об утверждении схемы</w:t>
      </w:r>
    </w:p>
    <w:p>
      <w:pPr>
        <w:pStyle w:val="Normal"/>
        <w:ind w:left="4320" w:hanging="4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ind w:left="4320" w:hanging="4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Ракитя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кументу присвоен №________от________________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оответствующего фай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ле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образования и тариф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экономического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китянского района                                           К.А. Храб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управления финан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бюджетной политики 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китянского района                                                                Н.А. Кутоманова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муниципальной </w:t>
        <w:br/>
        <w:t>собственности и земельных ресур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китянского района                                       Н.И. Стриж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китянского района                                           Э.В. Мак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начальника управления правов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JournalSans;Times New Roman"/>
          <w:sz w:val="28"/>
          <w:szCs w:val="28"/>
        </w:rPr>
        <w:t xml:space="preserve"> </w:t>
      </w:r>
      <w:r>
        <w:rPr>
          <w:sz w:val="28"/>
          <w:szCs w:val="28"/>
        </w:rPr>
        <w:t>Ракит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О.А. Свят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 оформ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Храбан Карина Александро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47245-55-4-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ЫЛОЧНЫ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Ракитя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_____  от  «___»__________202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администрации района,  электронная почта: 84724555485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и и земельных ресурсов, электронная почта: mun.sobstvennost@yandex.ru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и бюджетной политики- </w:t>
      </w:r>
      <w:hyperlink r:id="rId3" w:tgtFrame="_blank">
        <w:r>
          <w:rPr>
            <w:rStyle w:val="InternetLink"/>
            <w:sz w:val="28"/>
            <w:szCs w:val="28"/>
            <w:lang w:val="en-US"/>
          </w:rPr>
          <w:t> priyom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fnpraki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l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compose/?mailto=mailto%3Aufnprakit-priyomnay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8:00Z</dcterms:created>
  <dc:creator>Пользователь</dc:creator>
  <dc:description/>
  <cp:keywords/>
  <dc:language>en-US</dc:language>
  <cp:lastModifiedBy>Nach_Econom_Razv</cp:lastModifiedBy>
  <cp:lastPrinted>2024-05-06T08:54:00Z</cp:lastPrinted>
  <dcterms:modified xsi:type="dcterms:W3CDTF">2025-04-29T10:38:00Z</dcterms:modified>
  <cp:revision>2</cp:revision>
  <dc:subject/>
  <dc:title/>
</cp:coreProperties>
</file>