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дминистрации Ракитянского района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17 июля 2023 года №78 «Об образовании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збирательных участков, участков референдума»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2"/>
        <w:ind w:firstLine="567"/>
        <w:rPr/>
      </w:pPr>
      <w:r>
        <w:rPr>
          <w:sz w:val="27"/>
          <w:szCs w:val="27"/>
        </w:rPr>
        <w:t xml:space="preserve">Руководствуясь статьей 19 Федерального закона от 12 июня 2002 года  </w:t>
      </w:r>
      <w:r>
        <w:rPr>
          <w:sz w:val="27"/>
          <w:szCs w:val="27"/>
          <w:lang w:val="ru-RU"/>
        </w:rPr>
        <w:t xml:space="preserve">            </w:t>
      </w:r>
      <w:r>
        <w:rPr>
          <w:sz w:val="27"/>
          <w:szCs w:val="27"/>
        </w:rPr>
        <w:t xml:space="preserve">№ 67-ФЗ «Об основных гарантиях избирательных прав и права на участие в референдуме граждан Российской Федерации», постановлением Избирательной комиссии Белгородской области от 27 марта 2019 года № 101/920-6 «Об установлении единой нумерации избирательных участков, участков референдума на  территории Белгородской области», на основании данных о числе избирателей, участников референдума, зарегистрированных на территории избирательного участка, участка референдума, исходя из необходимости создания максимальных удобств для избирателей, участников референдума по согласованию с </w:t>
      </w:r>
      <w:r>
        <w:rPr>
          <w:sz w:val="27"/>
          <w:szCs w:val="27"/>
          <w:lang w:val="ru-RU"/>
        </w:rPr>
        <w:t xml:space="preserve">Ракитянской территориальной </w:t>
      </w:r>
      <w:r>
        <w:rPr>
          <w:sz w:val="27"/>
          <w:szCs w:val="27"/>
        </w:rPr>
        <w:t>избирательной комиссией</w:t>
      </w:r>
      <w:r>
        <w:rPr>
          <w:sz w:val="27"/>
          <w:szCs w:val="27"/>
          <w:lang w:val="ru-RU"/>
        </w:rPr>
        <w:t>, д</w:t>
      </w:r>
      <w:r>
        <w:rPr>
          <w:sz w:val="27"/>
          <w:szCs w:val="27"/>
        </w:rPr>
        <w:t xml:space="preserve">ля проведения голосования и подсчета голосов избирателей,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(участников</w:t>
      </w: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референдума), </w:t>
      </w:r>
      <w:r>
        <w:rPr>
          <w:sz w:val="27"/>
          <w:szCs w:val="27"/>
          <w:lang w:val="ru-RU"/>
        </w:rPr>
        <w:t xml:space="preserve">  </w:t>
      </w:r>
      <w:r>
        <w:rPr>
          <w:sz w:val="27"/>
          <w:szCs w:val="27"/>
        </w:rPr>
        <w:t xml:space="preserve">администрация </w:t>
      </w: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</w:rPr>
        <w:t>Ракитянского</w:t>
      </w:r>
      <w:r>
        <w:rPr>
          <w:sz w:val="27"/>
          <w:szCs w:val="27"/>
          <w:lang w:val="ru-RU"/>
        </w:rPr>
        <w:t xml:space="preserve">     </w:t>
      </w:r>
      <w:r>
        <w:rPr>
          <w:sz w:val="27"/>
          <w:szCs w:val="27"/>
        </w:rPr>
        <w:t xml:space="preserve"> района</w:t>
      </w: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п о с т а н о в л я е т</w:t>
      </w:r>
      <w:r>
        <w:rPr>
          <w:bCs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изменения  </w:t>
      </w:r>
      <w:r>
        <w:rPr>
          <w:bCs/>
          <w:sz w:val="27"/>
          <w:szCs w:val="27"/>
        </w:rPr>
        <w:t xml:space="preserve">в постановление администрации Ракитянского района от 17 июля 2023 года № 78 «Об образовании избирательных участков, участков референдума», изложив </w:t>
      </w:r>
      <w:r>
        <w:rPr>
          <w:sz w:val="27"/>
          <w:szCs w:val="27"/>
        </w:rPr>
        <w:t>Список избирательных участков для проведения голосования и подсчета голосов избирателей (участников референдума), образованных на территории муниципального района  «Ракитянский район»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7"/>
          <w:szCs w:val="27"/>
        </w:rPr>
        <w:t>Опубликовать настоящее постановление в  сетевом издании «Наша жизнь 31» и разместить на официальном сайте органов местного самоуправления Ракитян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pacing w:val="4"/>
          <w:sz w:val="27"/>
          <w:szCs w:val="27"/>
        </w:rPr>
        <w:t>Контроль за выполнением настоящего постановления</w:t>
      </w:r>
      <w:r>
        <w:rPr>
          <w:sz w:val="27"/>
          <w:szCs w:val="27"/>
        </w:rPr>
        <w:t xml:space="preserve"> возложить на первого заместителя главы администрации Ракитянского района – руководителя аппарата главы администрации района С.В. Шашаева.</w:t>
      </w:r>
    </w:p>
    <w:p>
      <w:pPr>
        <w:pStyle w:val="Heading3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3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 xml:space="preserve">Ракитянского района                                                              </w:t>
      </w: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</w:rPr>
        <w:t>А.</w:t>
      </w:r>
      <w:r>
        <w:rPr>
          <w:sz w:val="27"/>
          <w:szCs w:val="27"/>
          <w:lang w:val="ru-RU"/>
        </w:rPr>
        <w:t xml:space="preserve">В. </w:t>
      </w:r>
      <w:r>
        <w:rPr>
          <w:sz w:val="27"/>
          <w:szCs w:val="27"/>
        </w:rPr>
        <w:t xml:space="preserve"> Климов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111" w:firstLine="708"/>
        <w:jc w:val="center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"/>
        <w:ind w:left="4111" w:firstLine="708"/>
        <w:jc w:val="center"/>
        <w:rPr>
          <w:b/>
          <w:b/>
          <w:sz w:val="28"/>
        </w:rPr>
      </w:pPr>
      <w:r>
        <w:rPr>
          <w:b/>
          <w:sz w:val="28"/>
        </w:rPr>
        <w:t>к постановлению администрации</w:t>
      </w:r>
    </w:p>
    <w:p>
      <w:pPr>
        <w:pStyle w:val="Normal"/>
        <w:ind w:left="4111" w:firstLine="708"/>
        <w:jc w:val="center"/>
        <w:rPr>
          <w:b/>
          <w:b/>
          <w:sz w:val="28"/>
        </w:rPr>
      </w:pPr>
      <w:r>
        <w:rPr>
          <w:b/>
          <w:sz w:val="28"/>
        </w:rPr>
        <w:t>Ракитянского района</w:t>
      </w:r>
    </w:p>
    <w:p>
      <w:pPr>
        <w:pStyle w:val="Normal"/>
        <w:ind w:left="4111" w:firstLine="708"/>
        <w:jc w:val="center"/>
        <w:rPr/>
      </w:pPr>
      <w:r>
        <w:rPr>
          <w:b/>
          <w:sz w:val="28"/>
        </w:rPr>
        <w:t>от ___________ 2025 г.</w:t>
      </w:r>
    </w:p>
    <w:p>
      <w:pPr>
        <w:pStyle w:val="Normal"/>
        <w:ind w:left="4111"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________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бирательных участков для проведения голосования и подсчета голосов избирателей (участников референдума), образованных на территории муниципального района  «Ракитянский район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обравское сельское пос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збирательный участок № 8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село Бориспол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МОУ «Бориспольская начальная общеобразовательная школ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2 – 01 –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: села Борисполье, Новоленинское.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збирательный участок № 868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село Боб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Бобравского центра культурного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5 – 31 – 9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: села Бобрава, Новозахар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нгеровское сельское пос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Центр – село Венгеровка</w:t>
      </w:r>
    </w:p>
    <w:p>
      <w:pPr>
        <w:pStyle w:val="Normal"/>
        <w:jc w:val="both"/>
        <w:rPr/>
      </w:pPr>
      <w:r>
        <w:rPr>
          <w:sz w:val="28"/>
          <w:szCs w:val="28"/>
        </w:rPr>
        <w:t>Здание Венгеровского сельского Дома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: 5 – 11 – 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: село Венгеровка, село Псковское, хутор Первомай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7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село Меловое</w:t>
      </w:r>
    </w:p>
    <w:p>
      <w:pPr>
        <w:pStyle w:val="Normal"/>
        <w:jc w:val="both"/>
        <w:rPr/>
      </w:pPr>
      <w:r>
        <w:rPr>
          <w:sz w:val="28"/>
          <w:szCs w:val="28"/>
        </w:rPr>
        <w:t>Здание Меловского сельского Дома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: 5 – 12 – 3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: село Меловое, село Александровка, хутора Донцов, Большая Хрущевка, Новозинаидинск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митриевское сельское пос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збирательный участок № 8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дание Дмитриевского центра культурн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2 – 21 – 4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: сёла Дмитриевка, Коровино, Герцевка; хутора Ивенка, Кривая Роща, Сухой Лог, Бубны, Краснокрестьянский, Стадница; посёлок Сумовс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инаидинское сельское пос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ый участок № 87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село Зинаи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Зинаидинского центра культурн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6 – 11 – 4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: село Зинаидино, хутора Красный, Нива, Нижнепенс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лек – Кошарское сельское поселени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7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село Илек - Коша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Илек-Кошарского сельского Дом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2 – 12 – 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: село Илек - Кошары, хутора Барилов, Добрино, Новый Путь, Семейный, поселок Юсупо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7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село Святосл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Святославского сельского Дом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5 – 55 – 4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: села Святославка, Новоясенов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ижнепенское сельское поселение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7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- село Нижние П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Нижнепенского центра культурн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: 2 – 32 – 85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: село Нижние Пены, хутор Никольский.</w:t>
      </w:r>
    </w:p>
    <w:p>
      <w:pPr>
        <w:pStyle w:val="Heading2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  <w:t>Вышнепенское сельское поселение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збирательный участок № 879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село Вышние П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Вышнепенского центра культурн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6 – 31 – 8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: село Вышние П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лдатское сельское пос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8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село Русская Берез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Русско-Березовского сельского Дом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5 – 81 – 3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: села Русская Березовка, Новая Березов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8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- село Солдат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Солдатского центра культурн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6 – 27 – 3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: село Солдат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ведено-Готнянское сельское поселе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8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село Введенская Гот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ание Введено-Готнянского сельского Дома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: 2 – 81 – 5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: село Введенская Готня, хутора Введенский, Ситное, Смирн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филовское сельское пос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88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село Трефил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Трефиловского сельского Дом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2 – 61 – 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: село Трефиловка, 131км ЮВЖ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село Лапт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Лаптевского сельского Дом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2 – 61 – 2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: село Лапте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родское поселение «Поселок Пролетарский»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8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елок 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МОУ «Пролетарская средняя общеобразовательная школа № 1» (актовый з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фон: 3 – 50 – 71 </w:t>
      </w:r>
    </w:p>
    <w:p>
      <w:pPr>
        <w:pStyle w:val="TextBody"/>
        <w:jc w:val="both"/>
        <w:rPr/>
      </w:pPr>
      <w:r>
        <w:rPr>
          <w:szCs w:val="28"/>
        </w:rPr>
        <w:t>Улицы: Белгородская, Ватутина (д. № 8, 9, 10, 12, 13), Вишневая, Дачная, Есенина, Звездная, Калиновая, Красноармейская, Каштановая, Московская, Парковая, Пушкина, Ракитянская, Солнечная, Спортивная, Степная, Тихая, Школьная, 9 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ки: Красноармейский, Я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Ворсклица, хутор Петровск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8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- поселок Пролета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Пролетарского центра культурн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: 3 – 64 – 93 </w:t>
      </w:r>
    </w:p>
    <w:p>
      <w:pPr>
        <w:pStyle w:val="22"/>
        <w:rPr/>
      </w:pPr>
      <w:r>
        <w:rPr>
          <w:szCs w:val="28"/>
        </w:rPr>
        <w:t>Улицы: Гагарина, Жукова, Ленина, Лесная, Молодежная, Набережная, Октябрьская, Первомайская, Победы, Пролетарская, Садовая, Сумская.</w:t>
      </w:r>
    </w:p>
    <w:p>
      <w:pPr>
        <w:pStyle w:val="22"/>
        <w:rPr/>
      </w:pPr>
      <w:r>
        <w:rPr>
          <w:szCs w:val="28"/>
        </w:rPr>
        <w:t>Переулки: 8-ой проезд, 9-ый проезд, Почтовый, Советский, Школьный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ый участок № 8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 – поселок Пролета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МОУ «Пролетарская средняя общеобразовательная школа № 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портза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3 – 53 – 8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ы: Железнодорожная (д. № 1-30А, 40-47), Заводская, Колхозная, Покровская, Привокзальная, Раздо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улки: Маслозаводской, Новостроевский, Привокзальный.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123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елок Пролета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МОУ «Пролетарская средняя общеобразовательная школа № 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креация блока 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3 – 65 -  6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Ватутина (д. № 1, 2, 3, 4, 5, 5А, 5Б, 6, 7, 11, 11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123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- поселок Пролета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ФОК «Спарта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3 –71 – 71 </w:t>
      </w:r>
    </w:p>
    <w:p>
      <w:pPr>
        <w:pStyle w:val="Normal"/>
        <w:jc w:val="both"/>
        <w:rPr/>
      </w:pPr>
      <w:r>
        <w:rPr>
          <w:sz w:val="28"/>
          <w:szCs w:val="28"/>
        </w:rPr>
        <w:t>Улицы: Борисовское шоссе, Дальняя, Заречная, Кооперативная, Локомотивная, Майская, Мира, Первопроходцев, Полевая, Прудовая, Свободы, Строителей, Энергетиков, Энтузиастов, Юбилейная, Южная,1-я Трудовая, 2-я Труд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улки: Кирпичного зав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123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нтр – поселок Пролета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МОУ «Пролетарская средняя общеобразовательная школа № 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ридор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: 3 – 59 – 35 </w:t>
      </w:r>
    </w:p>
    <w:p>
      <w:pPr>
        <w:pStyle w:val="Normal"/>
        <w:jc w:val="both"/>
        <w:rPr/>
      </w:pPr>
      <w:r>
        <w:rPr>
          <w:sz w:val="28"/>
          <w:szCs w:val="28"/>
        </w:rPr>
        <w:t>Улицы: Гирича, Железнодорожная (д.32-39), Калинина, Комсомольская, Луговая, Мелиоративная, Народная, Новая, Советская, 8-е М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ки: Калинина, Северный, Зеленый, Садовый, Мелиоративный, Центральный»;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Городское поселение «Поселок Ракитное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– село Кринич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ООО «Белгранкорм» село Кринич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3 – 54 – 2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: села Криничное, Киселево, Цыбулевка, хутор Корниевк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8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- поселок Ракит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МОУ «Ракитянская средняя общеобразовательная школа № 2 имени А.И. Цыбулё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5 – 69 –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ы: Даниленко, Заречная, Колхозная, Коммунаров, Комсомольская, Народная, Набережная, Новомосковская, Строителей, Сумская, Малиновка, Трудовая, Энтузиастов, Промыш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ки: Народный, Новомоско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Чистопол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тор Зайчи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9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елок Ракитн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ание МБУК «Ракитянский Центр культурного развития» «Молодежный» Телефон: 5 – 56 – 0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ы: Автодорожников, Ватутина, Останкинская, Парковая, Пролетарская, Раздольная, Северная, Аграрная, А. Цыбулева, 70-летия Победы, 60-летия Белгородской области, Майская, М. Тверитинова, Берез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лки: Останкинский, Парковый, Пролетарский, Север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9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елок Ракит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МОУ «Ракитянская средняя общеобразовательная школа №1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5 – 56 – 25 </w:t>
      </w:r>
    </w:p>
    <w:p>
      <w:pPr>
        <w:pStyle w:val="Normal"/>
        <w:jc w:val="both"/>
        <w:rPr/>
      </w:pPr>
      <w:r>
        <w:rPr>
          <w:sz w:val="28"/>
          <w:szCs w:val="28"/>
        </w:rPr>
        <w:t>Улицы: Белгородская, Базарная, Луговая, Мирная, Московская, Октябрьская, Олимпийская, Пионеров, Полевая, Советская, Солнечная, 50 лет Курской битвы, Терновая,     8 Марта, Юбилейная.</w:t>
      </w:r>
    </w:p>
    <w:p>
      <w:pPr>
        <w:pStyle w:val="Normal"/>
        <w:jc w:val="both"/>
        <w:rPr/>
      </w:pPr>
      <w:r>
        <w:rPr>
          <w:sz w:val="28"/>
          <w:szCs w:val="28"/>
        </w:rPr>
        <w:t>Переулки: Базарный, Советский, 8 Марта, Юбилей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Совет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9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елок Ракит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Холоднянского центра культурного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5 – 58 – 70 </w:t>
      </w:r>
    </w:p>
    <w:p>
      <w:pPr>
        <w:pStyle w:val="Normal"/>
        <w:jc w:val="both"/>
        <w:rPr/>
      </w:pPr>
      <w:r>
        <w:rPr>
          <w:sz w:val="28"/>
          <w:szCs w:val="28"/>
        </w:rPr>
        <w:t>Улицы: Коммунистическая, Кооперативная, Мичурина, Новосадовая, Почтовая, Лесничество, Свободы, Садовая, Сосновая.</w:t>
      </w:r>
    </w:p>
    <w:p>
      <w:pPr>
        <w:pStyle w:val="Normal"/>
        <w:jc w:val="both"/>
        <w:rPr/>
      </w:pPr>
      <w:r>
        <w:rPr>
          <w:sz w:val="28"/>
          <w:szCs w:val="28"/>
        </w:rPr>
        <w:t>Переулки: Кооперативный 1,2, Московский 1,2,3, Почтовый, Сосновый 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9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елок Ракитн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ание МОУ "Ракитянская средняя общеобразовательная школа №3 имени Н.Н. Федутенко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: 5 – 21 – 83 </w:t>
      </w:r>
    </w:p>
    <w:p>
      <w:pPr>
        <w:pStyle w:val="22"/>
        <w:rPr/>
      </w:pPr>
      <w:r>
        <w:rPr>
          <w:szCs w:val="28"/>
        </w:rPr>
        <w:t>Улицы: Гагарина, Добродомова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Железнодорожная, Зеленая, Лесная, Новая, Новостроевка, Подлесная, Сельхозтехники, Свеклопункта, Стрельникова, Федутенко, Цветочная, 9 Мая, Сахарная, Ракитовая, Механическая, Школьная, Ветеранов труда. </w:t>
      </w:r>
    </w:p>
    <w:p>
      <w:pPr>
        <w:pStyle w:val="22"/>
        <w:rPr>
          <w:szCs w:val="28"/>
        </w:rPr>
      </w:pPr>
      <w:r>
        <w:rPr>
          <w:szCs w:val="28"/>
        </w:rPr>
        <w:t>Переулки: Зеленый, Подлесный, Федутенко.</w:t>
      </w:r>
    </w:p>
    <w:p>
      <w:pPr>
        <w:pStyle w:val="22"/>
        <w:rPr/>
      </w:pPr>
      <w:r>
        <w:rPr>
          <w:szCs w:val="28"/>
        </w:rPr>
        <w:t>Дома железнодорожной станции Зинаиди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9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елок Ракит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Сахзаводского поселкового Дома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4722)38-07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ы: Автомобилистов, Дружная, Заводская, Звездная, Ключевая, Маршала Жукова, Озерная, Первомайская, Привольная, Призаводская, Радужная, Степная, Центральная, 50 Лет Победы, Просторная, Широкая.</w:t>
      </w:r>
    </w:p>
    <w:p>
      <w:pPr>
        <w:pStyle w:val="22"/>
        <w:rPr>
          <w:szCs w:val="28"/>
        </w:rPr>
      </w:pPr>
      <w:r>
        <w:rPr>
          <w:szCs w:val="28"/>
        </w:rPr>
        <w:t>Переулки: Заводск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– село Василь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МОУ «Васильевская основная общеобразовательная школа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: 2 – 41 – 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: село Василье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тральное сельское поселение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8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- село Центра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центра культурного развития села Центральн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: 2 – 51 – 3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: села Центральное, Новозинаидин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китянской территори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  <w:tab/>
        <w:tab/>
        <w:tab/>
        <w:t xml:space="preserve">                          Л.В. 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8:08:00Z</dcterms:created>
  <dc:creator>Admin</dc:creator>
  <dc:description/>
  <cp:keywords/>
  <dc:language>en-US</dc:language>
  <cp:lastModifiedBy>gl_spec_eco_analiz</cp:lastModifiedBy>
  <cp:lastPrinted>2025-05-27T10:42:00Z</cp:lastPrinted>
  <dcterms:modified xsi:type="dcterms:W3CDTF">2025-05-29T08:09:00Z</dcterms:modified>
  <cp:revision>3</cp:revision>
  <dc:subject/>
  <dc:title>-</dc:title>
</cp:coreProperties>
</file>