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</w:rPr>
        <w:t xml:space="preserve">Расчет издержек, вводимых при принятии постановления администрации </w:t>
      </w:r>
      <w:r>
        <w:rPr>
          <w:rFonts w:cs="Times New Roman" w:ascii="Times New Roman" w:hAnsi="Times New Roman"/>
          <w:sz w:val="26"/>
          <w:szCs w:val="26"/>
        </w:rPr>
        <w:t>Ракитянского района «О внесении изменений в постановление администрации Ракитянского района от 30 декабря 2016 года № 138 «О порядке размещения нестационарных торговых объектов на территории Ракитя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ёт стандартных издержек по принимаемому НП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довые затр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ормирование и ведение (в том числе ежеодное дополнение) перечня муниципального имущества -  1 чел/час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готовка  разрешения на размещение нестационарных объектов для оказания услуг общественного питания (сезонных (летних) кафе предприятий общественного питания)  – 13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реднемесячная заработная плата по Ракитянскому району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63955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няя стоимость часа работы:  363,4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 заявок  в год  - 6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сумма трудовых затрат: 363,4*13*6=28345,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1"/>
      <w:szCs w:val="21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47:00Z</dcterms:created>
  <dc:creator>Брынцева Елена Анатольевна</dc:creator>
  <dc:description/>
  <cp:keywords/>
  <dc:language>en-US</dc:language>
  <cp:lastModifiedBy>Otd_analiz_Gl_spec</cp:lastModifiedBy>
  <cp:lastPrinted>2023-08-11T10:14:00Z</cp:lastPrinted>
  <dcterms:modified xsi:type="dcterms:W3CDTF">2024-05-17T11:23:00Z</dcterms:modified>
  <cp:revision>8</cp:revision>
  <dc:subject/>
  <dc:title>Расчет издержек, вводимых при принятии решения муниципального совета  города Валуйки и Валуйского района «Об утверждении порядка определения размера арендной платы, а также порядка, условий и сроков внесения арендной платы за земельные участки, находящ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