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экономического развития администрации Ракитян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96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кт: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а постановления администрации Ракитянского района «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Ракитянского района от 30 декабря 2016 года № 138 «О порядке размещения нестационарных торговых объектов на территории Ракитянского район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муниципальной собственности и земельных ресурсов администрации Ракитян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 мая  по 24 мая 2024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obstvennos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трижак Надежда Ивановна – начальник управления муниципальной собственности и земельных ресурсов администрации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5) 57-5-5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 Проект постановления администрации </w:t>
      </w:r>
      <w:r>
        <w:rPr>
          <w:rFonts w:cs="Times New Roman" w:ascii="Times New Roman" w:hAnsi="Times New Roman"/>
          <w:sz w:val="26"/>
          <w:szCs w:val="26"/>
        </w:rPr>
        <w:t>Ракитянского рай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китянского района от 30 декабря 2016 года № 138 «О порядке размещения нестационарных торговых объектов на территории Ракитянского район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 xml:space="preserve">по проекту постановления администрации </w:t>
      </w:r>
      <w:r>
        <w:rPr>
          <w:sz w:val="26"/>
          <w:szCs w:val="26"/>
        </w:rPr>
        <w:t>Ракитянского района Белгородской области «</w:t>
      </w:r>
      <w:r>
        <w:rPr>
          <w:szCs w:val="28"/>
        </w:rPr>
        <w:t>О внесении изменений в постановление администрации Ракитянского района от 30 декабря 2016 года № 138 «О порядке размещения нестационарных торговых объектов на территории Ракитянского района</w:t>
      </w:r>
      <w:r>
        <w:rPr>
          <w:sz w:val="26"/>
          <w:szCs w:val="26"/>
        </w:rPr>
        <w:t>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r>
        <w:rPr>
          <w:sz w:val="26"/>
          <w:szCs w:val="26"/>
          <w:lang w:val="en-US"/>
        </w:rPr>
        <w:t>elenavoychenko</w:t>
      </w:r>
      <w:r>
        <w:rPr>
          <w:sz w:val="26"/>
          <w:szCs w:val="26"/>
          <w:lang w:val="ru-RU"/>
        </w:rPr>
        <w:t>82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r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orak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Otd_analiz_Gl_spec</cp:lastModifiedBy>
  <cp:lastPrinted>2023-08-11T15:16:00Z</cp:lastPrinted>
  <dcterms:modified xsi:type="dcterms:W3CDTF">2024-05-17T07:56:00Z</dcterms:modified>
  <cp:revision>7</cp:revision>
  <dc:subject/>
  <dc:title/>
</cp:coreProperties>
</file>