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FFFF"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9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Акт: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екта решения Муниципального совета муниципального района «Ракитянский район» Белгородской области «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960" w:leader="none"/>
        </w:tabs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Муниципального совета от 14 июля 2023 года №6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правление муниципальной собственности и земельных ресурсов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4 апреля  по 02 мая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направление по электронной почте на адре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sobstvennost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/>
          </w:rPr>
          <w:t>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расная Юлия Александровна – начальник отдела земельных ресурсов  управления муниципальной собственности и земельных ресурсов администрации района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(47245) 57-5-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1. Проект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шения Муниципального совета муниципального района «Ракитянский район» Белгородской области «О внесении изменений в решение Муниципального совета от 14 июля 2023 года№6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 xml:space="preserve">по проекту </w:t>
      </w:r>
      <w:r>
        <w:rPr>
          <w:sz w:val="26"/>
          <w:szCs w:val="26"/>
        </w:rPr>
        <w:t>решения Муниципального совета муниципального района «Ракитянский район» Белгородской области «О внесении изменений в решение Муниципального совета от 14 июля 2023 года№6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r>
        <w:rPr>
          <w:sz w:val="26"/>
          <w:szCs w:val="26"/>
          <w:lang w:val="en-US"/>
        </w:rPr>
        <w:t>elenavoychenko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место для текстового описания)</w:t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;Times New Roman" w:cs="Times New Roman;Times New Roman"/>
      <w:b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;Times New Roman" w:cs="Aria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;Times New Roman" w:cs="Times New Roman;Times New Roman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;Times New Roman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;Times New Roman" w:cs="Times New Roman;Times New Roman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Текст Знак"/>
    <w:qFormat/>
    <w:rPr>
      <w:rFonts w:ascii="Courier New;Courier New" w:hAnsi="Courier New;Courier New" w:eastAsia="Times New Roman;Times New Roman" w:cs="Times New Roman;Times New Roman"/>
      <w:sz w:val="20"/>
      <w:szCs w:val="20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;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orak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Otd_analiz_Gl_spec</cp:lastModifiedBy>
  <cp:lastPrinted>2023-08-11T15:16:00Z</cp:lastPrinted>
  <dcterms:modified xsi:type="dcterms:W3CDTF">2024-04-24T11:02:00Z</dcterms:modified>
  <cp:revision>7</cp:revision>
  <dc:subject/>
  <dc:title/>
</cp:coreProperties>
</file>