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bookmarkStart w:id="0" w:name="_GoBack"/>
      <w:bookmarkEnd w:id="0"/>
      <w:r>
        <w:rPr>
          <w:rFonts w:cs="Times New Roman" w:ascii="Times New Roman" w:hAnsi="Times New Roman"/>
          <w:bCs/>
          <w:sz w:val="26"/>
          <w:szCs w:val="26"/>
        </w:rPr>
        <w:t xml:space="preserve">Расчет издержек, вводимых при принятии </w:t>
      </w:r>
      <w:r>
        <w:rPr>
          <w:rFonts w:cs="Times New Roman" w:ascii="Times New Roman" w:hAnsi="Times New Roman"/>
          <w:sz w:val="26"/>
          <w:szCs w:val="26"/>
        </w:rPr>
        <w:t>решения Муниципального совета Ракитянского района «О внесение изменений в решение Муниципального совета от 14 июля № 6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чёт стандартных издержек по принимаемому НП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рудовые затраты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firstLine="283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Формирование и ведение (в том числе ежеодное дополнение) перечня муниципального имущества -  1 чел/час;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Times New Roman" w:cs="Times New Roman"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дготовка  перечня муниципального имущества в целях предоставления имущества во владение и (или) пользование на долгосрочной основе субъектам малого и среднего предпринимательства  – 13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firstLine="283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Среднемесячная заработная плата по Ракитянскому району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63955 руб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firstLine="283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едняя стоимость часа работы:  363,4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Times New Roman" w:cs="Times New Roman"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личество  заявок  в год  - 6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Times New Roman" w:cs="Times New Roman"/>
          <w:b/>
          <w:b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щая сумма трудовых затрат: 363,4*13*6=28345,2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Times New Roman" w:cs="Times New Roman"/>
          <w:b/>
          <w:b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kern w:val="2"/>
      <w:sz w:val="21"/>
      <w:szCs w:val="21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kern w:val="2"/>
      <w:sz w:val="21"/>
      <w:szCs w:val="21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8:47:00Z</dcterms:created>
  <dc:creator>Брынцева Елена Анатольевна</dc:creator>
  <dc:description/>
  <cp:keywords/>
  <dc:language>en-US</dc:language>
  <cp:lastModifiedBy>VED_SPEC_MUN_SOBSTV</cp:lastModifiedBy>
  <cp:lastPrinted>2023-08-11T10:14:00Z</cp:lastPrinted>
  <dcterms:modified xsi:type="dcterms:W3CDTF">2024-04-24T08:52:00Z</dcterms:modified>
  <cp:revision>8</cp:revision>
  <dc:subject/>
  <dc:title>Расчет издержек, вводимых при принятии решения муниципального совета  города Валуйки и Валуйского района «Об утверждении порядка определения размера арендной платы, а также порядка, условий и сроков внесения арендной платы за земельные участки, находящ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6020</vt:lpwstr>
  </property>
</Properties>
</file>