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 xml:space="preserve">Расчет издержек, вводимых при принятии </w:t>
      </w:r>
      <w:r>
        <w:rPr>
          <w:rFonts w:cs="Times New Roman" w:ascii="Times New Roman" w:hAnsi="Times New Roman"/>
          <w:sz w:val="26"/>
          <w:szCs w:val="26"/>
        </w:rPr>
        <w:t>решения Муниципального совета Ракитянского района «Об установлении льготной арендной пла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ёт стандартных издержек по принимаемому НП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удовые затр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ирование и ведение (в том числе ежеодное дополнение) реестра арендных платежей -  1 чел/час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готовка  реестра муниципального имущества в целях предоставления имущества в аренду на льготной основе </w:t>
      </w:r>
      <w:r>
        <w:rPr>
          <w:rStyle w:val="Blk"/>
          <w:rFonts w:cs="Times New Roman" w:ascii="Times New Roman" w:hAnsi="Times New Roman"/>
          <w:sz w:val="26"/>
          <w:szCs w:val="26"/>
        </w:rPr>
        <w:t>для арендаторов зданий, помещений, сооружений, объектов движимого имущества, находящихся в муниципальной собственности Ракитянского района Белгородской области, подлежащую перечислению в местный бюджет, в том числе по договорам аренды, заключенным после 1 сентября 2024 го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реднемесячная заработная плата по Ракитянскому району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3955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няя стоимость часа работы:  363,4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расчет арендной платы, с учетом льготы в размере 50 %  – 2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трудовых затрат: 363,4*1*27=9811,8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47:00Z</dcterms:created>
  <dc:creator>Брынцева Елена Анатольевна</dc:creator>
  <dc:description/>
  <cp:keywords/>
  <dc:language>en-US</dc:language>
  <cp:lastModifiedBy>Otd_analiz_Gl_spec</cp:lastModifiedBy>
  <cp:lastPrinted>2023-08-11T10:14:00Z</cp:lastPrinted>
  <dcterms:modified xsi:type="dcterms:W3CDTF">2024-09-23T07:58:00Z</dcterms:modified>
  <cp:revision>12</cp:revision>
  <dc:subject/>
  <dc:title>Расчет издержек, вводимых при принятии решения муниципального совета  города Валуйки и Валуйского района «Об утверждении порядка определения размера арендной платы, а также порядка, условий и сроков внесения арендной платы за земельные участки, находящ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