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постановление </w:t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Ракитянского района</w:t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 февраля 2025 года № 13</w:t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схемы размещения </w:t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тационарных торговых объектов </w:t>
      </w:r>
    </w:p>
    <w:p>
      <w:pPr>
        <w:pStyle w:val="Normal"/>
        <w:ind w:left="4320" w:hanging="4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Ракитянского района»  </w:t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8.12.2009 года №381-ФЗ «Об основах государственного регулирования торговой деятельности в Российской Федерации»,  постановлением Правительства Белгородской области от 28.02.2011 года № 71-пп «Об определении порядка разработки и утверждения органами местного самоуправления муниципальных районов и городских округов схем размещения нестационарных  торговых объектов», в целях повышения доступности   товаров   для    населения,   администрация   Ракитянского   района  </w:t>
      </w:r>
      <w:r>
        <w:rPr>
          <w:rFonts w:cs="Times New Roman" w:ascii="Times New Roman" w:hAnsi="Times New Roman"/>
          <w:b/>
          <w:sz w:val="28"/>
          <w:szCs w:val="28"/>
        </w:rPr>
        <w:t>п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Ракитянского района от 25 февраля 2025 года № 13 «Об утверждении схемы размещения нестационарных торговых объектов на территории Ракитянского района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полнить схему размещения нестационарных торговых объектов на территории Ракитянского района, утвержденную в п.1 названного постановления п. 14.1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 Контроль за исполнением настоящего постановления возложить на  заместителя главы администрации Ракитянского района по финансам и экономике – начальника управления финансов и бюджетной политики администрации района Н.А. Кутоманову.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567" w:gutter="0" w:header="0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китянского района                                                                         А.В. Клим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 постановлению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китя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« ____» __________ 2025 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</w:rPr>
        <w:t>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 нестационарных торговых объектов на территории Ракитя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119"/>
        <w:gridCol w:w="2112"/>
        <w:gridCol w:w="2880"/>
        <w:gridCol w:w="1620"/>
        <w:gridCol w:w="2340"/>
        <w:gridCol w:w="2388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ные ориентиры нестационарного торгового объекта/нас. пунк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ная специ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. участка,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 земельного участ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я нестационарного торгового объект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е  поселение «Поселок Ракитно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Пролетарск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ллея между ДК «Молодежный» и площадью у фонтан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JournalSans;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ладительные напитки, мороженое, кондитерские издели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сентябрь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 управления экономического  развития 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Ракитянского района                                                                                                    Э.В. Макаренко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3:18:00Z</dcterms:created>
  <dc:creator>Пользователь</dc:creator>
  <dc:description/>
  <cp:keywords/>
  <dc:language>en-US</dc:language>
  <cp:lastModifiedBy>gl_spec_eco_analiz</cp:lastModifiedBy>
  <cp:lastPrinted>2025-05-05T16:18:00Z</cp:lastPrinted>
  <dcterms:modified xsi:type="dcterms:W3CDTF">2025-05-06T05:48:00Z</dcterms:modified>
  <cp:revision>5</cp:revision>
  <dc:subject/>
  <dc:title/>
</cp:coreProperties>
</file>