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Style24"/>
        <w:jc w:val="center"/>
        <w:rPr/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 Ракитянского района «О внесении изменений в постановление администрации Ракитянского района от 25 февраля 2025 года №13 «Об утверждении схемы размещения нестационарных торговых объектов на территории Ракитянского района»</w:t>
      </w:r>
    </w:p>
    <w:p>
      <w:pPr>
        <w:pStyle w:val="34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экономического развития 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29 апреля  по 6 мая  2025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chraban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 Храбан Карина Александров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– начальник отдел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вития потребительского рынка, ценообразования и тарифов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5-4-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постановления администрации Ракитянского района </w:t>
      </w:r>
      <w:r>
        <w:rPr>
          <w:rFonts w:cs="Times New Roman" w:ascii="Times New Roman" w:hAnsi="Times New Roman"/>
          <w:sz w:val="27"/>
          <w:szCs w:val="27"/>
        </w:rPr>
        <w:t>«Об утверждении схемы размещения нестационарных торговых объектов на территории Ракитя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по проекту постановления администрации Ракитянского района </w:t>
      </w:r>
      <w:r>
        <w:rPr>
          <w:sz w:val="26"/>
          <w:szCs w:val="26"/>
        </w:rPr>
        <w:t>«О внесении изменений в постановление администрации Ракитянского района от 25 февраля 2025 года №13 «Об утверждении схемы размещения нестационарных торговых объектов на территории Ракитянского района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chraban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 xml:space="preserve">06 мая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aban@mail.ru" TargetMode="External"/><Relationship Id="rId3" Type="http://schemas.openxmlformats.org/officeDocument/2006/relationships/hyperlink" Target="mailto:chraba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gl_spec_eco_analiz</cp:lastModifiedBy>
  <cp:lastPrinted>2016-11-30T15:25:00Z</cp:lastPrinted>
  <dcterms:modified xsi:type="dcterms:W3CDTF">2025-05-06T05:47:00Z</dcterms:modified>
  <cp:revision>15</cp:revision>
  <dc:subject/>
  <dc:title/>
</cp:coreProperties>
</file>